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Willow</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Bob Dol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Nigel Wo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Ron Ho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l Kilmer</w:t>
        <w:tab/>
        <w:tab/>
        <w:tab/>
        <w:t>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anne Whalley</w:t>
        <w:tab/>
        <w:tab/>
        <w:t>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rwick Davis</w:t>
        <w:tab/>
        <w:tab/>
        <w:t>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Marsh</w:t>
        <w:tab/>
        <w:tab/>
        <w:tab/>
        <w:t>Queen Bavmor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tricia Hayes</w:t>
        <w:tab/>
        <w:tab/>
        <w:t>Fin Razi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lly Barty</w:t>
        <w:tab/>
        <w:tab/>
        <w:t>High Aldw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t Roach</w:t>
        <w:tab/>
        <w:tab/>
        <w:tab/>
        <w:t>General Ka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van O'Herlihy</w:t>
        <w:tab/>
        <w:tab/>
        <w:t>Airk Thaughba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OCKMAAR CAST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der gloomy sky a huge fortress looms on a volcanic mountainside. From within WE HEAR the agonizing scream of a woman giving bi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OCKMAAR CAST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cream continues as WE MOVE THROUGH the grim corridors of the castle TOWARD stairs leading down to a dunge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UNGE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lhouetted in sadows, three Nockmaar MINIONS stand guard. In a jail cell, sex fully pregnant WOMEN watch from behind iron bars. The screaming stops. There's a moment of silence. As WE MOVE INTO another jail cell WE HEAR a slap and the first cry of a newborn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cell a black-robed DRUID watches intensely as ETHNA, a midwife, leans over the MOTHER and wraps the baby in swadd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RUI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it a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ETHN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is a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RUI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ow me its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thna peels back the swaddling. On the baby's arm is a small mar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RUI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true then. I must tell Queen Bavmor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great urgency the druid hurries up the dungeon stairs. Ethna gently places the baby on the mother's breast. The mother comforst the baby lovingly until it stops crying. Then she reaches out and clasps the midwife's w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thna, please. Help me. They're going to kill my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thna nervously looks out at the guards, then shakes her head at the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ETHN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ll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ease save my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thna hesitates. Then decides. She quickly wraps together some rags and gives them to the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ETHN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retend this is the chi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you, Ethna.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ther kisses her baby and hands it to Ethna, who hides the baby inside the basket of rags. Ethna carries the basket past the guards and up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ther lies back and sighs with relief. Then she hears clinking bootsteps and her eyes widen with f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EEN BAVMORDA sweeps down the dungeon stairs, her black robes flowing behind her. The druid hurries along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will start the ritual at dusk. You're certain this is the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RUI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bears the mark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must see for myself! Just as the omen foret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s fearfully move aside as Bavmorda enters the c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You were the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But nothing you can do will stop the prophe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child will have no power over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 grabs the rags away from the mother and anxiously tears them ap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uri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of the guards looks up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mid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 flies into a 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nd that baby! Use the dogs! 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guards draw swords and charge upstairs. Bavmorda grabs the third guard and nods toward the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ill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 storms away with the druid. WE SEE the shadow of the guard move over the terrified mother. War drums begin to beat out an al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NOWY MOUNTAINSID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S BEGIN. The midwife hurries through swirling show, clutching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ILLAG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ckmaar troops on horseback charge into a desolate village, driving ferocious DEATH DOGS into huts, violently searching for the baby. The oppressed, poor VILLAGERS are yanked into the street. Some of them are beaten. One is k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dwife hides behind a hut, still holding the baby, then runs away from the vill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RASSLAN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thna treks across an open grass 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huddles by a fire, exhausted and hungry, her clothes filthy and torn, and she rocks the crying baby. She hears dogs howling in the distance. She clutches the baby, kicks out the fire, and r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OCEAN CLIFFSID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crambles over rocks on a windswept coast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OREST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thna runs desperately for her life. Chasing her are two vicious DEATH DOGS. She scrambles across a shallow river. She claws at rock and tears away sticks and driftwood matted together with weeds. Into this she places the baby and sets it afloat downst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ATH DO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ord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gs lunge from the woods and splash across the river. The midwife claws her way up a steep bank, luring the dogs. As they attack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IDWIF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have her! 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grabs a stick and tries to defend herself, thrashing at the snarling do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the baby's view, as it floats down the river, WE SEE the dogs kill the midwife beyond the distant tr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OWNRIVER – DAY – MON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ttle raft of sticks swirls precariously in the current. It glances off jutting rocks, tumbles over rapids, and scrapes under overhanging tr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IVERB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last the raft catches in some weeks, almost dumping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 SEQUENCE 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WE HEAR rustling leaves, possibly another Death Dog. Then WE HEAR giggling. Two children, RANON and MIMS, watch in amazement from the riverb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UFGOOD FAR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ding onto a plow, WILLOW UFGOOD struggles behind a huge hog. From a heavy sack slung over his shoulder he tosses see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N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ada! We found something in the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beams with joy as his son and daughter race toward him. They grab his sleeves and tug him away from his p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an't run off and play with you now. I've got work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NON/MIM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Dada, you gotta see it!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drops his sack of seeds. The ugly hog glares at him like a guilty conscience. The children squeal with excitement as their father runs toward the river with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IVERB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Willow from the baby's view. His eyes pop open. He quickly backs his children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ck! Don't go near it. We don't know where it's been. It could be disea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IM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N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not a Nelwyn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it's too big to be a Nelwyn baby. It looks like a daikin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IM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oh, it's so cu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ims! Get back here! It might bit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drags Mims away. Then the baby starts cr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N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n't we keep it, Da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bsolutel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URGLEKUT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fgood! Willow Uf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in a sudden panic, sees BURGLEKUTT in the distance. He splashes into the river, grabs the raft, plunks it on the bank and tries to hush the crying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hh, shhh! It's the Prefect – that's all I need. Mims, Ranon, keep this thing hidd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UFGOOD FAR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rglekutt's beady eyes spot Willow making a mad dash for his plow. Swinging his fat stomach, he angrily points his walking stick and goes aft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IAY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Burglekutt! He hasn't done anything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s wife KIAYA chases Burglekutt across the field, her beautiful long hair flowing behind her. Willow quickly gets behind his plow like he's been there all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URGLEKUT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fgood! What do you think you're doing! I tell the planting seeds in this vill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IAY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old him we didn't steal it,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rglekutt furiously scoops a handful of seeds out of Willow's sack and shakes them under Willow's n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URGLEKUT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haven't paid your debts. Where did you get these see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pride, Willow puts his arm around his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n the forest. My family's been gathering them since last fall. There's no law against that, Burgleku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 children laugh in the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IAY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You left the children alone by the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alarm she runs off before Willow can stop her. Burglekutt sweeps the horizon with his walking st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URGLEKUT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oo late, Ufgood. You'll never get your planting done before the rains start. You're gonna lose this 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aises the seeds high above his head, then smashes them down at Willow's boots. He waddles away toward two of his MEN who wait by the road. Then: Kiaya SHRIEKS from the river. Burglekutt stops in his tracks and shakes his head as if to say "the whole family's crazy." Off he trudges. Willow watches and waits. Then runs as fast as he can to the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IV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aya cradles the baby in her arms. Willow runs up, and with patriarchal authority, puts his fists on his h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bsolutely, under no condition, is anyone in this family going to fall in love with that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ll fall in love as he speaks. The children follow Kiaya up on the bank, walking right past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iaya! We can't keep that baby. Mims, Ranon. Hey! I will not be igno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nored, Willow huffs after them across his unplowed 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FGOOD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nervously paces as Kiaya pours water in a wood tub and the children entertain the naked baby with sticks and brightly colored cloths, apparatus for a magic t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bad. If we're caught with that little daikini it'll be the end of us. Careful, Ranon, I need that for the festiva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dicates magic clo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aya, what are we going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IAY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gonna give this baby a b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by squeals with joy as Kiaya lifts her into the b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rglekutt's right. There's not enough time to finish plowing. We'll lose everything and I'll end up working in the mi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udders at the tho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IAY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do you think we should take her to the Village Counc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no! They'll think it's a bad omen. There'll be a flood or a drought or a plague and everybody'll blame me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N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What'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leans forward. On the baby's shoulder is a small branded scar in a circular design. It only adds to Willow's f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know. This is trouble. I'll talk to the High Aldwin about it tomorrow at the Festiv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by kicks and splashes and giggles in the b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LWYN VILLAG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aucous BAND plays as NELWYNS dance and celebrate amid brochs and wheelhouses garlanded with flowers. A crowd cheers wildly as MINERS battle FARMERS in a tugof-war, finally yanking the farmers face-first into a puddle of mud. On a stage a HARLEQUIN dances delightfully. While on a raised platform the five members of the VILLAGE COUNCIL sit and observe, mildly amused. The head councilman is Burgleku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E SEE Willow on another stage. He flourishes his colorful sticks and cloths. In the audience WE NOTICE his friend MEEGOSH, who wears a miner's apron, rooting Willow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now! For our final amazing bit of magic, I will make an entire pig completely disapp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egosh applauds as Mims and Ranon trot out lugging a tiny baby pig in a crate. As Willow takes the pig out it bites his hand and gets away. Willow tackles and squashes it. The crowd laughs and half of them leave, and Meegosh covers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ms and Ranon rapidly wave a bright blanket. Willow cleverly whips the pig under his legs and behind his back and suddenly it's gone! Impresse, the crowd gasps. Then the pig squeals and dashes through Willow's legs and leaps off the s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ROW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aww! Booo! Sss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rglekutt and the Council shake their heads as Willow, embarassed, picks up his things. Meegosh trots up with the pig under his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eegosh, I'm in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EEGOS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it wasn't that bad. You need a better pig, that'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as they walk past the Village Council, and Burglekutt sneers down at Willow, Meegosh catche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EEGOS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 Burglekutt's got you in the squeeze. Soon you'll be down in the mines lik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ining. I hate closed-in spaces. That's the last thing I'd ever d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 shudd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ta get my crop pla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EEGOS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know I'll help you as much as I can,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llage Council members stand up respectfully as the wise old HIGH ALDWIN hobbles through the adoring crowd. Mims and Ranon rush up to Willow with several other children who are eating ca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IM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ada, can we get treacle candy? Can we, can w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reoccup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egosh, can you watch the children? I gotta talk to the High Aldw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EEGOSH</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ruly amaz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High Aldwin??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Willow has already wandered into the crowd, leaving Meegosh with a dozen sugar-charged children and a p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desperately pushes past people and finally reaches the High Aldw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r! I have to talk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today,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 matter of great importance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rglekutt stares angrily from his platform. Slightly annoyed, the High Aldwin stops and places his hand on Willow'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ntuition, Willow – remember? I know you're eager to be my apprentice, Willow. But today is the spring festiv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a walking stick is pointed at Willow's n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URGLEKUT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pprentice? To the High Aldwin!! Willow Uf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belly shakes as he howls with laughter, encouraging his councilmen to join in. Willow shrinks away, embarra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a terrified SHRIEK shatters the festivity. Music stops and people grab their children and run for their lives. A DEATH DOG rips a trail of destruction through the vill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egosh holds onto Ranon and Mims. But when Mims sees Willow she runs right out into the open. Willow charges twoard her, tackling her and rolling away from the beast's cla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ATH DO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ordak! Bord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oud war cry distracts the dog. VOHNKAR, the toughest warrior in the village, leads a charging army of miners and farmers wielding shovels and picks. Willow and Meegosh grab sticks. The Nelwyns battle the Death Dog. At last, Vohnkar drives a spear through its chest and it dies hide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EEGOS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was it looking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 VILLA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said "bordak"! What does it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UNCILM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cholar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by! It means baby! It was looking for somebody's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thers grab their children, people look around the wrecked village in terror. There's a haunting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IM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om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alarmed, Willow races toward his distant farm, his children hurrying beh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iaya! Kia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FGOOD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bursts in and finds Kiaya calmly feeding the baby. Relieved, he throws his arms aroun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can't keep this baby, Kiaya. We must take her to the Counc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ldren run in and they all huddle together, cherishing their precious l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UNCIL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guing villagers pack the church-shaped room to the open door at the back and into the balconies above. The councilmen sit on a platform at the front, with the High Aldwin seated in a special chair above them. Taking charge, Burglekutt stands and pounds the floor with his walking st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URGLEKUT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 evil beast from the outer world has invaded our peaceful village, looking for a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s only adds to the fren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 VILLA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 sign! An o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NOTHER VILLA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ur crops will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URGLEKUT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lence! One beast we can kill. But there may be more! And they won't give up their search till they've found what they're looking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EEGOS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se baby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THER VILLAGER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s to blame for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mid the chaos the High Aldwin slowly stands up. As if he senses something, he looks over the crowd toward th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back door, holding the baby, Willow tries to push his way through the jostling crowd. The High Aldwin raises his hand. It flashes magically. He points as he spea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Ufgood! Come befor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 stands apart as Willow walks the length of the room. Kiaya and the children follow part way and then stand aside next to Meegosh. Burglekutt simmers as Willow approaches the plat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arlier today you tried to tell me something,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ows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amily found this baby in the river, High Aldw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 stirs but the High Aldwin silences them with a simple gesture. He gazes down at the baby myster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 daikini child...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is eyes clo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of some importance, I fe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URGLEKUT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what the beasts want! Give i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 rumbles, many ag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ll kill her! We can't let this baby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URGLEKUT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we c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rglekutt whips up the shouting crowd. The High Aldwin raises his hands, feeling the air above him. Almost in a t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importance... yes... this child is speci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UNCIL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should we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tantly, the High Aldwin drops his arms and opens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child must be taken beyond the boundaries of our village. All the way to the daikini crossro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m goes si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 VILLA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will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EVERAL VILLAGER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Vohnkar! Vohnk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hnkar the warrior elbows his way to the front and pounds his chest once with his f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outer world is dangerous and corrupt, Vohnkar. And this baby is hunted by blood-hungry beasts. Are you willing to sacrifice your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ve Vohnkar swallows and shifts his weight doubtf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HNKA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f I go, who'll defend you if other beasts att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 rumbles and shouts, and Vohnkar mops his brow and scuttles away from the plat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URGLEKUT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s right! It seems only fair that the man to take this baby to the crossroads...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lking stick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be the very man who plucked it...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lking stick 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ut of the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eyes turn to Willow. Kiaya gasps and Meegosh holds her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an't do it! I haven't put my crop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 COUNCIL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caused this trouble. You found the baby... you get rid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URGLEKUT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nominate Willow Uf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 cheers wildly. The High Aldwin steps forward to the edge of the platform. With a flourish he waves his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ill consult the b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omething rattles as he shakes his cupped hands. The crowd jumps away. The High Aldwin scatters small bones across the floor below him. He leans down and studies the bones. Willow looks at Kiaya, who is worried and afraid. The High Aldwin speaks softly to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bones tell me nothin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eyes Will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must make a decision. Is there love in your heart for this chi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hesitates. He looks at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igh Aldwin bolts straight up, broadcas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bones have spoken! Willow? The security of this village depends o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eople shout and cheer and applaud and begin to leave. Kiaya and Meegosh and the children push their way toward Willow, who stands there staring at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FGOOD 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aya's hair hangs down her back in a long tight braid. Near the fire she packs supplies into a travel sack. On the other side of the fire, Willow diapers the baby. The house is 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IM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a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ets the baby down. He goes around an opne wall an sits on his daughter's bed, straightening her blankets and to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IM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tch out for brownies, Da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ill, Mims. Good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miles and kisses her. Then crosses over to Ranon's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N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ada, what's a daikin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aikinis are giant people who live far far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N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sca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hrugs. Ranon sits up in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N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ould be your guard! I could carry your sp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a great son you are, Ranon. I wish I could take you with me. Now go to slee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non slides down under his blankets. Willow kisses him, looks at him a moment, then quietly withdraws toward th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ACRED HILL – SUNR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ilhouette of a distant hill with druid stones on 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rying the baby, Willow climbs the hill with his family. He wears a papoose rig, supply pack, and a dagger. He hands the baby to Kiaya, then walks through the towering stones. The High Aldwin solemnly looks out at the distant fo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 you know where you're goin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ow shakes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wn there, through those trees, follow the river. You'll know the crossroads by a big daikini structure. Willow, this is serious business. Don't waste any time, the outer world is no place for a Nelwyn. Give the baby to the first daikini you see, then hurry home as fast as you 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f I'm not strong enough to be your apprentice, how can I do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strong enough. But you're going to need courage,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want courage. I don't want to be a warrior. All I've ever wanted was to do magic, real magic, lik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al magic, Willow, is simply the art of controlling the reality of others. You lack faith in yourself. You must learn to trust your intu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igh Aldwin picks up a rock. With intense concentration he squeezes it in his outstretched hand. Then throws it in the air. It changes into a bird and flie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 in the direction the bird is fl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maz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f I could do that I'd – I'd turn Burglekutt into a t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IGH ALDW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ste magic on revenge? You have much to learn, Will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igh Aldwin touches Willow's shoulder and turns away. The children are playing tag among the stones. Willow hugs them. Kiaya places the baby in the papo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IAY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we've never been apart. I miss you already. Take this. It will bring you l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aya, whose head is covered with a kerchief, places a braided necklace on her own hair around Willow'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cut your hair, Kia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kisses her. The adjusts the papoose and heads off down the hill. The others wave goodbye sa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IAY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aya rushes down the hill and passionately throws her arms around Willow, tears in her eyes. At last they break apart, and Willow begins the jour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 – DAY – MON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hikes through strange and wondrous terrain, amazed and frightened. Animals rustle in the brush and he stumbles into a thistle patch, jumping out picking burrs off his legs. He hides from a fierce bear. The bear sees him and runs away. Willow hurries along, shifting the papoose, getting used to the baby's we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by is fussing hungrily. Willow impetuously digs a bladder of goat's milk from his sack and struggles to feed her. Then he hears something. Sensing danger, he clutches the baby and runs down a nearby riverbank. He hides under a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CKMAAR SOLDIERS on horseback thunder toward the bridge, led by the knight SORSHA whose face is hidden under a black helmet and visor. In the other direction Willow sees a LIEUTENANT and two DEATH DOGS. They all meet on the bridge. The hideous soldiers are part human, part be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EUTENA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ve patrolled the hills. This is where they killed the nursem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 must have done something with the child. Widen the sear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of the Death Dogs is chewing on the Lieutenant's stirr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EUTENA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et away from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og panics and gnashes at the Lieutenant's arm, ripping away a piece of armor with its teeth. Horses rear. The Lieutenant draws his sword lightning-fast. He slices and kills the Death Dog. The baby begins to cry but the death-howl of the beast drowns her out as it does hurtling off the bridge into the river below. The soldiers gallop off into the woo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falls back against the riverbank, shrinking away from the murdered Death Dog which lies bloody and twisted in the water. The terrified baby cries in his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armless rabbit springs across Willow's path. Willow trips over a stone and almost falls flat on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te this. Where am I? I should stick you in a tree and go back hom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oks at ba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I didn't mean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urries along the road, looking over hi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SCAPE – DAY – MON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rious VIEWS of Willow and the baby trekking across vast hills and valle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I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sping with exhaustion, Willow staggers up a sloping hill and drops to his knees. His eyes brighten. In the distance he sees a junction marked by a high wooden scaffo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it. The crossroa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nds and heads toward it caut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ROSSROAD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lace is disgusting. Littered with junk, buzzing with flies, plagued with rodents. Willow creeps toward the scaffolding, covering his face against the stench. From it hang two cages. In one is a heap of filthy rags. In the other a half-clothed skeleton with one bony arm dangling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unpacks the papoose and looks up the deserted road. He shivers with c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t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ROSSROADS – DAY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waits uneasily, brushing flies off his face. The baby fusses and squirms. He peeks inside her di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t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nxiously up and down the road. The baby's crying gets worse. He begins to chang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ROSSROADS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finishes building a fire, lighting it with flint and blowing it into flame. The baby lies quietly nearby in a kind fo porta-crib made of papoose and twigs. Nightfall teems with spooky noises: crickets, frogs, bats, owls and howling wolves. Then a terrible moan frighten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really hat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 sure where it came from. he backs away from the fire, under the rag-filled cage. Suddenly a hand reaches down and yanks Willow up off the ground! Willow screams. The baby cries. And WE SEE the haggard unwashed unshaven face of MADMARTIGAN pressing against the bars of the c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Peck... get me some water... or you'll diiii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dmartigan shakes Willow like a rag-doll until Willow nods his head yes. Then drops him. Instantly Willow races around that fire, picking up everything he ow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 will – I'll getcha water – getcha lotsa water – anything you say!</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grabs the baby and makes a beeline for the bu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dives headfirst into the weeds. Madmartigan rattles his c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a weasely little Peck! Gimme som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peeks at him and shak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not coming nea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tare at each other across the fire. Then, Madmartigan puts on a very phony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ease? I'm dyin' of thirst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od. How long will it 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drops the smile and spits at th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make me angry, P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be careful. I'm a powerful sorcerer. I could turn you into a toad just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iserable Pe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throws a rock at him. It bounces off the cage. Madmartigan sags down into a heap of rag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ROSSROA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ind howls through the distant trees as darkness falls. Willow rocks the baby and eats some bread. Madmartigan watches him hungrily, sighing, forlorn, his eyes asking for pit. Willow glances at him. Finally, he can't take any more and he puts down the baby and pous some goat's milk in a cup. He reaches up on tip-toes and offers the milk to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more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natches the cup and guzzles the milk, retching horribly at the taste. Then he tosses the cup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 any other daikinis ever come by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ve to give this baby to some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grabs the bars and raises himself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omebody. Lemme out and I'll take care of your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makes little kissing noises to the baby, trying to be sweet. However, his teeth are filt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Somebdoy put you in there for a reason. I'll wait for somebody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retreats to the fire. Madmartigan whacks the cage with the back of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XT. CROSSROADS – NIGHT – LATER</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y the blazing fire Willow feeds the baby. WE HEAR hoofbe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Somebody's 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eck! Quick! Douse th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cited, Willow tosses more wood on the fire, picks up the baby and wa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you fool! Put it out I say!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rches appear up the road. A horse-drawn wagon clatters full-speed toward the fire. WE HEAR load drunken voices, far from friendly. Willow quickly dives into the bu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ur boorish PICTS, with tatooed faces and arms, halt at the crossroads, yelling and waving their torches. Madmartigan is hidden under his rags. For fun the Picts set fire to the skeleton cage. Then head for the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ises up in the torchlight. The Picts taun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IC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s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jab their torches at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Help!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IC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are they? Where did they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points way up the road. The Picts ride away. As they go, they swing his cage and st fire to the floor of it. Madmartigan frantically geats the flames. His sleeves ign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crambles out of the bushes and scoops up handfuls of dirt, which he chucks at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pitting out di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for your help, P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s if you care. I saved your life, Peck. Those guys woulda killed 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ints dramat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give your baby to them?? They eat bab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literally licks his wounds, dragging his parched tongue along the length of his forearm. Willow begins to walk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world's gone insane. Good men locked in cages, criminals running free. It doesn't pay to be honest, P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tops and turns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call me a Peck. My name is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links down like a cat and slowly extends his derty hand through the b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Willow. I'm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tares warily at the hand. Madmartigan smiles. Willow quickly shakes his hand and jumps away. Madmartigan laughs in a harmless, friendly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a woodcu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arm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armer! I knew it! You're a victim, Willow. Yep, you and me: victims of a rotten, corrupt, corrupt, rotten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rat lumbers out of the darkness and sniffs toward the baby in the porta-crib. Madmartigan suddenly points. Willow screams and chases the rat away. Madmartigan shakes his head as solemnly as an undertak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isten, Willow my friend. I'm really a good man. Give me my freedom, and I'll look after that baby for you. Trus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moment, Willow takes out his dagger. He stands on his toes under a cage, reaches up, and hacks at the chain lock. Madmartigan's eyes widen over-eagerly. he rubs his hands together and licks his l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it – good – good – like that, yes, good, good, the chain – that's it, come on – come o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uddenly step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oo, I don't think I shou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goes berserk. His arms flail and the whole cage shakes and swings and he bangs his head on the r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eck!! Stupid Peck! I'll kill ya! Let m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crambles back to the fire and scoops up the baby and rocks her in his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ROSSROADS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is making something out of scraps of bark and cloth. He smiles sweetly as Willow wake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orning,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turns his back on him and tends to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rry I yelled at you. I've been in this cage toooo long. Can't think straight anymore. Oww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looks over. madmartigan pats his arms in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se burns. My arms. Ou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olds up his arms in agony. Willow fishes some gooey jelly out of his sack and smears a gob of it on a leaf. He hands it up to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e if this hel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wipes the goo all over his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aaaaahhhh. Better. Here, I made something for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olds out a ratlle and shakes it. Willow accep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ticks his finger in his mouth and pries it open as wide as 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tooth.</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ow reac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trving. I got no used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ise in the distance. up the road Willow sees a MESSENGER charging on horseback. He gallops right past, whipping his horse, almost knocking Willow off the road. Then another MESSENGER follows with the same urgency. Willow grabs the baby and steps out to stop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op! 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ssenger screams a Willow who jumps aside as he thunders by. The two horsemen disappear up the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th authori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mells like a ba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a warr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greatest swordsman that ever li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lices the air with an imaginary sword. Willow shakes his head and goes back to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ROSSROAD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 empty road. Willow's head pops INTO FRAME. He grabs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that? I hear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hear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rizon rumbles. Madmartigan cups his ear. Cyn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hundred horses... five or six wagons... and about six thousand fo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CAVALRY OFFICERS gallop into view, raising a plume of dust. Then an enormous ARMY appears: cavalry, foot soldiers, assault wagons: shields, swords, spears, raised bann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officers shout orders over the thunderous clamor of hoofbeats, marching boots and clanking armor. Charging back and forth, they shepherd the army through the crossroads. Willow holds the baby. Fighting dust and noise he tries to get the officer's atten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r?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ut of the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officer's horse nearly kicks Willow, who scurries out of the way. Huddling with the baby, he notices AIRK THAUGHBAER, a large, muscular, bearded officer, clearly in charge. On horseback, Airk breaks file and rides up to the other offic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ush 'em harder! No rest at midday! We need to make ten more leagues by d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uting orders, the officers split up, charging to the front and rear of the army. Airk watches the army pass. Willow desperately scrambles up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r! Sir! I have this baby. We found her in our village. Will you tak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uge Airk looks down from his huge horse. Little Willow holds up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going into battle, little one. Find a woman to take care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thought you were a woman, Ai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rk snaps hes head around and his eyes fl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dmartigan! What did you do this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hing you wouldn't have done it my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rk's horse prances menacingly around Madmartigan's c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always knew you'd end up in a crow's c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ast I'm not down there herding sh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rk laughs sourly and rocks the c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lucky somebody got to you first, Madmartigan! I'd've killed you myself after that stunt at Land's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wings that cage and starts to ride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irk! Come on, Airk. Lemme outa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ally sarcast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remember? You don't need my help, Madmartigan. Little rabbit trap like this? Come on! I could open it for you, but I wouldn't wanna insul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imme a sword, Airk. I'll win your war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rk quickly drops the banter and glares at Madmartigan ser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nothing but trouble, Madmartigan. And I got plenty of that. Stay in your coffin and r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rk spurs his horse and smashes the cage as he charge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be around long after you're dead, Airk! You slime! When I get outa here I'll cut your head off and stick it on a pig-p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riend of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narls down at Willow as the army continues to march by. But then he quickly gets cut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little ba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ROSSROADS – DAY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ghostly wind hants the barren crossroads. The road is pocked with hoofprints and wagon tracks. Willow shakes his head at the ashes of his dead f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cha thinkin' about,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t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queezes his face between the bars of his c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body's gonna take your baby. Know why? Nobody cares...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ept m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stf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go back to your farm. You wanna go back to your family. I could take care of that baby. I'll look after her like she was me 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on't know anything about bab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kneels and straightens up and points up his finger astu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hhh! But I know a lot of women who do. Why, if I had somebody in my life – a little daughter for instance – I'd have a reason to l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lsps his hands together outside the bars, plea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You can't let me die here. Not when I wanna help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illow looks at the baby in the porta-crib. Then looks up the empty road. Then looks hard at Madmartig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gotta promise to fee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resh goat's mi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bsolu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draws his dagger and begins to hack at the ch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give her a bath everyday, and don't let her get cold. And keep her diaper chang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f course! I prom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hacks and pries at the chain until it breaks open. The bottom of the cage falls out, dumping Madmartigan into a heap of rags and d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e to Daddy, little darli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icks her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she like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neeling on the ground, he plays with the baby. Willow quickly hitches the papoose to Madmartigan's back and hands him suppl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e are her diaper rags. And this is her milk bladder. And when she cries – she's either hungry or she's tired – rock her on your left shoulder. She like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worry, Willow. She's in good hands. You haven't made a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takes the baby and kisse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ts her in the papo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Madmarti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take good care of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tands up. He towers above Willow. He pats Willow on 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ve done a great job. Now you go back to your family and get your crop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miles, turns, and marches off down the road. Willow sighs with relief, his task accomplished. He watches Madmartigan and the baby disappear over a h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inging his arms and whistling a tune, Willow struts proudly up a gentle h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ook, it's Willow Ufgood! He's come home! Welcome back, Willow! He deserves a medal: he's quite mystical. For honor, for bravery, for his intuitive powers...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 chuck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let's make him Apprentice Aldwin. Better still: High Aldwin! Make way! It's Willow Ufgood, High Aldwin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by cries! Willow spins around. Flying towrd him is an incredible VULTURE with enormous winds. In its claws it carries the baby, papoose and all. It swoops straight at Willow, buzzing him, and Willow hits the dirt. He looks up. To add to the wonder: riding the vulutre is an 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ome back here, you! That's my ba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ulture zooms off into the tall majestic trees of the forest, with the baby crying. Shouting and waving madly, Willow gallops afte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ROUGH THE FORES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tears after the vulture which vanishes in the towering trees. As the path narrows, something whistlse past his ear. Finger-length arrows rain down on him from every direction, peppering the surrounding trees. Some even hit Willow. He plucks them out as he races a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omes to a fork in the path: Decision! He starts down one way, then slams on the brakes. He sees ropes and n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no, it's a tr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hurries back to the fork and takes the safer rout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noooo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 </w:t>
      </w:r>
      <w:r>
        <w:rPr>
          <w:rFonts w:eastAsia="Courier New" w:cs="Courier New" w:ascii="Courier New" w:hAnsi="Courier New"/>
          <w:sz w:val="24"/>
          <w:szCs w:val="24"/>
        </w:rPr>
        <w:t>and gets swallowed by a deadly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FIN THRONE ROOM – UNDER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wakes up as a pail of water hits him in the face. His feet and wrists are being bound. Several little ELVES are gawking and laughing at him. They wear samurai-type outfits and angry little hairc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cu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m I? Where's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JEAN, the Elfin king, struts forward arrogantly. He speaks a haughty, nasal accent resembling Fr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RANJE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am Franjean, king of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truggles against the ropes that b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baby's my responsibi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raged, Franjean smacks Willow's nose with the back of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RANJE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don't care. We paid for her. Go back to sleep, monsieu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leaves, Franjean nods to an intense-looking ARCHER elf heavily armed with arrows and a spear. The archer dips his spear in a bowl of purple liquid. He pricks Willow's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loses consciousn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dmartigan... I never should've trusted you...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FIN THRONE ROOM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s eyes open. A wild little face is looking at him. A wild little person is standing on his ch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ong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o groggy to argue, Willow sticks out his tongue. TEEMO the brownie crushes a brittle leaf and tosses the dust into Willow's mouth. Smacking his lips, Willow comes around. He sees, down between his legs, another brownie named ROOL cutting the rop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O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Quiet, you f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orm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re emissaries of her majesty, Queen Cherlindrea, of the land of Coshai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Queen Cherlind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 requests the presence of yourself and the young princ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the guardian, ar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Quit yakking, Teemo. We gotta get outa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rolls onto his knees, stands up and bumps his head on the ceiling. The fuzzy-headed brownies creak open the door and becon Willow to follow. He squeezes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FIN HALLWAY – UNDER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ke a rabbit warren, compartments branch off the main tunnel. Willow scrunches along behind the tip-toeing brownies. They hear the baby crying. They peek through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a cluttered room they see thebaby crying miserably. Her tears are being carried to a high level in tiny buckets on a mechanized wheel, operated by FOUR E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lves! They're always tormenting babies. They make them cry and take their t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mebody has to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else they gonna make dew dr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by shrie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getting her out of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You let us handle this. Come along, R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emo ridiculously pushes Willow away from the door. With a macho swagger he adjusts his dagger belt, and he and Rool open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FIN TEAR FAC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enter like gunslingers in a saloon. The four elves, who are twice their size, turn and face them. Teemo draws his small dagger. With confidence he smiles at R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tch this. Right between the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elv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never mi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fully Teemo poises the dagger above his head. With all his might he throws. His dagger flip-flops through the air and lands at the elves' feet, plink-plu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oops. Was that right? That wasn't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 entire wall implodes. The elves scream and panic as Willow comes crashing in like King Kong. He grabs the crying baby and tucks her under his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ELF HO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rownies scamper out of a hole in the ground where the elves keep their vultures corra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 / 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yah! Hyah! G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untie th evulture and send them flapping away in the forest as Willow wiggles out of the elf hole with the baby. They run for their l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OREST – CHA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ol and teemo tear along at incredible speed, Willow barely keeping up with them. Little elf arrows shower the forest as the angry elves chase after them, whooping and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EP GORG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kid up to a perilously deep drop into oblivion. The elves are shrieking toward them. The only chance of excape is a huge fallen tree spanning the gorge. The brownies scamper out. Willow looks down and reels with verti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an't go out there with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TEEM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rantically poi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lf army pours out of the forest. Willow holds his breath and ventures out onto the topmost branches of the tree. Arrows zing around him as he wobbles like a drunken tightrope walker toward the middle. The brownies wait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hh, I hat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ake your time. Don't worry about the elves. They won't come ou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cause of the tro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ro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rownies console Willow with unworried l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lax. They only come out a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 ugly TROLL snarls up behind Willow. They all scream and race for the other side. Another TROLL pops up to meet them. The trolls slink along like possums. The brownies dive through a hole in the hollow tree tru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lves, meanwhile, flint-start a fire at their end of the tree. One troll claws at the brownies inside the trunk while the other chases Willow across gangling branches. Then the baby falls out of the papoose! She tumbles and catches on a low branch and Willow races the troll and grabs her just before she plummets into the go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troll catches Rool but can't then get his claw out of the trunk. The brownies finally excape. The tree burns and breaks, dangling over the gorge by its roots. A troll howls as he falls to his death. The other scrambles up the tree and grabs Willow's foot. Willow's boot slips off and down goes the second tr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mes lick at Willow as he at last hauls himself to safety, just as the roots snap and the blazing tree goes crashing down in the go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not going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rry! Queen Cherlindrea will know what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bundles the baby and follows the brownies into the forest. Hobbling slightly on his bootless fo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JESTIC FOREST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ding sunlight bleeds through awesomely beautiful trees as Willow and the brownies trek into the magical Fairy Kingdom. Elora Danan falls into a peaceful 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AIRY KINGD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comes to a halt. His mouth drops open. The forest is a luminous Milky Way of dancing, flying FAIRIES, like fireflies. The brownies tug at his pant-legs and whis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e on. This is a privilege. Nobody ever gets called before Her Majes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onder-struck, Willow walks into a clearing where colorful night-flowers bloom. He lowers himself onto an enormous toadstool, testing it with his hand. Other BROWNIES stand watching, like courtiers. The tiny fairies fly up to Willow's face and giggle: they look like five-year-old girls, full of mischief and fu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a strange LIGHT begins to throb behind the trees, peircing the forest with helter-skelter beams. Willow throws up his arms as the bright light stings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and up! It's the qu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RLINDREA, the Fairy Queen, materializes out of fragments of moving light, diaphanous, sylph-like, beauti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Uf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lind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hope you are comfortable here, inside my kingd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ays nothing, still batling the bright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alk! Say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an't see anything – she's too b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sor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ght diminishes, enabling Willow to see the queen. She is a beautiful vision, with flowing hair and luminous eyes. Her magical presence both stuns and impresses Willow. She turns to the brown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roke-heart of nightingale for our honored gu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the courtier brownies snap to attention and go into action, bustling about, going to work, some even tripping over one another. They bring Willow a drink in a delicate cup-shaped leaf, and he takes a s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queen dissolves and reappears near Willow. She leans down and opens the baby's swaddling and looks at the mark on the baby's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is Elora Danan! The prophecy has come tr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ny fairies and the brownies stop work and sigh with respect and amazement. Cherlindrea seems to levitate the baby out of Willow's arms, floating her magically onto a special cradle of stram and sticks. The brownies and fairies crowd around, with great rever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mean, you know who this baby belongs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 belongs to all of us. She is the future queen and ruler of all kingdoms on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tarts to ge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a relief. Now I can go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queen fragments and reappears right in front of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Willow. Your journey has just begun. It has been foretold that this child shall bring about the downfall of Queen Bavmorda, whose evil powers have darkened our world. Upon you depends this princess's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iry Queen flashes and vanishes. Willow lowers himself back down again. She reappears beh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are the guardian, Willow. You must take her to Tir Asl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is Tir Asl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can't keep track of her. She keeps changing her shape. The brownies and fairies snicker at Willow's confu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is a distant castle, where a great king and queen will look after Elora Danan and keep her safe until she is old enough to ru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is gone again. Willow looks everywhere, frusturated by these riddles and myste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is Tir Asleen? How far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reappear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way has been lost in time. But there is one person, a druid sorceress, who might guide you there. She was exiled by Queen Bavmorda many years ago. Her name is Fin Razi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need a warrior for this job. I'm no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are very important,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I'm not. Have you really looked at m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jumps to his fe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hort! Even for a Nelwy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down at his feet, Rool and Teemo stare up, insul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can't you do it? You have magical pow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y presence cannot extend beyond this forest. But I can give you the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rlindrea drops three small objects in Willow'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will protect you. Use them wis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looks at them for quite a 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look like acor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ything you hurl them at will turn to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looks closely at the acorns, then up at the qu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re magic? Are you ser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orest light grows brighter. The queen looms over Willow and he again has to shield himself from the bright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tern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very serious, Willow. There is no time to 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she intensifies her light so that Willow backs away, completely covering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I've got a family to think about! They ne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queen swirls around him like a solar wind, blowing the forest trees, scaring even the brownies. And then all of a sudden: silence. And total darkness. ALL WE SEE, in dim moonlight, is Willow's face, peeking out from between his fin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queen's voice echoes the fo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vmord'a powers are growing like an evil plague. Soon she will control the lives of you children, your wife, your village... every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ery gradually and beautifully the firey fairies begin to flicker, restoring light to the forest. More light genlty brightens, bathing the woods, and the Fairy Queen reappears. She is holding Elora Danan in her arms. The brownies creep out from behind the trees. All eyes are upon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RLINDRE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choice is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takes the baby and looks at her for a moment. He struggles with his conscience. The fairies and brownies wait in anticipation. At last Willow looks up at them, resolved and determi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do it. Yes, I will, I'll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iry kingdom sends up a great cheer and applause. Fairies giggle playfully around Willow's face, and brownies hug his ank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I only have one sho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ED HI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Willow's feet as he walks along. He has himself a brand-new sho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irits high, he treks in the sunshine, papoose strapped to his back. Teemo rides in his pocket, while Rool straddles the papoose, tickling the giggling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it till I tell my children. Stuff like this never happens in my vill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digs a magic acorn out of his pocket and tosses it high in the air. The brownies gas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careful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do these work I wonder? I gotta save one to show the High Aldw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Death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ol points through the trees. Willow hurries down the hill to the tree-line. In the valley below, 200 NOCKMAAR SOLDIERS and CALVALRYMEN battle a hundred ragtag REBEL TROOPS. From this sage position high on the hillside, Willow watches in disgust. Weapons clash and men fall to their deat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aikin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hear a CLANK behind them. Willow slowly turns around. There is movement in the trees. The hillside woods are full of Nockmaar HORSEMEN moving right up next to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valley, the oupowered rebels are being forced up the hill toward them. Willow is suddenly standing under several large horses and black-armored minions. He is frozen in f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ORSEM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yaaaaa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ords flash and the horseman charge! The brownies jump and run for their lives. Willow stumbles and spins as horse after horse thunders past him, nearly trampling him and the baby to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ockmaar reinforcements descend upon the remaining rebels and crush them. Willow falls and quickly digs the baby out of the papoose. She is shrieking in terror. He holds her tight and runs along the tree-line, following the brownies, while the bloody battle rages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et's get out of here. Shhh, don't cry, Elora. Things can't get any worse than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SIDE TAVER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eak rain dribbles down Willow's miserable face. Protecting the baby, he hurries toward a tavern. The bottom of the building is an open stable with several horses. Two burly IRON-WORKERS clank a red-hot wagon rim, fixing a nearby wagon hitched to a h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a rough place. Rool and Teemo peek out of Willow's pockets. Upstairs PEOPLE drink and sh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not going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e nei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worry – I'm a sorcerer. What could possibly hap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re's a CRASH up above and two PICTS burst through a balcony and land in the mud, fighting viciously. Rool and Teemo duck inside Willow's pockets. Willow steps around the Picts, dashes through the stable and up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VERN – MAIN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lace is packed with tattooed PICTS, nomadic FAMILIES, MOTHERS wit BABIES, THIEVES and CUTTHROATS. Willow enters with the crying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uld you spare some milk for this poor hungry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one looks up. Mopping a table is an ugly BARMAID as big as a wrest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MAI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et outa here, P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ATRON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Peck! Get him out! Beat it, P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hurl stuff at him and threaten him with their weapons. Willow runs along the wall and takes cover under some stairs. He pulls open his pocket and peers down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ould use your help, bo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tantly his pocket whips shut and trembles. Willow cautiously looks out under the stairs. He sees a pail of milk very near some ROUGHNECKS. Willow puts his little finger in the baby's mouth, silencing her. He creeps out. And bravely reaches for the mi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S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laps his pocket. Then stretches his arm out very, very slowly. And gets the pail and zips back under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not f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oaks a rag with milk and feeds the baby. Catching his breath, he backs up and leans agains a woodplank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o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lank gives way and Willow falls through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VER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omersaults into a bedroom near an unmade bed. Peeking up he sees two women getting dressed in a panic. One is a plump-chested WENCH with a pretty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EN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rry!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ery frightened, she looks out the window. The other woman, who wears a kerchief over her hair, packs thick powder and make-up paint on her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OTHER WOM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 a gruff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I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Madmartigan! Willow pops up like a jack-in-the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the hell did you come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trides toward Madmartigan, holding the baby like a machine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trusted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rownies peek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crawling with rod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droom door explodes open. In storms a big, mean, half-drunk raging lug named LL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LU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wraps a muffler around his throat. The wench innocently curts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EN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s nobody here except me and my, um, cous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lug knocks his wife out of the way and glares susiciously at Madmartigan, who bats his heavily made-up eyelashes. He speaks in a high feminine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do 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lug sniffs at Madmartigan then fixes his gaze on Madmartigan's flat chest. He goes to squeeze him there, but Madmartigan ducks out of the way and snatches the baby from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Give me that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igh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se Pecks make terrible nursema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ursem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angrily jumps up and down, swiping at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igh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get too exci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swing of the hip, Madmartigan butts Willow aside and maternally puts the baby against his chest. Llug houd-dogs him around the room, finally cornering him and staaring lecherously into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LU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nna breeeee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protects himself by holding the baby up in front of his face. Then he smells the baby. He winces and gro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mischiev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me to change her di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ime to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throws open the door and dashes out. But he doesn't get very far. Several NOCKMAAR SOLDIERS push him back in. Then they grab madmartigan and Willow, and Llug and his wife, and haul them all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VERN – HALL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is slammed against a wall. The Willow. Then Llug and his wife. In the b.g. Nockmaar troops are rousting the tavern, taking babies away from frightened mothers and inspecting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avy bootsteps thud toward them. Willow looks out and recognizes Sorsha, the black-helmeted knight from the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Are you the mother of that chi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oks at Llug; in a high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strides over to Madmartigan, her sword dr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 me se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looks at Willow then back at 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igh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 me se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You c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looks at Willow then back at 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igh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Will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cause she's s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Sors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she's s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ive it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stabs her sword into the floor like a spike. She grabs for the baby. Instinctively, Madmartigan elbows her away, whacking her hard and knocking her offbalance against a nearby bench. The soldiers tense up, pointing their swords and sp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regains her balance. She rips off her black helmet. Long wild red hair tumbles over her shoulders. She is a young woman, and Madmartigan's eyes pop open. He does his best to keep up his femal fac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igh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awd... you're... beautif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not a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orsha comes right up to Madmartigan, squinting into his eyes. The she rips away his kerchief and muffl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LU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a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hell breaks loose. Llug charges for Madmartigan's throat. Madmartigna tucks the baby under his arm and dashes right out the window. Llug bulldozes Sorsha and her Lieutenant, and the tavern patrons take advantage of the chaos and stampede for the stairs. Willow dives out the window after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fter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grabs her sword and waves it at her soldiers who clatter toward the stairs, flinging people out of their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SIDE TAVER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na jumps off the upstairs balcony and lands in the wagon below. The two iron-workers look up with concern. Then they react with surprise as Madmartigan rips away his disgu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dmartigan! 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p above, Willow charges along the balcony. Madmartigan juggles the baby and whips the reins. The wagon pulls away, iron-workers scrambling after it. Willow flings himself off the balcony. The brownies tumble out of his pocket. They all land in the back of the wagon as it take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has stopped raining. In the stable under the tavern, horses smash together and people fall in the mud, and the Nockmaar soldiers get tangled up in the traffic j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 CHA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Madmartigan lashes the horse, Willow crawls up to hum and takes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could've been killed,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back, the brownies boucne all over the place amid wooden kegs and other objects. When they finally get their balane they look back in al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sing them are two Nockmaar HORSEMEN plus a DEATH DOG and a war chari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ducks low and peeks out, protectively hugging the baby. The wagon bounces and flies along, but the minions are quickly gaining. Rool and Teemo spring into action. They struggle with all their might and manage to kick small wooden kegs off the back of the w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kegs bounce onto the road, and the minions lose some ground trying to avoid them. But soon the horsemen flank the wagon. One leaps off his galloping horse and climbs on board. The other draws an arrow and gets ready to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is about to be shot between the eyes. He quickly rolls into the back. The archer firse! and hits the other minion in the chest. Madmartigna snaps a wooden stake off the wagon side and smashes the wounded minion off the wagon: he crashes onto the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harnesses the papoose to his chest and grabs the reins. At the same time the minion archer leaps aboard. He and Madmartigan fight in th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eyah! Hee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there's a terrible howl right beside Willow. The Death Dog is leaping alongside the wagon, gnashing and trying to board. Willow yanks the reins and swerves the wagon into the dog, which yelps furiously. In the back, Madmartigan and the minion are thrown by the swerving jo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p ahead Willow sees an exposed tree root in the road. The wagon is headed straight for it! The wheel hits the root hard and Willow is dumped onto the wagon floor and very nearly goes over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back, Madmartigan and the minion keep fighting as the wagon clatter along out of control. The Death Dog catches up again and this time spring a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AT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ord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g snaps at the baby. Willow scurries under the wagon seat. The dog stands up on its hind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AT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ord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t gets ready to attack. But WHACK! an overhanging tree branch hits it and Willow looks up from under the seat and sees the mangled dog twitching and dangling from the tree, rapidly disappearing in the dist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back, meanwhile, the minion draws a knife. Madmartigan ducks out of his way, hanging onto a post at the edge of the tailgate. The minion comes aft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 wagon wheel wobbles and the rim flies off. The jolt throws the minion off balance. Madmartigan kicks him. The minion hurtles off the taligate but holds on, dragged by the w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ol and Teemo grab hold of a rope securing a large wooden keg. Together they yank it. Untying the keg and sending it tumbling off the back. The minion looks up in horror as the heavy keg crush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the danger is far from over. The wagon rocks along with one wheel half-destroyed. Willow whips the reins and looks over his shoulder. Steam-rolling toward them is the war chari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ockmaar CHARIOT DRIVER stands up and stuffs the reins in his mouth. He rasise his arm and begins to twirl a deadly weapon, a kind of bolo-blade, over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defends himself with a wooden wagon-post. The chariot driver hurls the whistling blade: CHONK! It lodges in the post. Madmartigan tugs. So does the chariot driver. Back and forth, the wagons smashing up each other. At last Madmartigan lets go of the post and the chariot driver is sent tumbling through the airl, over a cliff to his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oah... wo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tries to stop the horse. But the wheel collapses and he is thrown off into a ditch. The brownies dive overboard. Madmartigan jumps off and delibrerately sends the wagon up the road. He scrambles down into the ditch and lies flat beside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hoofbeats thunder and Sorsha and the rest of her troops gallop past. Lying flat, Madmartigna raises his head and sees Sorsha's long flowing red 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girl is a 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soon as the troops are gone, Willow jump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s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hought you ha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rownies are waving and gesturing madly, pointing at a heap of boards and rubble that broke off the wagon. Willow and Madmartigan race over and start digging, flinging debris a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 Willow, I know you're gonna blame me for this but it wasn't my fa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lora Dan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ees the battered, lifeless papoose. He grabs it and rips it open. Madmartigan kneels in the dirt remorsef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n I left the crossroads, I got ambushed by an 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dmartigan! You saved her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holds up the baby. She giggles and smiles. Madmartigan switches gears, boas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mean, of course I saved her life. She's almost my daughter, isn't s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bundles the baby and looks up the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s get out of here before they com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hurry off into the darkening wo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ampfire blazes. Willow tends the baby while the brownies point up at the st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rtheast is that way. We've come west and south. I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dumps a big log on the fire, spraying the brownies with spa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O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tch it! You're gonna set us on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a bad id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terrorizes them with a flaming stick. Then he squats beside Willow and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you're on your way to Tir Asleen, huh? I hate to tell you this, Willow, but Tir Asleen doesn't ex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it does. The Fairy Queen tol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Fairy Queen? And the baby here's a princess? And these two rodents are your gui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akes his head sceptically, stretches out and puts his feet up on a l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well... in the morning I think I'll be on my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aughs sarcastically. Willow sets down the baby. He takes off Kiaya's necklace and fingers it sa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dmartigan, I need your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help? A great magician like you? You don't need any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tares at him angr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you're a great swords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jumps and starts pacing around the fire. Rool and Teemo dive for c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plod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a warrior, Madmartigan! A warrior wouldn't lie there and do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kicks Madmartigan's boot and knocks his feet off the l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in trouble! You've seen the big army that's after us! You're a fake! You're a bum! You're a – you're a co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icks up a rock and pitches it wildly at the fire, sending up a shower of sparks. Madmartigan eyes him with conce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with you, P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lets it all pour out. He begins to c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miss my wife! I miss my children! My boy Ranon! He's growing up so fast, he even helps me on the farm now! And little Mims! If you ever saw her sweet little face you'd melt Madmartigan, you'd mel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niff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r maybe you wouldn't. You don't know anything about love. You don't know anything about any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its on the ground, exhausted. Madmartigan picks up the baby and sits with her in his l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s in love once, Willow. She had a hold on my heart. I could barely functio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 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a great swordsman! I was knighted! I could have been 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me. King! But she betrayed me. She robbed me of my d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gently rocks the baby and stares at the fire. Willow watches him cur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ll never fall in love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wakes up and looks around. The baby is gone. He panics. He scrambles a short distance through some bu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dmartigan!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ve been camped all night near the shore of a LAKE. Willow finds Madmartigan and the baby bathing happily in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lax, Willow. We're having f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by squeals with delight as Madmartigan twirls her around. He lifts her yp and carries her to Willow on the shore. The brownies crawl thorugh the bushes. Rool points out at the l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it! The sorceress lives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middle of the lake is an island with a single t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ci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Raziel! She lives out on that is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dmartigan lets out a sarcastic, sceptical laugh. Teemo scratches his head and squints out at the isl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tree dosn't look like gold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rubs his chin with sudden inte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branches are supposed to be made of gold, solid g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are we going to get ou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is suddenly pacing and th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find a way, Willow. Look over there – that looks like a village – maybe they've got a boat. Come on, what are you waiting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runs along the shore toward a small village in the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ED FISHING VILLAG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f a dozen decrepit huts sit rotting on the edge of the lake. There are no inhabitants, just a lot of discarded junk, including a few battered fishing boats. But Madmartigan, keeping one eye on the gold tree out on the island, is undaunted. He rummages through the debris, hauling out a fishing boat and shouldering it toward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ive me a hand here, P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hoists the baby into the papoose and helps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O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are you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turn around. A golden-haired BOY is standing waist-deep in th elake. Madmartigan is instantly wary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nothing to do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the boy looks innocent and harmless, and Willow approach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need to get out to that is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O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island is cur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coffs at this nonsense, grunting and pushing the boat into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ve traveled a long way. We're looking for Fin Razi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sorce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O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s there. But you can't go there. The island is cur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no pati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ho curs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O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Queen Bavmorda. Her powers govern the ele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h, he's trying to protect the gold. Come on, Willow. Jump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climbs into the boat and grabs an oar, eager to go. Willow looks down at the brownies for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would the Fairy Queen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s no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Ro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bv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thout Raziel we'll never find Tir Asle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ecis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d better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marches to the boat. Calmly accepting their choice, the golden-haired boy dives into the lake and disappears. Willow and the brownies board the boat, and Madmartigan poles them away from the sh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K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row across the placid lake toward the is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ISLAN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climb onto the rocky shore. Flies buzz and swarm around them, and creepy bugs crawl around their feet. Broken skeletons litter the shore. Handing the baby back and forth, Willow and Madmartigan claw their way up to the large t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aziel? Hello? Fin Razi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greedily reaches up to touch a bra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et away! Ge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littel animal scurries down the tree and hisses viciously at Madmartigan, chattering its tee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ll die! You'll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scampers over to Willow. Her voice screeches like a parrot. She looks like an otter with a bush t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are you! 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Willow Ufgood. I'm here to find Fin Razi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prings right onto Willow's ch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me! Raziel! Razi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looks down at the browines questioningh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can't be right. This isn't a sorceress. This is some kind of anim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Queen Bavmorda transforme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need your help. To take this baby to Tir Asleen. She's a princ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ll sceptical, Willow shows Raziel the baby's mark. Raziel shoots up onto a branch and frantically flicks her t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lora Dan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naps a branch off the tree. A flock of birds suddenly screech and fly away. His eyes bul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ool! Teemo! You were right! This whole tree is made of g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rips away the bark, revealing a vein of g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ools! You should never have come to this place! We're all going to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ind begins to blow and the sky darkens. Raziel zips over to Willow and whispers intens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ve got to get off this island right now. Hurry! The boat! It's our only ch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ind howls. they hurry down to the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is greedily breaking branches off the t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it! Gold! G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ves lash at the boat as they jump aboard. Madmartigan loads up with branches. As they push off, he scrambles down the rocks. Just in time he jumps into the boat as the storm swirls it out into the frothy l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K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clutches the baby as the raging storm pitches the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p, Madmartigan! The o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hangs onto his gold, but pices of it drop and topple over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g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a hand appears on the stern. The water boy climb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na hesitates but then smashes the boy back into the lake. The boy surfaces like a dolphin. His shape begins to change, becoming fish-like, diving and vanis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he attacks the boat! He is now a ferocious shark-like monster. He chomps the boat and the gold branches slide into the water. Madmartigan bashes the monster with the oar, then grabs an anchor. The monster attacks again and Madmartigan jabs its gill with the anch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sinks into the lake. They all sigh with relief. Madmartigan shrugs proudly. Suddenly the anchor line unravels, tangling Madmartigan's legs in fishing nets and yanking him over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derwater, Madmartigan swirls behind the monster. He pulls himself along the anchor line and finally cuts himself free with his da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urfaces and madly swims toward the pitching boat. Willow reaches out to him. The monster surfaces and circles the boat. Then it attacks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Help!!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digs out a magic acorn. But he drops it! He fumbles in the leaking boat and finally finds it. The monster opens its jaws and goes to devour Madmartigan. Willow throws the aco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miraculously turns to stone. Madmartigan grabs the boat and watches in amazement as the monster sinks. Willow hauls him into the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KESHOR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orm begins to die down as they jump to shore, exhausted. Madmartigan wears nothing now but a ragged loincloth. He falls to his knees, coughing and spit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you... you got... magic...! Wait... we could team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pulls himself up and follows Willow. Suddenly they all stop. Sorsha and her men come out of the woo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lee! Fl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rownies scurry into a hole. Raziel makes a dash for it but a soldier skewers her tail with his spear, dangling her in front of 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aziel. Did you think my mother would allow you to esc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gestures, and the soldier takes Raziel away. The lieutenant wrestles the baby away from Willow. He gives her to 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what we're looking for. It bears the mark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panic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n't worry, Willow. If there's one thing I'm good at, it's charming a wo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waggers forward. Sorsha turns and looks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Couldn't live without me,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looks up and down at his naked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se your skirt? How embara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looks down and adjusts his loincl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ill got what cou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ause as he smiles a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for 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raises her fist and zap: Madmartigan is instantly surrounded by spears and s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join the column. Bring them with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dmartigan and Willow are roughly taken away. Sorsha and her troops mount horses and ride off. Rool and Teemo crawl lup from under a r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gotta follow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s?? We'll never catch them. Anyway, we're all done, Teemo. Let's go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ol walks off and Teemo grabs him, yanks him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EM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et back here, R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O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uch! Let go of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ol throws a punch, and the brownies somersault into the bushes fighting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and her men now ride with a caravan of fifty NOCKMAAR TROOPS. Chained by their necks. Willow and Madmartigan walk behind a wagon. Raziel sits trapped in a cage on the back of the w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can't go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loses strength, falls and is dragged. Madmartigan picks him up and carries him on his shoulders. Sorsha see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why don't you use your magic to get us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s no magic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turned that monster into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peers sternly at Willow, who is eye-level with her c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id you give that acorn its p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 magician makes magic. Any fool can use i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hakes his head a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n you get us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ill! But I need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help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must learn mag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all I ever wa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n I will teac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rides up from the rear of the caravan, carrying the baby, who is crying. Madmartigan, with Willow still on his shoulders, straightens up and flirts with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ice horse... nice hair... real nice hair... I'd say you've got the most beautiful hair I've ev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flashes her eyes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olff wants to boil you in o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nods toward her Lieutenant, who snarls vic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temp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urns away. The baby squirms and c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f you rest the baby on your shoulder, she'll stop cr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rides along. She shifts the baby to her other shoulder, and she instantly stops crying. Sorsha throws a look at Willow. Madmartigan takes a long deep br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mmm, I love the smell of a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ngry thr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step-father's going to tear you ap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pounds his chest and taunt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torn apart already. I mean it! Under all that armor is a beautiful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CK! Sorsha whips her horse and gallops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is that girl,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rsha, Queen Bavmorda's d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naps his finger and discourages him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orget that one,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leaps against the bars of her cage, chatters her teeth and whispers to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To learn magic, first you must make your own philosopher's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I need for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must start with feathers, dung, and a lock of your 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pulls a strand of his hair out in front of his eyes and frowns at it. Madmartigan, meanwhile, can't take his eyes off 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 that's a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OCKMAAR CAMPSIT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res and torches burn around pitched tents. Soldiers eat and drink, and meat is thrown out to Death Dogs. From her cage, Raziel looks down at Willow, still chained to the wagon next to Madmartigan. Willow is grinding a substance with a r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eep working at it. Forget all you know, or think you know. A magician's power depends on disorder of the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wists her head through the bars. Madmartigan squints up a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got that one cove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hears the baby crying in a distant t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ope she's all right. How much more do I have to do of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ill it's in a powder. The energy exits within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ci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and the magician's goal is to find his true self. But what's this got to do wi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s below, so above. You hold the universe, Willow, in your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clasps his for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beginning to think you two *deserve* to be locked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universe is a living creature, like you and me,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cynically gazes at the sky, gesturing wid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a tiny version of all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s above, so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rolls his eyes. Willow jumps to his feet and shows Raziel the sub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all finished. Now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rn it to a fine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looks around. Heavily armed Nockmaar minions rip chunks of meat around a camp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am I gonna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atience. Concentrate. You will find a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bootsteps clomp toward them. Willow quickly folds the powder inside some cloth and hides it in his pocket. The Lieutenant marches up and scrutinizes them suspiciously. He abruptly snatches Willow up, hacks the chain and drags him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turggles against his chains. Angry and wo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rt him and you'll answer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ORSHA'S T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eutenant clamps irons on Willow's wrists, flings him into a tent and exits. Willow looks up and sees Sorsha, still in her uniform, impatiently pacing wiht the crying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baby won't do what I say. You seem to know what to do. Here! Make it 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dumps the baby in Willow's arms and then back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 needs to be chang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hanged her al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politely shru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 needs to be changed again. Sorsha crosses her arms in a hugg and watches as Willow changes the baby. Soon the baby stops crying. Relieved yet still anxious, Sorsha paces to a mirror. Willow rocks the baby gently, absently looking at the fire. Then his eyes focus on th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is that horrible friend of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atching the fi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know much abou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fiddles with her long red hair. Willow creeps toward th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s very bold. Do you really think my hair is beauti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urns and looks right at Willow. He looks back. She asks the question again by holding out strands of her 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 yes. It's very nice 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uddenly strides over to 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s hung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know she's hungry. I tried to feed her but she wouldn't eat a thing. I'm not a wet n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e. Hol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ands Sorsha the baby, then goes to the fire where there's a stone crock of milk. He carefully takes his cloth pouch out of his pocket and unfolds it. At the other side of the tent Sorsha awkwardly paces with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ried everything. A spoon. I poured milk into her mouth, she just spat it out. I don't know what to do, I'm not a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ring this, Willow ignites his powdery substance. It flares slightly then burns to an ash. He gathers it up, then returns to Sorsha with the mi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metimes she likes it he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finds a strip of cloth, dips it in the milk, and feeds Elora Danan in Sorsha's arms. He looks up at Sorsha and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s a good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looks down at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OCKMAAR CAMPSITE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avan packs up to move on. Soldiers drag Willow to the wagon and lift him on board, chaining him beside Raziel's cage. Willow excitedly pats his pocker, and whisp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id it! I got the a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n the soldiers leave, he digs out the pouch and proudly shows it to Razi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od! The first step is comple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ined behind the wagon, Madmartigan reaches forward and pokes Willow with his f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id she ask abou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e on, Peck, don't give me a hard time. You were in her ten all night. Did she say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deliberately plays innoc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 said lots of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grins. At l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 asked about you,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what did she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Sorsha gallops by on horseback, holding the baby. She flings a wad of clothes at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e. You're going to need these where we're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rides off. Madmartigan looks down at the clothes. The looks at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s in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crazy. I think you're in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NOW MOUNTAI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ockmaar caravan climbs into snow-covered mountains. In the wagon, Raziel is grilling Willow. He concentrates hard, cramming, memorizing, strai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don't have much time left! Go on! Go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must concetrate my imagination... to creat a new... rea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the magician's weap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limitless power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flips around in spasms of impat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 will! Your will! What else could it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rustr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remember all these things. What am I lea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art of transform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asper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at am I gonna trans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and Madmartigan stare at Razi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are you gonna become, Raziel? Queen of the rod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rides up to the w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baby's cold. Tak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dismounts. With care, keeping the baby bundled, she hands the baby to Willow. Madmartigan watches and list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remind me of your father, 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father was a weak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was a great kin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Madmartigan reac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like your step-father, not like your mother. He ruled Tir Asleen with kindness, and a generous he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mother calls that wea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call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turns and glares at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 what I'm t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oo bad you're not more like your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ooks at him a moment, then abruptly mounts her horse and rides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TOWARD SNOW CAMP – LATE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avan rides toward a large Nockmaar camp. Death Dogs howl and fires burn ominously in the distance. Willow and madmartigan watch as KING KAEL rides out to meet the cara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el is huge, powerful and cruel, partbeast, part man, and he carries a terrible sword at his side. Sorsha carefully shows him the baby. He grabs it from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 care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tell me what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ael viciously hits Sorsha, knocking her off her horse. Madmartgian and Willow watch angrily. Kail gallops toward camp with the baby under his ar. Sorsha shakes away the pain and, humiliated, mounts her hor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gotta get the baby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dashes around her c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onight! Complete the philosopher's stone! I must be turned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 off into the camp, angry and resolute, Willow takes out the ingredients for the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ll do it, Razi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NOW CAM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in a kind of portable cell, Madmartigan clutches the jail bars and looks out at the camp. Fires and torches burn, and Nockmaar soldiers patr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ivering cold, willow sits cross-legged in the jail, melting snow into a bowl. On a nearby lean-to, where skins and shields are kept, Raziel hangs in her c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where the baby is crying. In the distance Sorsha goes inside one of the tenst. There's a muffled yelling between Sorsha and Kael. Then Keal storms out of the tent and goes inside the tent nex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pours the ashes into the melted s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 it settle. Carefully, slowly. Concentration and will. Now pour the water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Willow works, Madmartigan binds together scrap sticks of wood, making a long pole. He gingerly hooks Raziel's cage with this, lifting it from the sp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ooh, this smells terr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the life spark. Exxence of magic and sorc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angles the pole and the cage slide toard him. He grabs it with both hands and rips it apart. Raziel right away scurries down the cell bars, jumps into the jail and bits Willow'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h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look out nervously at patrolling Nockmaar soldiers. Willow sucks the back of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d you bit me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need blood. To nourish the stone. charge the stone with ener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drips his blood into the concoction then stirs it with a twig. It begins to glow from wit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components of the stone are fus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s eyes widen with anticip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NOW CAMP – NIGHT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ires have burned down. Most of the camp is sleeping. It is nearing dawn. Madmartigan stares out at Sorsha's tent, deep in thought. Willow holds up the completed PHILOSOPHER'S STONE, a red ball of pliable put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gain: what is the magician's weap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is w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 us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presses the philopher's stone against the chainlock. He sheepishly looks over his hsoulder at Razi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just wanted to test it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Change me back into a sorceress,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goes to Raziel and concentrates with physical and mental intens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vaggdu, supriom, luwath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starts to work. Raziel curls into a ball of fur. The fur changes to feathers. She begins to squawk strangely. She emerges as a raven-sized bi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id 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ags with exhaustion and massages his blistered hands. Then: CLINK! The lock falls open. They all look over, and Madmartigan picks it up off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bad, Peck. I'm impressed. You busted the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ow clutches Madmartigan's arm. He holds up the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dmartigan. Let's go. Let's get Eloran Dan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coldness in his eyes, madmartigan stares across the camp at Sorsha's t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s get Elora Dan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neak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it! What abou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flaps her wings and flies up into the dark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ROUGH THE CAMP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and Madmartigan sneak behind tents, hiding from the patrolling guards. Very quietly they creep up to Kael's tent. Madmartigan knocks out a guard and steals his knife. They crawl dangerously over to Sorsha's t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a magician, Willow. But I'm a thief. Wait here. I'll get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lits the back of the tent open and slips inside. Raziel flutters down and lands on Willow'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upposed to be a beautiful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hrugs apologet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ORSHA'S TENT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ouched inside the large tent, Madmartigan calculates his next move. In the far corner, Sorsha lies asleep. He steals the baby from a crib of straw. Starts to leave. But stops. Willow pokes his head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tares over at Sorsha. Lured by her beauty, he slowly walks toward her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are you doing? Get out of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looks down at her. Morning rushlight illuminates her youthful face, and her long red hair is spread across her pillow. Out of her armor, in soft nightclothes, she looks like a goddess. Upon her breast is a golden necklet, inlaid with ornate jew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ie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kisses her lips. Her eyes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e move, and you really will be a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ding the baby, Madmartigan does not move a muscle. Sorsha holds a knife at his cro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a fool. Now put her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not going to let this baby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presses the kn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make me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watches as Madmartigna carefully backs away from 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believe you wou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tting up, Sorsha waves her knife. Madmartigan places the baby in the straw cri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 did you say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y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walks back to Sorsha' bed. Willow crawls into the tent, behind Madmartigan'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cause it's tr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belie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defensively kneels on her bed as Madmartigan walks toward her. He shows no fear of her knife, compelled instead by honest passion. For once, he isn't conning anybody. His feelings are genu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ish it weren't true. I swore I'd never let this happen. I hate you. I hate your beauty, I hate your innocence, I hate the feelings you've awakened in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knife trembles in Sorsha'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in love with you, Sorsha. I don't want to be, but a power has enchanted me and I stand helpless against it. It's torture. Battlefield or prison cell was never half as cru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kneels onto her bed. Her hand falls, her knife falls to the floor, her chest heaves with fear and e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want you and I can't have you so I want you all the more. If this were another time and another place I'd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ops. He looks into her eyes. Willow dashes out of the tent with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d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takes Sorsha in his arms and kisses her. Her trembling body surrenders to him. Unt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hear a SCREAM outside the tent. It all happens quickly. Kael rips open the canvas and catches them in their embrace. In one hand he holds the baby. In the other hand: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going o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sees the baby, sees the empty crib, and smashes Madmartigan hard across th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ece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el hurls Willow across the tent and tosses the baby in the straw. Growling horribly he lunges at Madmartigan. Madmartigan rolls away and sees Sorsha's sword nearby. Grabs it. As Kael draws his sword, Madmartigan artfully slices away the center pole, and the entie tent collap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NOW CAMP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dies writhe under the fallen mass of canvas, and Raziel hovers and screeches above. Then, a silver blade slits through the tent, and out jumps Madmartigan wielding Sorsha's 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arm! Nockmaar soldiers and Death Dogs charge across the snow. Madmartigan battles them with incredible skill, backing toward the mountain sl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ow crawls out from under the corner of the tent, clutchign the baby. Madmartigan kills several sodiers, littering the snow with bodies and weapons. Willow reacts, impressed by Madmartigan's swordsmanship. Madmartigan makes the mistake of acknowledging it: he bows, prod and co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lips on the ice and catches himself. Nearby a shield skids off along the s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Jump on the shi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el howls and thrashes inside the collapsed tent. Then he gashes it open with his huge black sword. He sees Willow and the baby get on the large 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owmen! Horses! After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runs toward the shield. Archers draw their bows. Madmartigan turns and sees Sorsha beside Ka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rsha! I didn't betray you. 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arrows rain down around him, Madmartigan leaps onto the shield behind Willow. Sorsha watches them as they slide away down the mountain, Raziel flapping and shrieking over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ill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el waves his sward and a crack squad of Nockmaar HORSEMEN gallop down the mountain after the sled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OWN THE SNOWY MOUNTAI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illow hugs the baby while he sits between Madmartigan's legs, and the shield zooms down the mountain, zig-zagging through trees. Madmartigan steers by using Sorsha's sword as a ski po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ockmaar horsemen gallop after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ield skips and flies over snowdrifts and bumps. Raziel squawks in terror above them. Just missing trees and rocks, they pick up speek. Their eyes suddenly widen. Dead ahead is a huge wall of 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huts his eyes. the shield speeds toward the wall. At the last moment Madmartigan steers them into a small opening, little more than a crack. Raziel, nearly smashing into the wall herself, soars up into the sky and loses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CE TUNNE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lide and sway down a long tube of ice, picking up incredible speed until they loop 360 degrees upside down and around and go shooting out a hole at the other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UNTAINSID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oar thorugh the air. Madmartigan and Willow shriek in terror. But Elora Danan giggles: she's having fun! But in the air the shield goes one way and they go another, flipping and hanging onto one another and landing on soft snow with a fffump. Inertia keeps them rol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umped together, they tumble down the mountain, gathering snaw as they go, bouncing and rolling into a snowball that gets bigger and bigger and bigger and bigger and bi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ILLAG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nowball steamrolls toward a small village at the foot of the mountain. CHLDREN look up and squeal with delight while the adult VILLAGERS run for their l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plows through the middle of the village, scattering peole and animals left and right. At last it smashes against a stone house and cracks open like an eg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flies down and lands on top of the snowball, flapping her wings frantically. madmartigan crawls out as the villagers rush up. They stand back in amazement: the baby starts cr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Willow! Are you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drags Willow and the baby out of the snow. Willow's body is limp, he's unconscious. Then a VILLAGER points up at the moun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ILLA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ing Ka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NOTHER VILLA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ckmaar tro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villag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distance Kael and his squad of about 15 horsemen charge toward the village. The villagers flee into their huts and houses. Madmartigan scoops up Willow and the baby. Some villagers usher them around a corner and into a house just as Kael's army invades the t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USE CELL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is bustled underground thorugh a cellar into a hidden storage room and a disguised door shuts behind him. MEN, WOMEN and CHILDREN huddle here in silence, like refugees or criminals. Madmartigan hands the crying baby to a WOMAN then lays Willow on the floor. Suddenly a huge hand clamps his shoulder: his old friend and rival Airk Thaughba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dmartigan. Settled down with a family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knocks Airk's hand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left me to die,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managed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this what's left of your ar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mong the refugees is a handful of war-battered WARRIORS. One of them, an OFFICER looks out through the ceiling b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eep that baby 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hear hoofbeats outside. Airk gives Madmartigan a flask of whiskey. He squirts whiskey into Willow's mouth and Willow coughs and shudders aw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ILLAG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flies onto a rooftop and looks down. Nockmaar soldiers flood the village, dismounting, kicking down doors, searching houses. Then Raziel sees Kael riding alongside 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her armor, at a distance, Sorsha looks fierce. But CLOSER her eyes show confusion, hesitation. Kael watches her closely as he waves his sword at the vill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is it! Tell us or we'll burn your village! 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akes her roughly. She dismounts. Raziel watches as Sorsha and two other soldiers enter the house where Madmartigan and Willow are hi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USE CELL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holds the baby tight. Madmartigan, Airk and the Officer watch through the cracks. Boots pound above, shaking dust down on them. A door o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Nobody breathes. Willow buries the baby in his chest. Madmartigan peeks through the door. Sorsha, alone, comes down into the cellar. They see her. Searching. Airk's men reach for their swords, begin to dra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s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ill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m shak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ll draw the 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rk looks at Madmartigan curiously. Madmartigan watches Sorsha. She is right there, inches away. Inaudibly, be says her name. At last she goes back up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USE – UPSTAIR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comes up and begins to leave with the other two soldi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ELL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Willow's arms, the baby lets out a c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USE – UP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and the soldiers stop and draw swords. The baby's cry is suddenly drowned out by a loud SDRRECH. Raziel flaps in through a window and flies madly around the house, cawing and shrieking insanely. Sorsha and the soldiers sheathe their swords and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ELL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one sighs with rel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ILLAG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distance the Nockmaar army is setting houses ablaze and Kael is terrorizing the fleeing people with his sword. Sorsha mounts her horse. Her attention is momemtarily caught by a MAN across the street who, from the back, looks like Madmartigan. She gasps. The man turns around. She sags with disappointment, spurs her horse, and ride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adly squad of Nockmaar horsemen gallops out of the vill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USE – UPSTAIR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and Willow come upstairs with Airk and his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you they're after, Madmartigan. What did you do this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re not after me. They want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ving in the house is a scrawny, shifty-eyed man named CUTH. He watches and list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is this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teps forward, both protective and pro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princess, Elora Dan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ll know of her. They all sigh with respeck and awe, and they b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EOP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prophecy has come tr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ive her to us. We'll protec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screeches from a ceiling b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safe! Not sa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looks up at Raziel hopef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taking her to Tir Asleen. She'll be safe there from Bavmorda's pow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rk looks up at Raziel. Then down at Willow. He clasps Madmartigan's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ir Asleen is a myth. It doesn't ex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does! It does! I will show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rk impatiently waves the bird away and shoves Madmartigan in the ch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gonna be a hero, Madmartigan? I've lost half my men fighting Kael, and Bavmorda, and the Nockmaar army. Now you and this Peck, and that magpie up in the rafters, are gonna take 'em on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halle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come with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rk angrily stabs his finger at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war is here! In towns and villages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rk crosses his arms and turns his back, looking out at the burning houses and the suffering famil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chasing a d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get me some hor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rk glares at him furiously. Then he kicks open the door and storms out into the street. Madmartigan and Willow hurry aft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UNTAINSIDE – VILLAGE OUTSKIRT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rk and his men, plus some villagers, watch as Madmartigan mounts a large horse. Then some villagers help Willow wiggle up onto a small pony. They sling the baby over Willow's back and stuff saddlebags with provis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ce again, Airk, we say good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dly and cynically, Airk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e day one of us willl stand on the other's gr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hake hands ruggedly. Madmartigan nods at Willow and they head off. Airk watches them go, clearly ambivalent about staying behind. They ride up the snowy slope, Raziel circling 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Cuth. He scratches his filthy beard. He sneaks off through the village, in the direction of the Nockmaar ar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UNTAI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now circles around them as they climb. Then, oddly, the mountain becomes warmer, and the snow melts away. They reach a slope of dark vitreous lav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ckmaar! Nockma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r away, at the top of the mountain, looms the ominous Catsle of Nockmaar. The black lava flows from it like a deadly sha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VE OF THE EBORSIS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ir horses rear up as they approach the mouth of the cave. Raziel waits for them, circling and ca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way! The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dismount and lead the horses. But the horses panic, their frightened neighing voices echoing deep in the gloomy cave, and they break away and run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wallows hard. He and Madmartigan follow Raziel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VE OF THE EBORSIS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ylight is soon replaced by the orange glow of molten lav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dmartigan! I can't stand being in closed-in pla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nt me to carry Elo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used to her. How's she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wears the papoose on his back. Madmartigan looks in at the baby'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s doing a lot better than we are, P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and Madmartigan laugh, which breaks the tension. Then a geiser of steam hisses near them and a bat screeches somewhere and the tension's back. They keep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EEPER IN THE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t liquid drips from the ceiling. Hissing steam bubbles from the floor. they go single-file along a ledge over a foaming lava pit. Raziel is squawking way ahead in the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this may be a bad time to ask this question but... what if Raziel's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 can't be wrong. She's a very very powerful sorce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s a bird,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my fault, not hers. I've got to keep practicing. I'm still in the learning stage but magic, Madmartigan, requires concentration and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tc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lunges and grabs Willow just as he is about to fall into the lava pit. He hauls him to safety. They gasp with relief. Then they head deeper into the cave. They stop. They hear something. Something stra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something moves on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t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ve walls come to life. Down them crawl ugly ROCK PUFFERS, pillow-sized wall crabs that screech horribly like bats. Madmartigan fights them off with his sword. The Rock Puffers bloat themselves up, tripling their size. Madmartigan stabs one and it hisses away like an untied ball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distant hoofbeats thunder and echo. Madmartigan flashes his sword and turns around, ready to defend Willow and the baby against the ar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 Willow! Run! 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listens as the hoofbeats get louder and louder. At last he turns and runs deeper into the cave. Madmartigan wa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ockmaar soldiers, now increased to eighty, come charging down the cave. Kael rides in the lead alongside the turncoat Cuth. As they gallop along the ledge, Cuth makes the mistake of crowding Kael, who angrily elbos him, horse and all, into the boiling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army tramples over the Rock Puffers, which explode underfoot. Madmartigan braces himself as they stampede toward him. But suddenly the horseman all screech thir horses to a halt. The horses rear and back a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tands there, wondering. Then suddenly a shadow looms behind him. He tur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BORSISK roars and the cave shakes and thunders. It's an enormous two-headed monster that doesn't like visi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round frantically. Willow is nowhere to be seen. Then the baby cries out. Madmartigan sees them, cowering behind a rock. He runs toward them. The Eborsisk exhales flames over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 after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ldiers obey Kael and go after Madmartigan. He fights them, hacking down a few, while a few others are incinerated by the Eborsisk. Sorsha's horse rears as she watches Madmartigan battle for his life. Archers shoot arrows, which pierce the Eborsisk and make it even angr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digs one of his magic acorns out of his pocket. A head of the Eborsisk gnashes at Madmartigan. Madmartigan looks to Willow for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rry, Willow! Throw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winds up and throws with all his might. The Eborsisk blasts a flame, which startles Willow, wrecking his aim. Madmartigan's eyes pop open and he ducks as the acorn whistles by his ear. The acorn bounces off a rock and flies back, trickles along the ground and hits a Nockmaar soldier, who is already dead. The soldier's body turns to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of the Eborsisk's heads lunges toward the baby. Raziel dives like a rocket and attacks the monster's eye as Willow whisks the baby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Madmartigan leaps up on the Eborsisk. He climbs up over its flaming head and drives his sword down through its skull. The Eborsisk howls horribly and its wounded head falls. Madmartigan topples down its back and leaps onto a horse, knocking its rider off and, all in one swashbuckling move, scooping Willow and the baby up onto the back of the horse and galloping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fter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t as his horsement charge forward, the Eborsisk falls to its knees, half-dead. The surviving head blasts the soldiers with fire. They rear back on their horses and continue to battle the monster with arrows and spe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VE – TIR ASL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ride out of the mouth of the dark cave into a lush valley of flowers. In the distance stands the beautiful CASTLE OF TIR ASLEEN. Raziel zooms up out of the cave an flies above them as they gallop fullspeed toward it. She soars higher and higher and flies right over the castl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IR ASLEEN CAST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of the castle is half open. Madmartigan and Willow gallop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IR ASL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flies down to meet them as they ride into the castle courtyard. A haunting wind drones amont TWELVE PILLARS which look like stone from a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ir Asl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s nobody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pproach the twelve pill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Knights of the Pacalcade. The king's bravest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y hear hoofbeats and a warc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IR ASL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el and his army charge out of the cave and trample across the valley of flow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IR ASL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rushes to the heavy door and strains to sh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urn them back,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tares at the twelve knigh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se the philosopher's stone! Hurry! Invocation! Releas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stle door is rusted and old. madmartigan heaves against it. Outside he can see the army storming towar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digs out his philosopher's stone. He squints and strains, concentrating his ener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ings within, beings without! Danu danu walkail funfawt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ontinues to chant and to concentrate. One of the knights comes to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id it! Madmartigan! Come here! Look! You gotta see this! I di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or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heaves the door shut just as the army charges up, and he locks it with a huge bo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IR ASL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ockmaar horsemen rear back form the locked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ssault! Scale the w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ends his men in all directions. They leap off their horses and hack down trees from the nearby wo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IR ASL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brings the knights to life, one by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uatha tuatha dan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ach knight shakes himself into action. Madmartigan follows them in an arm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aziel! I transformed them all! I'm a magic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idn't transform them, Willow, you released them. That was nothing. Now chang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s on a roll. He rubs his hands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feel like I could do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drops to his knees and stretches his philosopher's stone apart like an accord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IR ASLEEN – ARM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and the knights grab weapons and armor. Two knights wheel a catapult out ot the battlements. Madmartigan wees, displayed specially on a rack, a complete set of armor of shining silver. He reaches out to touc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NIGH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belonged to our 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IR ASLEEN – COURTY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knights light a fire and boil vats of oil. Willow struggles to transform Raziel, trying to remember all he has lear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pture the enery... limitless power of the will... avvdachh doth indicht rredd baerkinhaek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begins to change. From a bird, she expands, stretches, and turns into a G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aziel? Is that you? Oh-oh. Wha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tilts her goat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t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flaming arrows rain down over the castle wall. Willow scoops up the baby and he and Raziel run for c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IR ASL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their horses Kael and Sorsha watch as the soldiers climb the wall. They suddenly hear a hacking noise above and several Nockmaar men tumble down the ladders. Sorsha loo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on the wall stands Madmartigan, magnificently dressed in the glimmering armor of the 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el roars and points his deadly sword up at Madmartigan. Then several soldiers attack the castle door with a huge battering ram and smash it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tt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el and Sorsha gallop into the castle with otehr Nockmaar horsemen, while Madmartigan continues to battle attackers on the castl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IR ASL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looks up as the horsemen charge into the courtyard. He makes a run for the hallway. SIX HORSEMEN chase after him, jumping off their horses and drawing their s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dismounts, draws a sword, and strides up the stairs toward teh top of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RM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runs into the armory and sets the baby down in a corner. The six horsement run in and corner him. He grabs an enormous broadsword. Swings it like a baseball bat. The momentum of the heavy sword hurls Willow across the room. The blade pierces a Nockmaar man. Willow grunts and yanks the sword out. The remaining soldiers come after him. Willow swings and flashes the sword as they close in on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IR ASL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courtyard, Raziel the goat butts a few soldiers as the battle r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P ON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tabs a minion and sends him hurtlin down the wall. Then he turns around. Five more enemy swordsmen slash at him. Madmartigan is amazing: spinnig, lunging, ducking, he takes out one, two, three, four of them with ease. But not the fif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the Nockmaar Lieutenant. He and Madmartigan swordfight. The Lieutenant hacks the sword out of Madmartigan's hand: it clatters down into the courty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throws up his arm. The Lieutenant's sword clangs against his wrist armor, knocking Madmartigan onto his back. With two hands the Lieutenant lifts his sword high and goes to kill Madmartigan. Madmartigan shuts his eyes. But nothing hap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opens his eyes. the Lieutenant stands there, frozen, staring at him. Then falls forward. Rolls over Madmartigan. And plummets off teh wall. In his place stands Sorsha, holding a bloodied 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rops himself up on his elbows and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se side are you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reaches down and pulls Madmartigan to hi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look into each other's eyes. They go to emb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INI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rrggg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 of nowhere a Nockmaar minion attacks them, his sword flashing over his head. Sorhsa hardly moves. She simply dusts him off the wall with her sword. She turns back to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ir armor clanks as they throw their arms around each other and kiss, high up on the castl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IR ASLEEN – COURTY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el looks up from his h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ees Sorsha and Madmartigan coming down the wall, fighting Nockmaar troops. Kael holds up his great hand. In it he holds the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ord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el waves his men after Sorsha and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ill them b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aughs viciously then gallops toward the castle door. As he reaches it he abruptly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IR ASL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hundred HORSEMEN are charging straight toward Kael. Led by Airk Thaughba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R, riding in Airk's saddlebags, with their tiny daggers flashing, are the long-lost brownies, Teemo and R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IR ASL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el stuffs the baby deep inside his tu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roops! To Nockmaar! Ride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IR ASL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el and his men gallop across the valley of flowers and hack their way through Airk's ar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IR ASL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el and his men gallop across the valley of flowers and hack their way through Airk's ar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IR ASL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and Sorsha mount horses. Willow staggers out of the armory, wounded and blee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orry. There were too many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coops him up. With seven surviving knights, they ri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IR ASL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ny of Kael's men fall in battle. But Kael and a dozen horsemen plow through and escape into the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rides up to Airk Thaughbaer and their horses powerfully dance around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ut for a little ride in the country, Ai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ought you might get lonely,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they drop the bravado and clasp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you,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charge into the cave. The clamor of their hoofbeats echoes and then fades to silence. The valley is littered with fallen soldi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Raziel trots out of the castle. She clip-clops across the valley and follows the others to the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OLCANIC MOUNTAINSID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Nockmaar horsemen race out of the cave and gallop up the obsidian mountain toward the dark cast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rmy of Tir Asleen thunders out of the cave in pur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rows fire back and forth. The Tir Asleen army stays right on the enemy's tail. Willow hangs on to Madmartigan for dear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rk and Madmartigan ride side by side, perfect teamwork, and cut a few Nockmaar men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Madmartigan turns and sees Sorsha ride up past everybody. What a rider she is! She surprises a couple of Nockmaar soldiers, swordfighting as she rides, killing them both. But she can't catche Kael. He rides ahead of everyone else, whipping his horse at an incredible speed toward the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ase continues up the mountain. The Tir Asleen army keeps firing arrows at the enemy, or cutting them down with their swords, until only two Nockmaar men ride behind Kael. At last Kael reaches the castle drawbridge and leaps onto it as it begins to rise. His two remaining horsemen leap after him but fall short and tumble into the dry craggy m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rawbridge shuts with a loud echoing KLUNGG! Madmartigan and Arik screech to a halt on the brink of the moat. They look up. The castle loom, huge, dark, powerful, ev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rsha! Any way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rides up to his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The fortress is protected on all si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r Asleen warriors, dwarfed by the huge black wall, look at one another with doubt and w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ke camp! We'll assault at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rmy dismounts and begins to unpack supplies. It is late in the day and shadows lengthen toward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OCKMAAR CASTLE – LATE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el carries the baby through the castle and climbs up the gloomy narrowing stairs of the QUEEN'S TOWER. He comes to a large door and hesitates a moment, showing fear. Then creaks the door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EEN'T T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 looks up. Kael cowers, afraid of her evil p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ved in the floor is a MAGICIAN'S CIRCLE, and in the very middle of this is a sacrificial altar made of shining copper. Bavmorda stands over the altar, wearing black robes. Behind her stand two decrepit DRUIDS. Kael b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Queen Bavmorda. I have the chi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by squirms and cries. Seething with hate, Bavmorda reaches out her arms, then shrink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must start the ritu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hears noise outside the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i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 army of rebels and trai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vmorda closes her eyes, holds out her hands and feels the vibrations and energy around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sych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is 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 has turned agains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 opens her eyes furiously. to her dru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urify the altar! Arrange the implements! I'll deal with 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ruids take the baby from Kael. Bavmorda storms out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OCKMAAR CASLTE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r Asleen rebels pitch tents and build fires. Then they feel a terrible presence and look up at the castle wall. Amid torches and hideous minions, Bavmorda leers down at them and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not an ar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looks up, and her mother seems to laugh right at her. Madmartigan steps forward. Seeing him in the armor of the King, Bavmorda stops laughing, taken a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Get out of here! Quick! H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suddenly butts Willow into a t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low tumbles into the tent and Raziel follow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et down! The ritual chant! Quick! Protect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takes out his philosopher's stone and begins to ch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OCKMAAR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faces the qu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ve come for Elora Danan! Turn her over to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 stabs her finger down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are to challenge me? You are not warriors. You're pi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waves her hand, casting a horrible spell over the army. Madmartigan's body begins to change its shape. His armor breaks apart. He grows hide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all pi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ebel soldiers panic and run. Slowly, horribly, they all expand and contort, ripping out of their armor and clothers, casting down their weapons and shiel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other!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made your dec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 points at Sorsha, and Sorsha, too, begins to change. The mountainside becomes a sea of writhing flesh. Every one of the Tir Asleen army is transformed into a p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QUEEN'S TOWER – DUS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 throws open the door. Her druids are binding the baby in a leather th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gin the ritual. Now! Light the first cand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ruid lights on of THIRTEEN ENORMOUS CANDLES. Bavmorda glares up at the roof. In the middle of it is a large circular hole showing the starlit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ome, thunder. Come lightning. Touch this altar with your pwer. Come into my tow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ghtning flashes faintly and thunder rumbles in the distance. Bavmorda smiles with satisfa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ruid places teh baby on the altar. The other druid hits a loud gong, once. Bavmorda enters the Magician's Circle. Her face contorts as she rec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ark runes, dark powers! Blend and bind, bind and blend, Universal night! And the might of Nockma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gically she produces a razor-sharp knife. Lightning flashes again, getting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is crouched on his knees, chanting with her eyes clo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over, Willow. You did well. You protected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looks up. He hears the grunting outside. With great trepidation, he crawls to the ten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OCKMAAR CASTLE – OUTSIDE T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hudders in horror at the grotesque sight. Amid horses and tents and weapons, hundreds of pigs wander about. Willow stands and walks through them. He looks down at one point and sees Rool and Teemo: two tiny baby pigs. Then he turns and runs back into the t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collapses to his knees beside Razi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ve come all this way and now Elora Dana's going to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I can still defeat Bavmor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s too powerful, Razi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sternly stamps the ground with her h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 true magician, Willow, never surrenders. She is a sorceress – I am a sorceress! Transform me now and I will destroy her! Hexagr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grabs a sword and draws a hexagram around Raziel. He steps outside of it, holds up his philosopher's stone and begins his mag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nish all disturbing forces from this place. Fire, water, above and below. Balance. Balance. Ba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begins to change. Willow wrestles with his own powers of concentration and will, now and then losing streng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voice distor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ive up!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hants and strains. Raziel momentarily changes into a partly-formed grotesque creature. Then into a deer. Then she becomes human. At last she becomes herself, a once-beautiful and now elderly woman. Willow covers her unclothed body with a simple sm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ooks down at her old hands. Then her eyes focus with purp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ve got a lot of work to do, Willow. Bring in our brave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opens the tent. Some pigs shuttle in, and Raziel begins to change them back into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OCKMAAR CASTL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tationed high on the castle wall, three Nockmaar MINIONS laugh and drink. Then they hear the terrible SCREAM of the baby. They look up at the Queen's Tow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EEN'S TOW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ruid hits the ceremonial gong, twice. The baby shrieks. Standing over her, Bavmorda crushes a piece of glass with her bare hands and drops the fragments into a Witch's Bo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lack fire forever kindled within, Let the second right beg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pair of razor-sharp shears she clips the baby's tiny fingernails and sprinkles them into the Witch's Bottle. The bottle glows and sparks, and teh heavens asnwer with distant thu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OCKMAAR CAST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dark Tir Asleen camp some figures crouch low and hurry from tent to tent. CLOSER, the faces of rebel warriors, watching the castle wall. F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Raziel, Madmartigan, Sorsha, Airk Thaughbaer and a dozen rebel warriors argue back and fo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phill with our rough weapons, we'll never m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lora Danan will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y dawn, upon thirteen tolls of the runic dr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RRI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vmorda is too powerful. We need more forces. I say we ret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1973" w:firstLine="567"/>
        <w:rPr>
          <w:rFonts w:ascii="Courier New" w:hAnsi="Courier New" w:eastAsia="Courier New" w:cs="Courier New"/>
          <w:sz w:val="24"/>
          <w:szCs w:val="24"/>
        </w:rPr>
      </w:pPr>
      <w:r>
        <w:rPr>
          <w:rFonts w:eastAsia="Courier New" w:cs="Courier New" w:ascii="Courier New" w:hAnsi="Courier New"/>
          <w:sz w:val="24"/>
          <w:szCs w:val="24"/>
        </w:rPr>
        <w:t>The other warriors agre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vmorda cannot transform you. I've protected this camp with a sp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n you use your magic to get our men into the fortress, Razi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ziel shakes her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vmorda has shielded it with a spell of her 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warriors grumble and protest. In a corner, Rool and Teemo poke their heads in under the canvas. Curiously they look at Willow, who sits in silence and deep though, scratching the ground with his fingernai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rriors ru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jumps to his feet. They all turn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ve an idea. Back in my village we catch a lot of hedgeho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this is war, not agricul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know, I know! But this is a way to get into that cast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ll gather around Willow to lis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EEN'S TOW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under rumbles. Bavmorda looks up. Her face is gradually becoming more grotesque as the ritual proceeds. A druid hits the gong three times. Now three candles are lit. The baby screams on the al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demonic laugh, Bavmorda digs her hands into a deep vat of blood then raises them over her head. The blood runs down her arms into the folds of her black clo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ll look at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too much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RRI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can't be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ael will never fall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looks hopefully at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oubtf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dmartigan, you promised me you'd take care of Elora Danan like your own daughter. She is all that matters. Are you going to abandon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turns away and scratches his b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e on, Madmartigan. you gonna listen to a Peck? You and I are warriors. You know this plan will never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ustrated and torn, Madmartigan brushes Airk away. The men rally with Airk. Mdmartigan goes over to 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probably die here, 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ve no fam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ong rings four time. Raziel turns to Airk and his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f we do not fight, and the baby dies, all hope for the future is lost. I shall face the danger alone if I ha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n shake their h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till torn by indecision, raises his arm and silences the prot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ime is running out. We must now decide who's going to leave and who is going to st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OCKMAAR CAST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ght pulsates in the Queen's T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EEN'S TOW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ruids cower behind Bavmorda, whose face has taken on the hideous features of a hellish beast. The baby has been streaked with ritual pa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cht veth nockkthirth bord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voice growls a sickening chant, and light shoots out of her claw-liek fingers, enveloping the baby. The baby levitates above the altar in a cocoon of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OCKMAAR CASTLE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un rises over the volcanic mountain. The gong strikes twelve times. PAN ACROSS the slope outside the castle. The Tir Asleen army is gone. Littered across the ground are flattened tents, borken wagons an discarded shields. The wind howls, taking bits of debris wi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one on the deserted mountainside stand Willow and Razi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ime is running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urre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ckmaar soldiers peer down and laugh. Willow and Raziel trek closer to the castle wall. Willow cups his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are all-powerful magicians! Give us the baby or we will destroy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ockmaar soldiers roar with l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A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ill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eat drawbridge falls across the moat. Willow clutches a spear and trembles nerv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atience,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urage,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ofbeats. EIGHT HORSEMEN ride out of the castle with swords high. Willow lifts his spear with two hands. Turns. And smashes the spear on the ground, striking a loud war dr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Madmartigan leaps out of the ground on horse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 the entire mountainside comes to life. Tents and shields fly away and out of pits and trenches the Tir Asleen army charges with one loud warc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ight Nockmaar horsemen are quickly cut down. The rebels storm across the drawbridge into the castle. Airk Thaughbaer scoops Willow up on his horse, and Sorsha scoops Raziel up on 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OCKMAAR COURTYARD – CONTINU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leads the assault, cutting down Nockmaar minions as they run out to defend the fortress. Sorsha slides off her horse with Raziel. Airk sets Willow down. Sorsha leads Willow and Raziel into a dark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ebel warriors storm into the courtyard. Madmartigan circles behind Airk, their horses dancing handsome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s squah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unison, their swords flash and they charge across the courtyard chopping down the ene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NT CASTLE HALL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hurries Willow and Raziel down a dark hallway. They come to a co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grabs him by the collar and yanks him back. A huge DEATH DOG leaps out wiht a gnashing ROAR and Sorsha kills it with her sword. Willow sags with relief and the women grab his hands and haul him further down the 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OWER STAIR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come to the gloomy stairs that corkscrew up into the Queen's Tower. Willow climbs nervously behind Raziel and Sorsha. At the top in THE DOOR. Light throbs behin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y hear a loud SHRIEK and the door shakes and bangs. Willow fals to his knees, frozen with f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ill face my mother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and Raziel stay back on the stairs. Sorsha climbs to the door. Courageously, she open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EEN'S TOW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s monstrous face FILLS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sha recoils in horror. Bavmorda looks barely human: she has transformed into a grotesque witch. She waves her gnarled hand and her druids attack Sorsha. Sorsha kills them. The baby lies under a deathlike spell on the copper al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on't let you kill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s voice is a demonic grow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are a weakling. Like you father! Can you not see that I am about to become all-power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ghtning explodes overhead. Sorsha lunges for the baby. But Bavmorda stops her with a powerful energy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ORSH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sating light lifts Sorsha, levitates her across the room, and drives her toward a wall of spikes. Just as she is about to be implaes, another force stops her. Bavmorda can sense the source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flies open. The twelve burning candles all blow out. There stands Raziel. Sorsha falls to the floor, unconscious. Raziel raises her arms magnificently. The sorceresses face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COURTYAR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tle rages. Madmartigan and Airk lead the assault, and the Tir Asleen rebels push back the Nockmaar minions. Down low, where weapons adn bodies fall and horses clop and stamp, the brownies scurry along in terror, arms crossed over their heads, looking for she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ke mice, they dart up some stairs. Then a huge boot nearly crushes them. The dive away and look up. Towering high above them, Kael lets out a loud warcry. And brandishes two weapons, a huge sword and a huge ax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and Airk turn and see Kael. They look at each other. Like samurai warriors they stand ready. Kael ralles his weapons and charges towar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OWER STAIR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creeps toward the door. It suddenly throbs and flashes. He jump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EEN'S TOW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 and Raziel oppose each otehr, circling the altar. The air between them crackles and sparks with the concentration of energy betwee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baby will be queen. It has been foretold, Bavmor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ritual will kill the prophecy! Now the child dies with it, its energy exiled into oblivio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ightning flash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 I hold the power of the unive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until your ritual is comple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who will stop me? The elements are slaves to my comm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points at the sky. As if oberying her, lightning flashes and thunder cra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 is no one who can match your sorcery. Excep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aziel waves her arms and light suddenly swirls around the room. Bavmorda counters, and chairs come to life, turning into beasts. Objects fly about. The tower becomes a storm of chaos and witchcraf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COURTYAR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el swings his axe and sword at Airk and Madmartigan. He roars at his army, and six Nockmaar swordsmen hurry over to fight with him. Madmartigan and Airk split up. Madmartigan battles the six swordsmen. Airk battles Kael, who backs Airk up stairs on the castl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fights in the courtyard. He hears a yell and looks up. Kael strikes Airk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i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rk falls down the stairs. Madmartigan finishes off the swordsmen, then runs to him, grabs his bleeding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irk! Ai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admartigan... you're a brave warrior... a true friend... a good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gonna win this war, Ai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incredible smile lights up Airk's face as he dies. Madmartigan stands. Picks up his sword. And goes up the stairs after Ka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EEN'S TOW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rceress continue their battle. They change each other into various beasts. They fight, physically and mag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midst of chaos, the door opens. Willow pokes in his head, reacting in fear. Then sneaks around the wall of the room and makes a dash for the ba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s above, so below! Universe of evil, Raziel! It conquers eve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 hurls a final spell at Raziel, crippling her, throwing her into a corner. Bavmorda laughs and goes to the altar. The baby is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races toward the door with the baby. The door suddenly slams shut. Bavmorda's voice roar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op! Bring back that chi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tops. He turns around. Bavmorda towers over him, grotesque, monstrous, poised to destroy Willow with her mag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Willow Ufgood. I'm a magic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 laughs. Willopw slowly walks toward her. he digs into his pocket. Takes out the last magic aco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a great magic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throws the acorn at Bavmorda. Her hand shoots out and catches it. the acron begins to turn her to stone, petrifying her hand, her wrist, her arm. Willow backs away, feeling successful. But with intense concentration of her evil will, Bavmorda fights off the acron's spell. It reverses: her arm, wrist and hand turn back to flesh. She crushes the acorn in her fingers and lets the dust fall to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that the extent of your p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tands there helplessly. Thunder cracks and lightning flashes through the open ceiling above the al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COURTYAR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r Asleen rebels, outnumbering and overpowering the Nockmaar army, fight toward ultimate vic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battles Kael on the wall outside the Queen's Tower. Up and up they go. A spectacular swordfight. Until finally, Madmartigan stabs Kael through the heart. kael screeches and falls through the air into the m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na hurries toward the top of the t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EEN'S TOW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 looks up at the sky then down at 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ace it on the al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You can't hav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y ritual, by sorcery, I well draw the lightning and send this child into the destructive rea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traightens up, boldly, courage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with my magic I'll send her into the... into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ropes for a word. Bavmorda laughs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no magic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nto the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 instantly stops laughing. her eyes fl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ven I don't have the power to do that. You're a fra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uddenly starts chanting, loudly and desperately. Raziel opens her eyes and watches. The chenting confuses Bavmorda. Then, Willow cleverly whips the baby under his legs and behind his back and suddenly she's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possible! Bordak! Bord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vmorda flies into a rage. She lunges across the copper altar. Thunder and light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VMORD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aaaah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right fork of lightning, conjured by her own evil, shoots in through the ceiling and strikes her. She howls in pain. Her body contorts then bursts into flame and burns into a shriveling pillar of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breaks open the door and stomrs in. He scoops up Sorsha, reviving her with a k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as if Bavmorda's death has ended evil and oppression, Raziel stands up with renewed streng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Willow... how... how did you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bends down under a nearby chair and picks up the sleeping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was just the old disappearing pig t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ora Danan's eyes open. And sunlight floods into the t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IR ASL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gs fly hihg above the wondrous caslte. The valley is lush with flowers, and the kingdom is once abain alive with happy activ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door of the castle, Willow stnds beside a cute little white pony. The court of Tir Asleen has gathered to see him off. Madmartigan, in robes and armor worthy of a king, stands proudly beside his queen, Sorsha, who holds the baby princess, Elora Dan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rumpet blares. Raziel comes forward from inside the castle, dressed in druid robes, carrying a sacred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ZIE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 Ufgood. Take this Book of Sorcery. You are on your way to becoming a great magic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accepts the book. Everyone applauds. Willow smiles gratefully and humbly. He glances down and notices Rool and Teemo, who have been civilized to a degree with page boy uniforms, fuzzy haircuts, and nifty little s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and Sorsha come forward, with Elora Dan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 dream has come true, Madmart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martigan smiles with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DMARTIG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odbye, P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has one last look at the baby. She smiles and giggles at him. He happily gives her a k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arewell, Elora Dan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Willow flies up in the air. Madmartigan lifts him onto the pony's back. Willow and Madmartigan shake hands warmly. And Willow rides across the valley of flowers, everybody waving goodbye to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LWYN VILLAG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sicians stike up a welcoming march. Willow rides thorugh his village on his little pony, proudly carrying the sacred book. The Nelwyn people swarm around him, wild with excitement and celebration. Meegosh runs up, deliriously happ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igh Aldwin comes forward, beaming with pride, and honors Willow with a nod of approval. Willow presents him with the book. Old Burglekutt peers out. His mouth drops open and he shrinks away from 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IAY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ow stands up in his stirrups. He sees Kiaya fighting her way through the crowd to reac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ILL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ia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jumps off his pony and runs to her. They collide, kiss and embrace. Then Ranon and Mims jump on their father and hug him. Family and friends smother their homecoming hero with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567" w:right="567" w:hanging="0"/>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984" w:right="1973"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14:55:00Z</dcterms:created>
  <dc:creator/>
  <dc:description/>
  <dc:language>en-US</dc:language>
  <cp:lastModifiedBy>Alberto Cassani</cp:lastModifiedBy>
  <dcterms:modified xsi:type="dcterms:W3CDTF">1999-04-12T19:43:00Z</dcterms:modified>
  <cp:revision>2</cp:revision>
  <dc:subject/>
  <dc:title>Willow</dc:title>
</cp:coreProperties>
</file>