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 xml:space="preserve">The Witching Hour 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reenplay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E RICE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DE I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 A SCOTTISH MOOR - NIGHT - 1670 A.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r off, a massive stone castle looms.  Trees silhouetted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horizon against the star-dotted, qreen-purple sky. The branches of one tree seem to reac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the star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RACKING IN - the 'tree' is A HOODED FIGURE: SUZANNE - 20, golden hair spilling from her hood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azzling green eyes. Nestled in the folds of her cloak is DEBORAH - 5, scarlet curls, gre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yes glowing.  She peeks up at the bizarre sk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DEBORAH (a thick Scottish acce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um - I'm so scared.  Look at the colo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SUZANNE (a thick Scottish accent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entranced. sooth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eborah, be still.  And liste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a beat. in a chant...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ind, you are a thousand eyes - but never seen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 thousand caresses - but never touched. 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ousand voices - but never a word.  Always with m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ever ....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DEBOR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fearful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um...  Oh Mum, God will surely strike us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UZAN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ind - I love you with that which is endles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ithin me.  Bring me your eyes - your touch 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r voic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WIND gathers force, The grass sways.  Leaves twir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UZAN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end me your soul. Come to me NOW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ferocious WIND HOWLS.  Trees bend.  The sky darkens.. SUZANNE'S hood is whipped of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d. A dagger of LIGHTNING cuts the sky open.  Then - a sound, like a HOWL of bir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melodic. wondrous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uzanne, the door is open!  Call me! Br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e to you with a na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UZAN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ecstatic. shouting above the ROAR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For the wind that lashes the trees that bring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 to your lover... You are --- Lasher.  LASHER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UNDER rocks her to the ground.  Rain pours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am through, my love!  I have co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a beat. joyful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asher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UZANNE thrusts her arms out   as if to embrace the wind. DEBORAH peeks out from her mother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ak.  She looks at the ground - wide-eyed - and reaches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CU - DEBORAH'S CLENCHED FI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iny fist opens - a NUGE EMERALD glistens in her pal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DE TO BLACK FADE UP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Y.  ECU - THE CURVED RUNNER OF A ROCKING CHA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ocking on a wooden floor.  A large horned beetle skitters INTO FRAME - antenna flicking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ove it, the chair's runner reaches its highest point - descends --- and just misse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WOMAN'S VOICE (OC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a southern accent. cool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 you see the lillies, Deedee...? Big as soup lad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LT UP to a pale hand on the chair-arm. inside a faded pink sleeve - and UP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CU - A FACE,  SKOCKING IN ITS MELANCHOLY VIS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WOMAN - 50, a gaunt, shattered beauty.  Not a flicker in her green eyes.  Her hair is string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in need of a wa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GLE - THE PORCH OF A LARGE GOTHIC MANS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RLOTTA MAYFAIR - 80, cane in hand, rocks DIEDRE MAYFAIR on the porch.  Her white hair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lled back severely. Skin tight on her skull.  Green eyes keen and focu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house was magnificent - once:</w:t>
        <w:tab/>
        <w:t xml:space="preserve">Tall columns.Stained glass.  But it is a dying hous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tted wood. Peeling paint.  You can almost hear it wheez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GLE - THE GADEN BEYOND THE POR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ick.  Lush.  Huge flowers flourish.  A flagstone walk leads to a swimming pool filled wi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rackish water and lily pads.  A wrought-iron fence encircles the grounds. on the other sid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treet seems like another wor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ACK TO CARLOTTA AND DIEDRE ON THE PORCH CARLOTTA takes a syringe from a bag and inject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EDRE, who shows no reaction.  CARLOTTA feels her puls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ARLOT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We numb the body and the mind...but we haven't fou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a needle yat that can prick your soul.  That belongs to him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esn't it, my beautitul Deedee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BREEZE suddenly rises.  The trees and long grass stir. CARLOTTA smiles privately -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rveys the garden. Something there, for a moment, behind the waving branches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YOND THE WROT-IRON FE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MAN - 60, white suit, fedora and an ivory walking stick - comes down the sidewalk.  He tip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hat to the women, and walks on.  CARLOTTA watches him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ARLOT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dry. caustic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ll, well, Deedee.  Both your admirers have paid a c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RLOTTA looks down at the huge beetle -- and crushes it with her shoe.  The BREEZE dies. 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ees come to rest.  But DIEDRE'S hair still flutters, as if stroked by a lovinq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ECU - A PAIR OF HANDS REST ATOP AN IVORY WALKING ST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stick's top is carved into a pair of angel's wings. The left hand wears an ivory ring 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a gold T set in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AN'S VOICE  (OC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an English accent. calm. sonoro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iedre was silent - still - as always.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LT UP to AARON LIGHTNER (the white-suited Man who strolled past the Mayfair mansion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.but there is no question about it she is dy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DE OF SCENE - A MAGNIFICENT SITTING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ARON stands at a mahogany table, where a dozen MEN and Women -</w:t>
        <w:tab/>
        <w:t xml:space="preserve">ages 25 to 60, elegant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essed - sit and exchange sober locks at his pronouncement.  They all wear the same r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taps his chest lightly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Her vibrations were unmistakable.  I felt them quite clearly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sighs)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Strange to think after thirty years...I shall walk by the porc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d find the chair emp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WOMAN AT THE TA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of the child, Aaron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e child's life will take its inevitable turn.  (pause)  w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ill watch and wait... and soon - our waiting will be o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CLOSE-UP - A PAIR OF WHITE DOO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bold letters  EMEAGENCY ONLY - KEEP 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doors fly open - PARAMEDICS barrel through, pushing a gurney with a bleeding WOMAN.  W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CK behind it A WOMAN suddenly races INTO FRAME, into the gurney's path. The gurney veers o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- but we fallow the WOMA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WAN MAYFA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- 30, surgical garb and gloves, golden hair. piercing green eyes, stunning, focused.  S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ter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 EMERGENCY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re two NURSES and a young DOCTOR flank a gurney that holds a BOY - 7, unconscious.  ROWAN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re, efficient motion - in coumand.  As she nears the Boy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et's have it.  Fa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DO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arents say he - uh - fell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ybody got a BP yet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NURSE #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venty over nine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upils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NURSE #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Unequ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DO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- and he seemed okay.  Just banged his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A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DO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a bit rattl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uh - then he - be just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hovering over the boy. Stating a fac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 just went out like &amp; light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OCTCR nods meekly-  ROWAN raises the BOY'S eyeli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Massive subdural hamatoma.  We have to evacuat it 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ight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DO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ll tell OR we're bringing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He's herniating!  Forget OR.  He's dead batore he's oft the elevat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et me a trephine tray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Nurses shift into mo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esthesia - stat!  We need him intubated and blow dow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 anesthesia mask goes on the BOY.  His head is shaved and iodined.  A NURSE sets a tra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side ROWAN. she picks up a small drill.  All ayes settle on her. She starts to drill a ho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BOY'S sku1l. Deeper.  Deeper.  And suddenly - blood spurt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et me a bol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rnall pressure gauge is handed to her. She screws it into the BOY'S skull.  Takes a read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ress it.</w:t>
        <w:tab/>
        <w:t>Get him to ICU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s action goes on all around her, she steps back - and seems to take a breath for the first ti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nce she ente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softly. to no one in particular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'll be oka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A HOSPITAL SCRUB ROOM. MINUTES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OWAN washes at a sink.  She looks up to her retlection in the mirror.  A strange look - har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decipher. NURSE  # 1 enters, untying her bloody smock.  She gri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NURSE #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So, doctcr - what do you see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Rown' gives her a crocked gri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 see somebody spending nineteen hours a day in this hol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pause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s isn't even your shift   is it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drying her bands. deadpan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f 'd been home, I would've missed out on using the dri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NURSE #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ake up woodwor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WAR flashes a wry gr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NUR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warm - but serio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You just can't bear to lose one - can you...?  you just won'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1et them d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stares. smiles warmly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 - I guess I won'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T.  POV' - THROUGH AN UNFINISHED WINDOW FRAME.  NIGH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view of the San Francisco skyline.  FALL BACK to REVE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HAEL CU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- 40, denim shirt  baggy corduroys, melancholy wisp of a smile.  Gettle eyes staring in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ight.  A drag on his cigarette.  And he rubs the cleft of his chin with the tip of his thumb 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life-long unconscious hab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is in the top floor of a renovation.  The room is almost finished, carved molding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gh-angled ceiling, random-peggad floors and huge windows.  A stunning work of desig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AN'S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ight on schedule, Mikey.  Finished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an intentionally overdone Tony Bennet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'I left my heart --- in Ran Sanfriscio...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AN'S VOICE (OC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loud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- in three weeks, tops, like it or n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grins. louder - without turn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'And the light's always onnnnn in Massachuaetts...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DE OF SCE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U - 35, overalls, short, squat, dusty - stands at a table draped with blueprints - beer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d. grin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ST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Ve-ry funny.  But lilk. it or not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l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hollerinq now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'There is - a house - in New Orleans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U'S grin widens.  He gives up and joins i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 AND ST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scream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'THEY CALLLLLLLLL THE RISING SUN....!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y break up in laughter, out of breath.  STU joins MICHAEL at the window.  they stare out 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i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ST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sooner Or later you're gonna run out of things to change. 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lways 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shrugs. looks round the ro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just - hate it when they're - finish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U searches MICHAEL'S fact.  His grin slowly dissolve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ST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well - Donna made dinner tonight. so I gotta go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pause)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Wanna come..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MICHAEL shakes his head N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otta date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MICHAEL shakes his head NO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ver gonna have another date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HAEL eyes him with an affectionate scowl. This is old territory.  STU shrugs and gives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ST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e ya Monday th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U winks - and leaves.  MICHAEL turns back to the skyline - staring - and sighs. His thumb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bbing his clef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THE PACIFIC OCEAN.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sailboat drifts lazily on the flat water - its sails limp in the windless sky.  San Francisc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ms in the B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GEL - 0N THE SAILBOAT'S DE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OWAN - in sweater and shorts - looks at the sky, searching for wind, and frowns.  She strip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wn to a bikini, stretches out on the deck and points her face to the su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 THE SAN FRANSISCO COAST - A JETTY. LATER THAT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CHAEL sits out on the rocks, sketching a house on a pad.  the WIND picks up, the surround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aters turn choppy.  He draws his collar up.  A seagull lands near him.  MICHAEL start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etching the gu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'The soaring larks lift up aloft with them the sky that to ou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houlders was heavy.   (grins)  YOU like Rilke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bird starts preening.  A wave smacks against the rocks spraying MICHAEL.  He looks arou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the sea and frowns. The WIND tugs at him.  Another wave sprays him.  He ri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ame weatherman said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gull SCREECHES - and suddenly takes off  - coming right at him.  MICHAEL ducks out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ay, slips on the slippery surface - and falls.  His head strikes the rocks. A wave pound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etty and sweeps him into the se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lling in the water.  Losing ccnsciousness.  Being swept out to tea.  His eyes closing.  he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ing under -  Sinking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EATH THE SE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CHAEL floats downward.  A stream at bubbles squirts from his mouth   then they stop.  MOVE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his peaceful face. IN TIGHTER - into his closed eyes - and through the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V - SPEEDING THROUGH A BLACK NIGHT SKY WITH A ZILLION STA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fierce ROARING.  Hair-pin ttrrns around stars - the cosmic Daytona 500.  Racing toward a hug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ite-hot star... SMASHING through into - SILENCE.   Freefalling through the richest, thicke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 imagin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, seeping out off the GREEN, PHANTOMS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apeless - but the GREENESS is giving them form: SUZANNE with the emerald round her neck -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BORAH - a woman now, with the scarlet curls - and OTHERS - drifting, saturated, gleaming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spering, entreating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SUZAN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o back, MICHAEL... Go 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DEBOR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door, Michael.  find the ke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SUZAN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lp us.  Do what you c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GLE - MIHAEL. MOTIONLESS IN THE 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uspended above a vast BLACKNESS.  phantoms all around him.  And MICAEL starts floating dow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ward i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SUZAN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ichael - NO!  Go 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 ROWAN'A. SAILBOAT IN THE OCE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OWAN is asleep on the deck.  The sea is choppy. A sudden gust fills the mainsail.  It swing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ross the deck.  CRACK!  ROWAN wakes and rises. deligh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lright!  A little spe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starts pulling in the mainsail - stops and squints- Something is out there, in the waves-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dives into the sea   bobbing up to take a look every few strok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ow, she's reaching out --- grabbing MICHAEL's lifeless body. Her arm slings round him - n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's backstroking. one-arm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y reach the boat-  she grabs the rope ladder - and with remarkable strength - pulls him up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sprawl on the de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rips his shirt open - pressing her ear to his chest. Cursing, she starts mouth-to-mouth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hing-  switching to CPR - pressing down on his chest - rhythmically. forcefully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ne - two - three - four - five-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fifteen.  Nothing-  she grabs his face - and slaps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Breathe, goddamnit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slaps him agai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REATH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starts on his chest again - her pumping is violent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're not - (pump) - gonna - (pump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- DIE - (pump) - you sonuvabit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othing-  Shee slumps back-  Gasping.  fury rising-  suddenly, she rises on her knees - rais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fist - and brings it down - striking his chest with all her might-  And MICHAEL's body jerk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erily.  water spurts from his south. A rasping cough erupts from him.  And his eyes op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hacking- mumbl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y - they wanted me to come bac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his eyes close.  Out cold.  She nods, exhausted - and strokes the matted hair from the gas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n his forehead- then - cocking her head. starinq intently at him - the manner of her gestu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nges - her fingers slide down his cheek --- almost a cares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 ROWAN'S SAILBOAT AT SEA. 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OWAN stands motionless at the railing, a blanket wrapped round her - watching MICHAEL, on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retcher, being taken below on the Coast Guard cruiser alongside her boat.  It speeds off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WAN watches until she can't see it anymore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A HOSPITAL - THE INTENSIVE CARE UN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TTENDANTS lift MICHAEL from a gurney onto a bed-  Two NURSES hustle about as a DOCTOR   50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lver-haired - looks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DO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He had a major M.I. two years ago. Get an EKG and see i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s did anything to his heart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CHAEL'S clothes are cut away - and - he opens his eyes. One NURSE raises his arms whi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other slides a blanket onto him.  The DOCTOR leans to MICHAEL with warm concer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DO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ichael - it's Geoffrey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CHAEL with a weak nod of         </w:t>
        <w:tab/>
        <w:tab/>
        <w:tab/>
        <w:tab/>
        <w:tab/>
        <w:t xml:space="preserve">DOCTOR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cognition  The blanket </w:t>
        <w:tab/>
        <w:tab/>
        <w:tab/>
        <w:tab/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w in place, a NURSE                              you just made the Guinn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wers MICHAEL's arms                         book of records, friend - under mirac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and MICHAEL's hands come to rest on the blanke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HAEL'S PO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OCTOR'S face disappears in a blure of WHITE. Then, with a ROAR. The FRAME FILLS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A LAUNDRAY ROOM [AS IF MICHAEL WHRE THERE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ashing machines and dryers whirring  Three. BLACK WOMAM in hospita1 greens. folding blanket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laughing- - and then, instantaneously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 TO SCENE - THE  DOCTOR STILL LEANING OVER 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HAEL - freaked -                                              DO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ises his hands- -                                     ...close to an hour. Mi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..and MICHAEL grasps the bed's handrails tightly. Again -  the room explodes in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MICHAEL'S POV - THE ROOM [AS IF MICHAEL WHERE THERE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diffirent DOCTOR - defibrilator pads in both hands - is in GEOFFREY's place.  He lunges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MERA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DO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lear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POV SWIVELS to REVEAL a YOUNG WOMAN in the bed. The Doctor shocks her --- her liveles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dy jer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DO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ive me the atropee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NURSE gjves him a huge hypodermic - and the DOCTOR plunges it into the Woman's hear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 TO SCE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CHAEL lets go at the handrail - as if shocked - and clasps his hands together.  He lock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und the room, saucer-eyed. GEOFFREY eyes him carefully as he gives him an injec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the HELL IS GOING...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DOCTCR (GEOFFRE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sooth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where - in the water - a long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No!  Geoffrey, I'm seeing...seeing... There was a - a dea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oman - she was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GEOFFR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shot's kicking in.  Sleep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takes MICHAEL'S hands in his... Suddenly - a FLASH of WHITE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-  A DOCTOR'S office  [AS IF MICHAEL WERE THERE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WOMAN sits on an examination table, her smock down around her waist.  GEOFFREY puts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ethoscope on her breast and listens-  She qrins, draws her to him - they kiss And then, wi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ROAR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 TO SCE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EOFFREY, hands behind his back, stands at the bedside as MICHAEL, groggy from the injectio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ts to go un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slurred. losing consciousnes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- I didn't think You - You fooled around with your patient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eoffre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FFREY cocks his head - stunned - as MICHAEL's  eyes clo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SOLV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COMPLETELY  WHITE FR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n --- the whiteness swings on an axis TOWARD CAMERA--- a refrigeretor has been opened 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vealing an interior filled with beer.  A gloved hand reaches in and grabs 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DE OF SCENE - A KITCHEN - b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CHAEL closes the fridge.  A Wreck in a bathrobe - dark circle. ander his eyes, unshaven 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nug, leather gloves on his hands.  The garbage can overflows with beer cans. The phone RING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CHAEL tries to bend back the cans, pop-top - but tbe gloves make it tough.  Me smiles griml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kes a knife, price the pop-top back,  and take. a long swi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obbly, he shuffles cut on bare feet-  Down a HALL. Through a LIVING ROOM.  Everywher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unning excecution of design.  OC, the phone stops ringing.  He ent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 EXQUISITELY DESINGED BED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re is clutter evetywhere: newspapers, magazines, books, beer cans.  MICHAEL plops o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hevelled bed.  Glances at a magazine.  A story title read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FE AFTER DEATH EXPERIENC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 ANALYTIC APPROA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ther magazines and books deal with paranormal events, ESP, hands-on healing.  Across the room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TV shows the end of an A T &amp; T coamercial-  A voice warmly delivers the tagline: 'REACH 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OUCH SOMEONE.'  MICHAEL grins sardonically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uck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C, the doorbell rin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 more freak shows!  LEAVE ME ALON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STU'S VOICE (OUTSID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ike - it's me!  Let me i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CHAEL rises - walks to the window - and leans out.  STU stands below - at the front door 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ing up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o home, Stu (pause) I'll call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ST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Bullshit!  Let me in!  (pause) Mikey - there are people who c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lp figure this o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n which planet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ST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can't just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  <w:tab/>
        <w:tab/>
        <w:tab/>
        <w:tab/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o away, GODDAMN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lams the window down and heads tack to the b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MICHAEL'S BEDROOM. A WEEK LATER - DU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CHAEL sits before the TV-VCR, stacked with cassettes.  On screen, Peter Lorre - wild-eyed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ingers glowing radioactive and deadly - stalks a victim.  OC, the HOWL of a fire engin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HAEL cocks his head  and with a dreamy look, he sta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AN ATTIC. MINUTES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CHAEL,  gloved and wobbly, digs through dusty boxes.  His face softens - and he pulls out 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ld. singed Fireman's helmet with the insignia N.0. 17.  He lays it down - hesitates - pull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gloves off reaches out with his hands --- and grabes the helme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EARING FLASH OF WHITE AND A RO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A FIERY, FLAMING BUILDINGG [AS IF MICHAEL WERE THERE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FIREMAN - his he1met labelled N.O. 17 - races to an open window vith a GIRL in his arm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own in the street - other FIREMEN, buffeted by a strong wind. look up, holding a satety net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FIRMAN tosses the child down to safety.  Suddenly - the window is blown in, shattering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FIREMAN falls to the floor - cut and dazed.  Above hirn - the flames dance - and th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rything comes down on top of him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 TO MICHAEL IN THE ATT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he is jolted to the floor, one hand grasping the helm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 -  A TREE-LINED STREET [ AS IF MICHAEL WERE THERE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battalion of FIREMWN at attention as PALLBEARERS carry a coffin.  Seated at a reviewing stand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raped with a black cloth that reads NEW ORLEANS FIRE DEPARTMENT is a WOMAN - 30, siIent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eping, dressed in widow's black -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MALL BOY (STRONGLY RESEMBLING MICHAEL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- 8, in a black suit - holding a singed fireman's helmet with an N.O. 17 insignia.  He watch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ffin pass, fascina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OYS PO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tall, wavy-haired MAN in ninteent-century garb walks solemnly beside the coffin. 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llbearers don't seem to notice.  He gives the Boy a melancholy sm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O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okes his Mother and points to the man.  But she just pats his hand solemnly.  She doesn't se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he se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 TO MICHAEL ON THE ATTIC FL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he drops the helmet - and wee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A CHILDREN'S HOSPITAL WARD. 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illed with KIDS.  Bandages, casts. eye patches.  Playing, reading, watching TV.  ROWAN stroll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. smiles at the scene - and approaches the BOY she saved -  his head bandaged, he snap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gether plastic Lego pieces  creating a race c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o - how fast does it go...?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BO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looking up smiles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Reallll fast.  Seven hundred miles an hour...  Mmmmm..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 minu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ow! That's almost as fast as my c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OY squints at her-  figuring out if she's kidding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GEL - MICHAEL STANDING IN THE DOORWA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's watching ROWAN.  He is hollow-eyed. gaunt - but clean- shaven  in clean clothes.  ROWAN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aware at his pres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crouches beside the BOY.  quite serious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t's if I turn on the retro-burn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pause)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f course, I only do that if r'm being cha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the BOY'S eyes pop  he's hooked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ever been caught y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offers her palm - and he  slaps her f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How's your head, Terry--?  Feel anything - like a ballo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n there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shakes his head NO.  She affectionately rubs his cheek  then rises and beads toward the door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CHAEL puts his gloved hands behind his back.  And - their alec meet.  Almost palpab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ectricity.  A long b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r. --- Mayfair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nods - but her face betrays her shock at his appear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r. Curry- -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otters her hand.  He hesitates</w:t>
        <w:tab/>
        <w:t xml:space="preserve">brings a gloved hand from behind his back - and they shak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ds. She watches him as he stares at the BO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y like you ------- ki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smil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guess so.  The trick is remembering how to act like 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a beat. sober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'm glad you called, Mr. Curry. I wanted to see you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pau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y don't we go to my offic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gestures toward the hall.  He nods hesitantly - and they walk OUT OF FR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ROWAN'S OFFICE. MINUTES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lves lined with texts on children's diseases and prenatal, postnatal, and infant genetic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HAEL stands perusing the books.  ROWAN sits at her des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ve read the stories - and seen the news cover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turns to her- scowl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'Freak at the week.'   That's what the TV crew. call it-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a grim smile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people come right to the house.  They have a husb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or wife who skipped town - or a missing kid-  They br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a sweater or a toy - and ask me to touch it. so I can teel the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ere they are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s her straight in the eye.  A wave of current flow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 don't remember you at all-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pau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- you saved my life-  Bizarre thing to say, isn't it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her warm smile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m glad you're around to say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dar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y jury's still out on tha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turns almost sharp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n call it in. Mr. Curry. Whatever's happeninq to you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eath is not the preferable alternat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softening. a gri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m in the life business - remember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 musters a weak smile.   Tugs at his gloves.  She ri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Warm. sooth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et's see what we can find out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A BOAT DOCK. DAY - AN HOUR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WAN and MICHAEL walk down toward her boat. She glances at his glo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 they keep everything 'out' 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As far as touching things, yes. But the vision - that keep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pouring into my head-  (stark)  It won't go away God - if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ould just understand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step onto the boat's deck.  ROWAN walks to the spot where she revived him, and knee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had no pulse-..  You were g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HAEL - tightly-wound - kneels beside her. Squeezes his eyes shut-  A deep si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n't be afraid, Micha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r tone - and the use at his name - opens his eyes.  An electritied sock between them. 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els his gloves off steels himself, flattens his palms on the deck - and wait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do you see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his face is a blan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thing.  Absolutely nothing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AN OUTDOOR DECK.  DAY -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CHAEL stands staring down at the dock and ROWAN'S boat-  The ocean beyond shimmers.  He turn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walks through open glass doors, insid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KITCHEN-LlVING ROOM ARE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ustic, unadorned.   Half-walled by the glass doors.  MICHAEL sits at a choppinq-block island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scares at his gloved hands-  ROWAN pours him a scotch and sits across from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Just one.  The bar's clo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gulps down the drin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The one time I want it to wor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You know - doors and keyholes are common signpost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n out-of-body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bristl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You're not gonna give me the textbook analysia, are you doctor...?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My vision was just the chemical reaction of an oxygen-starv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rain - and nobody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. I'm n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a beat- enigmatic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</w:t>
        <w:tab/>
        <w:tab/>
        <w:t xml:space="preserve">Doctors should be the first ones to admit utter ignorance ab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ome thi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CHAEL  nods in surprise.  He tries to pull a cigarette from his pack,  his gloved finger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umbling.  ROWAN reaches out and stills his hand with hers.  She takes out a cigarette, puts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his lips - and lights it.  Their eyes lo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ouch me.</w:t>
        <w:tab/>
        <w:tab/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MICHAEL'S brow creas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My hands were all over you. Maybe something will come fro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soft. sooth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ouch me Michael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holds her hands out to him.  He hesitate- staring at her offering.  He strips off his glov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reaching for her hands - and takes them in hi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FLASH OF WHITE MELT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 ON THE DECK OF THE BO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s ROWAN slams her fist into MICHAEL'S chest - and he jolts to life.  she caresses his cheek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mistakable long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IMAGE IS SUCKED THROUGH A HOLE IN ITSELF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-  ROWAN'S KITCHENN [AS IF MICHAEL WERE THERE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ere a MAN - 50, in a bathrobe - lies twitching on tfle floor, eyes glazing into death-  ROW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crouched beside him, weeping, fists clenched, mumbling Graham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'S VOICE (OC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WWWWWWW....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 BACK TO ROWAN'S KITC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s ROWAN - with a yelp - wrenches her hands free or MICHAEL'S vise girp.  He tumbles backward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to the floor.  ROWAN races round to him and kneels - cradling his head gerit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eyes opening- weak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y glov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grabs them, and slips them on his hands.   Her lush hair is tussled by a stadden BREEZE t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ows in from the de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softly. awestruc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 saw it.  On the boat,  I was - dead. (pause)  you brough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e bac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ongh electricity to light a city. He takes her hands gently in his..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..with the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BREEZE sends some papers into the air.  ROWAN bends to him.  Their lips meet in a soft brus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r a kiss - and then the gates open.  Lips searching-  hands tearing at clothes.  Limb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ntwining.  A whirlwind of flesh finds a rhythm. Two pounding; themselves into one-  Rough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-the-edge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ard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owa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ARD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ike this...?  LIKE THIS...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sssss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ROWAN's LIVING ROOM.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OWAN AND MICHAEL lying entwined, naked, before the in the firepalce in the LIVING ROOM-  The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tch the.flam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're very --- differ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'll bet you say that to all the women who bring you back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ife and then seduce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rises on an elbow - with that enigmatic. l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else did you see- Michael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a curious gri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're you - a mindreader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a beat. turns solemn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o was the man on the kitchen floor. ~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WAN'S brow knits - stunned.  Not what she expec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stiff. softly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My uncle.  Graham.  He and my Aunt, Ellie raised m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pause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He - he - had a stroke-  Just before Ellie died - of cancer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ast y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You knelt there, helpless-  You couldn't save him.  (pause)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re was so such anger in you-.   Death infuriates you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puts her head back down on his chest.  A long b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's unbelievable that you can do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a beat. turns dar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t - it feels like - like I'm being filled up. crowded out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yself. (pause)  Like I'm fading away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WAN' slides up face to face.  Her eyes filled with warm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're here, Michael.  All of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leans in and kisses him deeply.  And they start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CLOSE-UP - MICHAEL'S FACE FLOATING UNDERW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- the water stretching it eerily.  PULL BACK to revea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HAEL LYING ON HIS STOMACH ON THE DOCK - DAY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head out over the edge, staring at his reflec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've always loved them.  (pause) New Orleans has these gre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old houses.  When I was a kid, I'd look at them, thinking  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'somebody dreamed them up, put something where there was nothing...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 amazed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turns to ROWAN, who suns herself on her back on the do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My mother and I used to take long walks and make u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stories about the houses and the people who lived insid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pau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e Queen's house-. the Gangster's house-. the clown's house-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ike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d whose houses do you design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Oh. The Green underwater Ghost's...  The Man With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yes In His Hand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a beat. watching hi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still feel that crazy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passes.  Then smiles and shakes his hea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. Not vith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long b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was born, in New Orleans, too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eally...?  Your family there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Nope-  My father died before I was born. My mother di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n childbirth.   El1ie was my only blood relation.  so s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rought me here... the day after I was bor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CHAEL'S brow creases-  He reaches out and strokes her ankle - but she sits up. pulling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gs away from him. Staring out to sea silently.  He stares at her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oo much... too fast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Mm-hmm.   (pause)  Scared-  I feel a little like the mo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d the fl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 (a beat. sof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o do 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hesitates - turns round to him.  And - she stretches her ankle out to him - and he grin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runs a finger acros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A DOCTOR'S OFFICE.   A WEEK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offrey sits at his desk, phone to his 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GEOFFREY (INTO THE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...always concerned about his heart - so the fact he isn'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rinking is gr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 (INTO THE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ll keep you up to date Geoffrey.  Goodby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ULL OUT to reveal ROWAN, naked, stradaling MICHAIL on his back in bed in Rowan's BEDROOM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aked except tor his gloves.  He looks better - color in his face  the circies gone-  She hang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p the phone and leans over him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's very pleased with your response to the surroundi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 fools around with his patients t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points at his gloved hand and wiggles his eyebrows sly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touched him --- and saw him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was he doinging.  Kinky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t's come to that, huh...?  Three weeks - and you need a psychic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kin flick to perk up our sex life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leans to hit, hair cascading into his face reaches behind her - finds him - and puts hi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ide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velvet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 would appear that's not the cas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ROWAN'S LIVING ROOM. 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CHAEL and ROWAN sit on the floor playing SCRABBLE.  She taps the board impatiently as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es at her letters.  He eyes her tapping finger, and looks up at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You come back from the dead and you can't make o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umb word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makes a face at her-  And looks back down at his letters, his thumb in his cleft.  she cock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 head and watches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look very deep when you do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he stops doing i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t's interesting.  We're Complete opposites-  I'd never just s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d wait for insparation.  I'd skip my turn and swap some lett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s. yin, and Mr. ya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suddenly inspire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ha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places some letters on the board.  She watches and recites the letters one by one, befuddl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Y-U-H-E-E-Y-A-H.  Yu-hee-yah...? No way, busters use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n a sent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Okay.  (a southern drawl)   y'all make sure and come back now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eeeeal soon - yu'heeya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breaks out laughing.  He takes a pencil - leans to the score-pad.  She lunges for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nci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y - no fair!  That's not a wor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go rolling on the ground, laughing, wrestl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ROWAN'S SAILBOAT.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ving swiftly across the ocean.  MICHAEL sits - gloved hands on the rudder - watching ROW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ll in the mainsai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y don't you let at do that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Just sit there and soak up the vitamin 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ctor's orders- - -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aptain's ord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ties off the lanyard and sits beside him.  Staring out at the scene-  A dreamy, content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erfe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watching her. a 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sure a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s tone turns her head to him.  Her smile dissolve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ar from it, Michael... Don't put me up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ll I meant was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don't know what you meant -  because you don't know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stares at him-  sighs  and shaking her head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hrist, Michael - what the hell are we doing...?  We don't even know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his grin bloom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s this the part where you try and talk yourself out of h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ood this is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refusing to smile bac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m serious.  You don't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not letting it g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Let's see...  Next you tell me all the terrible things about you 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and prove that we're doomed to fail - right...? (pause)  you hat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kittens and puppies, you've drivin all your lovers to suicide --and thos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ysterious deaths at the hospital were really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simmer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top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his grin dissolv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You stop it. (pause) you're loving, and gentel..  You'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e most remarkable woman I've ever met --- so stop tell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me I don't know what I feel just cause you're scared.  Caus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 won't wo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ir gazes lock-  And --- ROWAN'S eyes suddenly fill with tears-  MICHAEL'S face creases wi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cern. He reactres for her - but she rises-  Starts pac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o --- what is it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long beat.  She finally turns to him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What you 'saw' --- me in the kitchen - with Grahm - when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as dying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MICHAEL nod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y anger wasn't frustration Michael. (pause)  It was hat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MICHAEL winces, stunn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He tried to molest me   while his wife lay half-dead i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hospital!   (pause) Ellie's love was the one thing that connect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e to the world.  Sha was all I ever h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chill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t that moment, I hated Graham with a fury you could never imagin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ause)... and that's when he had his stro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a long beat. sof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wanted him to die.  (pause) Howqs that for 'perfect' 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tear slides down her cheek-  The mainsail SNAPS loudly as it fills with WIND.  Her tears co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ll-force.  sobbing, she lunges into his arms.  Se holds her tightly.  A long b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pained. asham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m a doctor, Michael, and I wanted him to d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SOLV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MICHAEL'S HOUSE.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OWAN wanders wide-eyed, stunned by its beauty.  She enters the bedroom, where MICHAEL stand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ing at the m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ems more like a year than a mon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ichael - this place is increadible.  You - you're brillian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goes to hi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things you create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nods slowly - and shrugs.  She takes his hands in h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called Dr. Styles at the Neurologic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nstitute  In L.A., remember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MICHAEL nod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 said he'd see you.  He was intrig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deadpa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od knows, I'm intrigu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ster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Michael, do you want to wear those for the rest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r life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stares at his gloves. a lonq 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You could fly down tomorrow.  I could be there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ext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her warm smile bloom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think I can last that long without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slowly nods.  Searching each other's eyes.  Then a crooked smile curls at ROWAN'S lips.  S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akes her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're quite a pair, you and 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matching her gri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ad. for each 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E.  A BEDROOM.  LATE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onlight on a dusty floor.  DIEDRE lies motionless in an old brass bed - her open eyes well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tears.  Her wrists and ankles in leather restraints.  The window curtains flut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SE-UP - DIEDRE'S FACE IN THE MOONL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a tear rolls down her cheek - then</w:t>
        <w:tab/>
        <w:t xml:space="preserve"> changes direction - moving across her cheek,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appears - as if someone had brushed it away.  A haunting smile blooms - her eyes clos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AN OPERATING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OWAN works feverishly on an OUT OF FRAME patient. Thirteen FIGURES - faces hidden by surgica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sks - encircle the operating table - watching silently.  ROWAN throws her hands up in despai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 confidence fai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- I can't do 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thers urge her on - imploring, encouraging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pointing OUT OF FRAM.  frantic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ut look!  LOOK!  How can I do it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WAN SHOOTS UP IN HER BED AT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jolted awake by the rain whipping at her windows.  The clock says 3 A.M.  The rain is like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ISPER.  Every nerve-end at attention.  She reaches under the bed and brings up a bat.  Hear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unding.  Stepping into the hall, reac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ARKENED LIVING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WIND MOANS.  The rain flows thickly down the glass walls, giving the sky and ocean beyond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ird, melted l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tense - but brav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 somebody's here 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whirls round.  There - on the deck, is A MAN - wavy hair, achingly handseme, Victori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thes - THE MAN AT THE FUNERAL PROCESSION IN MICHAEL'S VISION.  His hands rest on the gla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rain seems to go through him.  ROWAN raises the bat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ll take your goddamn head off.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dashes to the glass doors - yanks them open and steps out.  But the deck is empty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enched. she reaches out - and touches the glass where the man's hands had been-  She snatc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 hand away quickly - and stares at her fingertips. incredul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ROWAN'S KITCHEN. PRE-DA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storm is over.  ROWAN sips from a wine glass, staring at her fingertips.  she rubs the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gether, deep in thought. The phone RINGS once - and the answering machine kicks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'S VOICE (ON THE MESSAG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've reached 555-2lO1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WAN comes out of her fog - stands - and heads toward the phone.  The caller clears its vo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 WOMAN'S VOICE (ON THE PHONE MACHI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a southern accent. hesita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Ellie...?  Ellie - are you there...? Dammit.  (pause) 555 - 2 - 1 - 0 - 1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pause)  Ellie --- this is Carlott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WAN stops - cocks her head.  Who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ARLOTTA (ON THE PHONE MACHI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a sigh. cool  measur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E11ie - Diedre died at five o'clock this morning.  (pause)  Obviously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re are 1egal matters.  Your discretion will be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snatching up the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llo...?  Who is this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ARLOTTA (ON THE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beat. cool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o is this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owan Mayfair.  Who's calling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ARLOTTA (ON THE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a long beat. cool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wish to speak to Ellie Mayf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llie Mayfair is --- d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ARLOTTA (ON THE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ead...?  (pause)  Why was I not notified of Ellie's death...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beg your par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 xml:space="preserve">CARLOTTA (ON THE PHONE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brusk. In comman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When did she die...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getting angr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o is this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ARLOTTA (ON THE P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a long beat. very cool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s is your aunt.  Carlotta Mayfair.  In New Orlea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WAN stares at the phone, dumbfounded.  My aunt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 don't have any aunts - and I've never heard of a 'Carlotta' - or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or that matter - a 'Diedre'!  Just who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ARLOTTA (ON THE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like a cold blad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iedre Mayfair was your m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ky falls on ROWAN  she reels.  A long b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hush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y...mother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ARLOTTA  (ON THE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cold. no sympath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Yes.  (pause)  Listen carefully, Rowan. Have your attorne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ontact me at once. There are matters of immediate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reel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ut my mother...  Ellie said she died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ARLOTTA (ON THE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curt. annoy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 under5tand.  All the sa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-Ellie said she died when I was BORN!  She's been alive...?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LL THIS TIME...? Why have I been lied to when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ARLOTTA (OM THE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had you sent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astonished ang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o the hel1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ARLOTTA (ON THE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t was quite warranted by the - situation.  (pause)  I realize t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s a shock, but really, Rowan - you never even knew her. It's no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s if you've suffered some great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anger exploding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's the matter with you...?! What kind of person are you...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ARLOTTA (ON THE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A very tired one.  I've been up all night - and I would .like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est before the funeral.  (pause)   Have your lawyer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When is the funeral...?  (SILENCE) I am coming to my mother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uneral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ARLOTTA (ON THE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out of control - for a moment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Out of the question   (pause)   Rowan, coming here will not chang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'm coming down there!!  And it you put my mother in the grou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betore I arrive, you'll wish you'd never seen my face!  IS T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UNDERSTOOD...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WAN is revving.  shaking.  A long b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ARLOTTA (ON THE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weary. resign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Lenigan's Mortuary.  St. Charles and Carondolet.  One o'clock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long pause) You should not do this Row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CLICK on the line.. A dial tone drones...  Rowan slowly hangs up.  Trembling.  Her worl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inning off its ax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ROWAN'S BEDROOM. DA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OWAN'S shoving clothes into a suitcase, grabs the phone and pushes re-dial.  RING.  CLICK. 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ORDED voice comes o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A HOSPITAL ROOM. 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HAEL lies in bed sleeping.                                    A VOICE RECOR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res and contacts connected                                You have reached the Say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his forehead and hands.                                    Neurollogical Institut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eastAsia="Courier New" w:cs="Courier New" w:ascii="Courier New" w:hAnsi="Courier New"/>
        </w:rPr>
        <w:t>Patients are reachable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ACK TO ROWAN IN HER BEDROOM                                  phone from eight A.M.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wn tosses the phone on the                                   seven P.M. if you are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d - and continues pack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SAN FRANCISCO AIRPORT TERMINAL.  EARLY THAT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OWAN at a payphone, phone to her ear, tapping her finger nervously.  An airline ticket in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ther hand-  RING- 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 (ON' THE LI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llo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ichael!  Jesus  I've been trying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 (ON THE LI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owan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Listen.  Last night - oh Christ, this'1l take forever to explain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od, Michae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 (ON THE LINE!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alarm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's wrong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ver the P.A. system - "Last boarding call for flight 6-0-4 to New Orleans..."  ROWAN winc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ichael - I have to go - to New Orleans. I'll - I'll call yati when I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 (ON THE LI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alarm ris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about you coming down here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long beat.  ROWAN makes up her mi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Go to LAX and get on a flight to New Orleans.  Go 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onchartrain Hotel and wait for me.  I'll call you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 xml:space="preserve">MICHAEL (0N THE LINE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ait a minute.  Rowan - what is going on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oodbye, Michael.  (long pause) I love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hangs up.  And dashes toward the gate with her ticket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AN AIRLINER ABOVE THE CLOUDS. LATER THAT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OWAN alone in her row, asleep. MOVING IN TIGHT, the sounds of the plane fade...  Her tongu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rts across her lips sensually.  A soft, silky moan.  Her body moves - shifting. accommoda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 breath catches.  Her head arches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'S VOICE [IN HER HEAD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ard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AN'S VOICE [IN HER HEAD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                (it is not MICHAEL'S voi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owa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'S VOICE [IN HER HEAD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ard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AN'S VOICE [IN HER HEAD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ike this...  LIKE THIS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'S VOICE [IN HER HEAD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sss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AN'S VOICE [IN HER HEAD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lways loved you. Rowan.  Alway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shudders - coming in her sleep.   Her eyes open hazily...  She straightens up - and winc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 face creases.  Huh...?  She feels herself between her legs.  Her eyebrows arc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A FUNERAL HOME.  THAT AFTERNO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nlight spilling through high, ornate windows.  A hundred people - drinking, smiling.  The a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 thick with familial intimacy.  Floral arrangements have taken the place over.  SNAK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LOWLY THROUGH CROWD. We h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WOMAN #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od-Only-knows what went on in her hea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AN #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Been in back yet...?  Lonigan did quite a job.  Best she's looked since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ab/>
        <w:tab/>
        <w:tab/>
        <w:t>baby.  (pause)  Sixty-three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WOMAN #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ixty-one...  I remember, cause Julien was still al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amera clears the crowd and HOLDS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WAN IN THE MAIN ENTRA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- suitcase in hand. bewilderment clouding her face.  A MAN - 45, black suit, somber 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proaches her. BEATRICE MAYFAIR - 40, a lush figure in a satin dress - turns and star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ood afternoon.  I'm Jerry Lonig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ay I ask who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BEATR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sudden realization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h my god...  Is it...?  Mother of Christ - she's her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ds turn.  Voices fall sil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ATRICE - eyes welling up - steps to ROW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BEATR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are, aren't you...?  You're Rowa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hugs a startled ROWAN.  In the crowd, SILENCE shifts to an astonished MURMUR.  "Deedee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ttle girl...?"  "It must be.  Those are Mayfair eyes"  "Does Carl know...?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BEATR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owan - I'm Beatrice Maytair.  Your cousin.  Deedee...you'r mother and I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 - we grew up toge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fuzz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want to see my m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AN (JERRY LONIGA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(a beat. almost defensiv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We - uh - we did what we could.  The skin was... I mean - Diedre ha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eally 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BEATR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 quiet, Je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takes ROWAN by the ar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ome with me, dar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leads ROWAN away.  Curious eyes watch.  Hands reach out. "Welcome home, cousin" "She's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 maker, sweetheart"  ROWAN clutches BEATRICE'S hand.  "we're glad you'r here..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BEATR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hold on tight as you w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near a doorway.  A smaller room is visibe. Soft voices inside.  Shadows move on the wal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-CARLOTTA steps IMTO VIEW - cane in hand, whizzened and stiff - but peerless.  ROW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ezes.  She knows this woman no mistake about it.  Their eyes locked on each 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ARLOT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a cold frost of a smil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came.  (a long pause)  I'm your Aunt Carlotta, my d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glacial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want to see my mother.  Where is she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ARLOT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a hint of a gri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n the coffin, my dear.  where else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LOTTA looks for a flinch or a wound, but there is none - ROWAN is steel.  CARLOTTA turn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oor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ARLOT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Hush up, now. all of you. Deedee's little girl is here.  All the way fro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San Francisco.  Give her some peace with her mother.  Go on.  Get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ourbon up in the front there.  I said MO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ople come out of the room, eyeing 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ARLOT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a - let go of the girl's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ATRICE glares - but steps aside.  ROWAN comes forward and halts at the doorway.  She can se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edge of the gleaming coffin.  A deep breath, and she walks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is alone.  Slow steps toward the coffin.  ROWAN halts.  Standing above the coffin..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ing dow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iedre lies in a bed at flowers.  Folded hands on a pale blue gown.  ROWAN'S hand hesitate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ghtly touchs the gown - and then drops to her side.  She stares, expressionl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A BACKSEAT OF A TAXI. 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ew Orleans' Garden tistrict passes by outside the window.  Splendid, old houses of pink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vender.  And now - the MAYFAIR MANSION, in all its tragic glory comes INTO FR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  (OC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ull ov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GLE - MICHAEL IN THE BACKSEAT OF THE TAX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leans to the window and stares at the house, seized with melancholy.  The CABBIE pulls o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y - they let it. d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the saddest of smil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God, I loved this house.  Used to walk by, rattle a stick across tb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enc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HAEL opens the door and steps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ABB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eter's running, mis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HAEL WALKS TO THE G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uns his finger across it and grins.  On the other side, blood-red camellia blossoms lie i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rass. He kneels, reaches in and gathers up a few.  The rest skirt away in a sudden BREEZE. 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ises  - and comes face to face with 'The Man' - standing on the other side of the fence 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iling faintly in his Victorian cloth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HAEL drops like a stone  A hand grasps his shoulder.  He YELPS - turns to see Aaron Light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neeling beside him - then everything goes BL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A STRETCH LIMOUSINE.  LATER THAT AFTERNO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OWAN stares out from the back seat at the Garden District. Beside her is BEATRICE  then RY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YRAIR - 50, elegant, thin. cool afflluence.  Facing ROWAN is GIFFORD MAYFAIR - 65, corpulen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face veined from years of bourb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BEATR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Down here. darling, we figure: If you're taking a trip to God know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ere - might as well have one hell of a going-away par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GIFFO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a gruff chuckle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n certain cases, hell is the operative wo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BEATR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Giff - shuttup.  (pause)  you're mother was a sweet child, Rowan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 lost little girl in a world too full at thin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LENCE.  Sad glances are exchanged by the relati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Y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kind. measur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Rowan - we're glad you're with us now.  Carlotta has always done what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best for the family.  We don't always understand, but she's the anchor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chors are hard and blunt by nature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GIFFO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- and they hurt like hell if they fall on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BEATR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if-fo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WAN still stares out the window.  A long b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ve been lied to my whole l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oats clear.  Bodies shift in sea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A BEDROOM.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CHAEL sleeps in a mahogany bed.  Eyes opening, squinting.  He sits up.  His suitcase on 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tique bench - clothes on a valet - a robe at the foot of the bed. He gets up - wobbly - put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robe and wanders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BEAUTIFUL MAOGANY AND MARBLE PAR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ere the white-suited AARON LIGHTNER sits on a lush leather sofa, staring benignly, ivor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lking stick at his 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ow do you feel, Michael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HAEL is still unsteady, off-balance - about every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m Aaron Lightner - and this is the Talamasca Retreat  in New Orlea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HAEL squints at him.  AARON gri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al - a - mas - ca.  From the Fren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HAEL wobbles - and AARON rises and gently steadies him.  So benevolent.  pati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 was you - on the sidewal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, MICHAEL'S eyes widen - remembering some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Jesus I've got - to get to the ho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calm. eve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owan's already called the hotel, Micha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MICHAEL squints at him - stunn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t the cemetery by now, I would gu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spicion darkens MICHAEL'S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ow do you know about Rowan ...?  I didn't --- Cemetery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ith her family.  Rowan's mother died yester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scowl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owan's mother died at childbirth. And she doesn't have. any fami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RR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Lies, Michael.  Desperate decptions. (sighs)  Rowan has stepp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nto a world that's waited centuries for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know what, mister...?  You're nuts.  And I'm getting out of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tarts back unsteadily toward the bedroo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RR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 know about the visions, Michae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HAEL freezes.  And slowly turns round. ARRON nods wise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re is great dang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HAEL stares - dumbfounded, shaken, searching AARON'S eyes.  such clear benevolenc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 ask only that you stay here, long enough to be - educated.  A fe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ou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sound certifiable. Yon know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RR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his wise smil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Should I think you certifiable if you told me that hours ago, you sa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 phantom materialize before your ey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BULLSEYE.  MICHAEL'S jaw drop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ve seen him too, Micha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HAEL blanches.  Haunted thoughts racing in his memo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- r saw him as a child.  Lots of times...  But no one else d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nodd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ome.  There is a lot to r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XT.  A CEMETERY.  SAME TIME  - AFTERNO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WAN AND CARLOTTA STAND SIDE BY S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the front of the mourners before an enormous flower-laden crypt with twelve vaults.  carv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o the top of the crypt is MAYFAIR - and NEVER D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ur MEN slide the coffin inside the one open vault. A BREEZE kicks up, sending flowers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air. one lands between CARLOTTA and ROWAN.  The old woman bends stiffly and picks the hu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ower up.  She smells it  and a private smile blooms.  The crowd begins to drift apa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simmering anger. whisper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he was alive all these years... You NEVER let me know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o gave you that right...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ARLOT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a narrow smile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 Mayfair it ever I saw 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 might as well be Rowan Smith - or Jones!   you cut me off fro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very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ARLOT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m tired.  I need to r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re are things I have to know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LOTTA nods slowly - turns - and starts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ARLOT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ome to the house to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tosses away the flower.  The BREEZE swirls it across the ground - and it come. to rest 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WAN'S f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A ROOM.  THAT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rounded gallery.  Windowless.  An antique desk and two chairs.  On the walls - twelve, larg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ld portraits. MICHAEL and ARRON enter the room.  AARON gestur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RR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All copies. but most are by the original artists.  Suzanne wa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ir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CHAEL looks up at the portrait of SUZANNE MAYFAIR, golden hair spilling from her hood.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ndant round her nec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SUZANNE [IN MICHAEL'S HEAD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o back, Michael... do what you ca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whirls to anotner portrait - DEBORAH, with the scarlet curls and pendant.  MICHAEL's hand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ing to his e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DEBORAH [IN MICHAEL'S HEAD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lp us, Michael...  The doo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's swirling in a circle.  Voices crowding in...  And --- ARRONN suddenly grabs MICHAEL'S f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ghtly in his ha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've seen them...?  when you drowned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HAEL nods frantically.  AARON gently takes MICHAEL'S hands from his e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one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CHAEL nods.  AARON leads him to the chair.  MICHAEL sits, dazed.  On the desk art thre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ck, leather-bound volum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 nexus, Michael.  Rowan - the visions - and the Man...  Las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suddenly ster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must know this now: Do you love Rowan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HAEL nods.  AARON nods, satisfied.  A b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e Talamasca is a world-wide... ahhh - organizati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- but we do not  - (grins)- 'publicize.'  (pause)  W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bserve and record... the extraordinary.  Sinc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Knights Templar...for eight hundred year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points at the boo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A history of the Mayfairs.  Eyewitness accounts. 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original handwritten documents.  From 1683 till now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pause) I am the eighth observer of the fami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CU - ONE OF THE LEATHER COVERED MAYFAIR HISTORY VOLUMES It read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YFAIR HISTORY - VOLUME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TYR VAN AB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ARON (OC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Petyr Van Abel was the son of Jan van Abel - a brillia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ioneer of genetic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DE OF SCE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But Petyr was a troubled soul, with paranormal gifts. 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renounced science, wandered for years, and met Suzanne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Mayfair in Scotland.  They fell in love, but she would no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marry.  Petyr went to France - and soon joined the Talamasc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HAEL stares at the book, his mind stretching at the sea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- you want me to read all this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No.  (pause)  If you trust me - if you can be strong -- I want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o touch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ke a sucker-pun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 THE MAYlAIR MANSION.  MID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WAN stands at the wrought-iron gate.  She walks to the door - raises a hand and - CREAK -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oor opens  There is CARLOTTA, cane in hand.  Inside, a few candles set shadows dancing. 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rge white CAT strolls up to ROWAN and rubs against her leg.  CARLOTTA looks up to the sky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ARLOT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 moon, but no stars. (grins)  Cle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she walks back into the house.  ROWAN steps inside following CARLOTTA down a long hall. 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head, a door is opening.  ROWAN catching up - and stepping through - o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PATIO THAT WRAPS AROUND THE OUTSIDE OF THE HO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wo chairs.  A table with an oil lamp, where CARLOTTA sits, the cat in her lap.  ROWAN sit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AK.  Everything so old. CARLOTTA lights the lamp.  It makes her face an amber sku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ARLOT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house is you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surprised. simmer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don't want the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ARLOT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Other properties as well - here and in Europe.  And ve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holdings - in sugar, oil, gold, electronics.  Liquid fund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over eighty million.  tmpcssible to put a figure on it all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ll yours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disbeliev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ighty million doll -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ARLOT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d this - if you decide to take the r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puts a velvet jewelry box on the table.  ROWAN opens it.  The emerald pendant catche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amplight. ROWAN's eyes rise from the stone and study CARLOTTA closely. A long beat.  The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ld woman grins - and shakes her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ARLOT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, my dear.  older than that.  I'm eighty-six - next mon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WAN recoils from her - stunned.  Her thoughts were r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ARLOT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at's right   Everything you think, Rowan.  Simply a matter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ill and practice (pause)  You'll lear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WAN shifts in her chair.  CREAK.  spook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y was I taken from my mother...?! And why have I been deceived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RLOTTA raises, herself on her cans.  And takes up the lamp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ARLOT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ECU - THE OPEN MAYFAIR HISTORY OF PETYR VAN A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y old, yellowed parchment - with a faded, neat scrip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LT UP to the portrait                           </w:t>
        <w:tab/>
        <w:tab/>
        <w:t xml:space="preserve"> VO NARRA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SUZANNE in the TALAMASCA </w:t>
        <w:tab/>
        <w:tab/>
        <w:tab/>
        <w:tab/>
        <w:t xml:space="preserve">     </w:t>
        <w:tab/>
        <w:t xml:space="preserve">   (a European accent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ALLERY.  MOVE IN and HOLD </w:t>
        <w:tab/>
        <w:tab/>
        <w:tab/>
        <w:tab/>
        <w:t xml:space="preserve">I, Petyr Van Abe1, begin t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n her beautiful face and her deep, </w:t>
        <w:tab/>
        <w:tab/>
        <w:t>account for the Talamasca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 eyes.</w:t>
        <w:tab/>
        <w:tab/>
        <w:tab/>
        <w:t xml:space="preserve">                 </w:t>
        <w:tab/>
        <w:tab/>
        <w:t>May fifth, 1683. I arrived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onnelaith at dawn, eignt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years since my leav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DE OF SCENE - THE TALAMASCA GALL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RON sits beside MICHAEL at the desk.  He places a syringe next to the open manuscrip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n case it becomes too powerful.  (pause) I'll be right besid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, 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HAEL turns a page.  Removes his gloves - rubs his ha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CU - THE PAGE                 </w:t>
        <w:tab/>
        <w:tab/>
        <w:tab/>
        <w:tab/>
        <w:tab/>
        <w:tab/>
        <w:t>PETYR VAN ABLE'S V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chael's bare hands come    </w:t>
        <w:tab/>
        <w:tab/>
        <w:tab/>
        <w:tab/>
        <w:tab/>
        <w:tab/>
        <w:t xml:space="preserve">All that I feared is true 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TO FRAM and hover...     </w:t>
        <w:tab/>
        <w:tab/>
        <w:tab/>
        <w:tab/>
        <w:tab/>
        <w:tab/>
        <w:t xml:space="preserve">the lady in question is m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s fingertips descend -      </w:t>
        <w:tab/>
        <w:tab/>
        <w:tab/>
        <w:tab/>
        <w:tab/>
        <w:t>Suzanne.  And she is to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touch the page...  </w:t>
        <w:tab/>
        <w:tab/>
        <w:tab/>
        <w:tab/>
        <w:tab/>
        <w:tab/>
        <w:tab/>
        <w:t xml:space="preserve">burned at the stake as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ab/>
        <w:t xml:space="preserve">witch...  I was permitt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ab/>
        <w:t>to see her in her cel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FEROCIOUS ROAR - AND A FLASH OF BLINDING WHITE TURN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A DUNGEON.  MORNING - 1683  [AS IF MICHAEL WERE THERE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TYR VAN ABEL - 35, scar1et hair, grey coat and large black hat - stands in a hall as a HOOD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GURE unlocks a door. PETYR steps in.  The door shuts.  He squints in the darkn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 xml:space="preserve">WOMAN'S VOIC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You'll have no confession from me! Leave - (laughs)  - or I'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urn your teeth into mushroom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PETY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uzanne - it is Pety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ins rattle and suddenly, SUZANNE - ragged, fettered in chains - is before him.  They embr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ssionate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SUZAN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h my love...  My</w:t>
        <w:tab/>
        <w:t>sweet loving Pety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PETY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should never have left you.  Ne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SUZAN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ut you are here now.  All the years apart are washed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sink into a deep, long kiss.  He holds her at arm's length.  His face grave and pai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PETY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have you done, Suzanne...?  They say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SUZAN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her defiance return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No!  NOT what they say!  (pause) The Baron was beyond medicin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y - prayer was to save him, not k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PETY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rayer...? Who did you pray to, my love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mile washes over her.  She caresses his chee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SUZAN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y are already piling the sticks. There is no time.  (pau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But Petyr - you must know this now.  I have a daughter...  W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ave a daugh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TYR freezes with astonishment.  She smiles sad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PETY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My God, Suzanne...  where - where is 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silences him with a gentle finqer to his lips.  Ssshh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SUZAN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cross the sea in St. Domingue. Free from the grasp of fearful m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LINK of a key in the lock.  She clutches PETYR to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SUZAN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t is good to have the one you 1ove with you - when it is time to di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pause)  It will be a special 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oor opens. Light pours in and BURNS EVERYTHING TO WHI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THE MAYFAIR MANSION.  LATE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WAN follows CARLOTTA down a HALL, the walls hung with portraits like those in the Ta1amas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allery.  CARLOTTA points at a WOMAN - 40, a blood-red gown. wearing the pendant - stand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fore a pristine version of the mans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ARLOT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Marquerite.  Your great-grandmother.  Something of a practition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rself, Row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points at another portrait: DEBORAH - 20, fiery red hair. a bare-shouldered blouse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nts, with the pendant, holding a riding crop - stands before a large house in the tropic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ARLOT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Deborah, Suzanne's daughter.  She started the family fortune. 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lantation covered half ot Hait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r crooked finger stabs at another portrait: a MAN - handsome, black-eyed, in elegant lo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at and ruffled shi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ARLOTTA</w:t>
        <w:tab/>
        <w:tab/>
        <w:tab/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Julien.  Your great grandfather.  Clever, charming Julien..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 had our moments he and I...  You are forever in his deb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OWAN glances at Julien.  Lamplight dances on him.  Did his smile curl - the black ey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nk...?  Her breath catch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ARLOT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is it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spooked. edg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lamplight.  That's 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reach a winding staircase at the hall's end. A gust of WIND blows the lamp out.  DARKN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ARLOT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can see well in the dark, Row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stiff. simmer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tter than most, I suppo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ARLOT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ut your hatred for me aside, so you can clearly see what is ahead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match light - and it burns out the FRAME to a HOT WHIT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AN INN. 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ETYR, hellish and gaunt,   </w:t>
        <w:tab/>
        <w:tab/>
        <w:tab/>
        <w:tab/>
        <w:t xml:space="preserve">    PETYR VAN ABEL's V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rites feverishly at a table     </w:t>
        <w:tab/>
        <w:tab/>
        <w:tab/>
        <w:t>I am lost to all, forev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 xml:space="preserve">How to tell what I've se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n fresh parchment.      </w:t>
        <w:tab/>
        <w:tab/>
        <w:tab/>
        <w:tab/>
        <w:t xml:space="preserve">and not sound a madman? I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 xml:space="preserve">only I were...   A sail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ETYR glances out the window </w:t>
        <w:tab/>
        <w:tab/>
        <w:tab/>
        <w:tab/>
        <w:t xml:space="preserve">shall shepherd these pag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a ship in the harbor.</w:t>
        <w:tab/>
        <w:tab/>
        <w:tab/>
        <w:tab/>
        <w:t xml:space="preserve">to you.  I dare not boar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 xml:space="preserve">the ship, fearing he wi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uddenly, he whirls round. </w:t>
        <w:tab/>
        <w:tab/>
        <w:tab/>
        <w:tab/>
        <w:t xml:space="preserve">follow and send innocents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ing straight TO CAMERA</w:t>
        <w:tab/>
        <w:tab/>
        <w:tab/>
        <w:tab/>
        <w:t xml:space="preserve">their doom in my wake.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have cause for my drea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IMAGE SHATTERS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A SEVENTEENTH CENTURY TOWN SQUARE.  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ncircled by shops.  A stake at the center, sticks piled at its base.  A torch burns in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anchion.  A church spire towers above it all.  PETYR is among the large CROWD watching tw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lumns of PRIESTS near the stake. Between them is SUZANNE - in a white robe, holding a larg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ndle.  The procession halts.  She scans the crowd and finds PETYR.  She smiles at him.  Th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her face turns fier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SUZAN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never did any of you harm! I am UNJUSTLY CONDEMNE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have no love for Sata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rowd jeers.  "Burn her!"  "Witch!" "Send her ashes to Hell!"  She hurls the candle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SUZAN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itch, is it...?!  (growls) Come now, Lasher!  CO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RUMBLING, like thunder, fills the air-  A WIND begins to swirl.  The sky darkens.  Curs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the crowd, as they raise arms and cloaks against the swirling du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SUZAN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My beautiful Lasher - strike down those who would come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e me di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WIND howls.  Shutters break free.  windows shatter.  And from the rooftops, tiles - a stor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m - shower down on the terror-stricken CROWD. The town is being ripped apart - and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ye of the storm. SUZANNE watches, eyes bur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NIC.  people rush madly, arms over heads, trampling those who've fallen. Cries in the WI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ood puddles the ground. Shops burn.  Bodies piled at every doorway.  Armagedd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TYR stands in the center of the chaos, near a frantic PRI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PRI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ere is she...?! FIND H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SUZANNE (OC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ety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UZANNE IS HIGH UP ON THE CHURCH PARAPE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leaps off - flying down, robe rippling in the stort and crashes down atop the Priest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TYR - tears flowing - kneels at her broken body - and gently takes her hand in 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 MAN'S VOICE (UNSEE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powerfull. boom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etyr Van Abel...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TYR looks up - and races away - just as the looming church tower sways - and comes cras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w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DIEDRE'S ROOM.  LATE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LOTTA and ROWAN appear in the door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ARLOT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s was her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WAN cocks her head and sniffs.  She gag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y go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approaches the brass bed - its leather restraints hanging loose, its grimy, stain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ttress is ba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kept her in this filth in restraints...?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ARLOT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he didn't feel th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through gritted teet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're a mons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LOTTA is at a window, pointing to the patio bel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ARLOT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Antha...your grandmother...her life ended there, o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tones. Head split open like a mel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y are you doing this...?  Handing out these horrors! Why...?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ARLOT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turns and looks ROWAN ov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You have the Mayfair eyes.  (pause) Tell me, Rowan --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have those eyes seen that the mind can't fathom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ir eyes 1ock.  The lamp's flame dances in the BREEZ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ARLOT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knowing. chilling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's shown himself to you... on the deck.  In the stor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really spooked now. a 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'He'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ALOT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reading her mind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d on the plane - he touched you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stunned. off-balan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hut up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ARLOT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asher touched you and you loved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 wes a dream...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ARLOT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Just like your mother - and all the others that felt him 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d used his power - and went to hell with a smil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top 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ARLOT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itches. Rowan.  that is what we a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NOUGH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OWAN slams the wall.  Her fury rises.  Trembling.  CARLOTTA suddenly flinches.  A hand to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ehead.  A deep brea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ARLOT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hhh...  You are stro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WAN starts for the door.  CARLOTTA shuffles after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ARLOT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Save your anger for him!  Let it keep you strong 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as I have   I've fought his all my life...  used m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power and anger to turn him away!  (pause) Died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was not so strong.  That is why I kept your mother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orphined, mindless shad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WAN freezes at the door - and turns back to CARLOTT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ARLOT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d that is why I pushed your grandmother onto the stones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ven as she had him inside h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're mad!  Your mind is sic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ARLOT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...and why I put thirty years between you and the beautiful monster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o kill the legacy!  (pause)  you are the sum of his desires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a hateful hiss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- are - a - murder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ARLOT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a beat. a chilling gri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ut I had to use my hands.  None before you could kill with their mi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ROWAN stands froze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raham, my dear.  Your uncle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LLSEYE.  ROWAN steps back in horror.  The curtains flutter.  ROWAN backing up, unsteady, d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hall.  Furious. Haunted.  CARLOTTA advancing  something falls OC.  CRAS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!  You're wrong!  you're wron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has backed up to the staircase.  She trips aver the cat YOWL - and grabs the bannister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LOTTA comes face to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ARLOT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Did you like it...? Looking down at Graham and knowing what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ould do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erupting. out of control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m NOT like you!  I'm NOT! You're cruel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LOTTA suddenly winces-  Eyes squeezing shut in p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- twisted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a jagged moan from CARLOT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- vicious !  You vile, old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RLOTTA'S hands fly to her head.  Her cane topples and RAT-TA-TAT'S down the staircase.  S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bbles - equilibrium going...  ROWAN comes out of her blind fury and grabs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h my god...  I - I ---  (pause) Are you alright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shakes CARLOT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arlotta...?  Carlotta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CARLOTTA - wounded, stunned - slowly opens her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ARLOT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You're more dangerous than I knew... You're strength will mak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im more than he has ever be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cold. pierc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should have killed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WAN, releases her - pierced, rocked by the words. And she races down the stairs into darkn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ARLOT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SHOULD HAVE KILLED YOU WHEN YOU WHERE BORN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ACK!  The door to Diedre's room SLAMS shut.  CARLOTTA whirls round toward it.  The WI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A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N THE FIRST FLOOR LANDING - AT TNE BOTTOM OF THE STAIR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WAN freezes in her tracks at the sou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 ON THE SECOND FL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gust of WIND whips at CARLOTTA'S dress.  She grabs the bannister for support.  A pierc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STLE in the WIND. CARLOTTA winces.  Grabs her head.  The cat MEOW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CARLOT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o it's now- when I'm weakened.. (pause)  you wretched obscenit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lood trickles from her nose and mouth.  An inner cataclysm jolts her - her grip slips - s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pples down the stair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FIRST FLOOR LANDING - THE BOTTOM OF THE STAI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OWAN is frozen.  KATUNK-KATUNK-KATUNK... -  out of the DARK, CARLOTTA tumbles down the stair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ROWAN'S f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OWAN stares wide-eyed  - then quickly kneels beside CARLOTTA, grabbing her limp wrist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ecking for a pulse. She puts her ear to CARLOTTA's chest...  she's dead.  ROWAN stares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orror --- then something shifts in her face. Something unknowable suddenly known.  Sudden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liev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're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ILENCE.  She walks slowly down the hall past the portraits.  Stopping with her back to a hug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rror in an ornate fr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know you're here.  (pause)  You killed her, didn't you...  (pau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ome out, you bastar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hind her, in the mirror - a foggy phantasm drifts across the glass - and is gone.  ROW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ooks down.  At her feet is the emerald pendant.  She picks it up.  OC, down the hall -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NKLE-TINKLE-TINKLE of glass. ROWAN walks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IVING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ust and decay.  Cracked leather chairs.  A chadelier of a hundred cut-glass pieces.  Does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way slightly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did she call you --- Lasher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whirls round. There in the corner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himering, transparent specter - handsom, angular.  Rowan is stunned - but still.  They ey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ach 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are you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specter flickers - and disappears.  Sfle dashes to where it was...  And then --- hands a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lutching; her from behind.  She SHRIEKS --- she is twisted round --- and she looks in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HAEL'S face - and violently clings to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is it...?! Tell 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tries to find words.  suddenly - her head swivels from here to there - looking rou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o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re's something - someone ---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tiffens - and glances round the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ere's Carlotta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OWAN shivers - and slowly, she points to the hall. He takes her hand.  she's like a mul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lding her ground.  He has to pull her with him, out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ARK H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down to the foot of the stairs. There lies CARLOTTA.  MICHAEL stares drop-jaw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Jesus chris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a 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as it --- a man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stunn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ut how did - how could you 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rom the DARK at the top of the stairs - FFFTT-FFFTT-FFFTT. They freeze, and peer in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LACKNESS. FFFTT-FFFTT...  MICHAEL picks up CARLOTTA's cane.  names it high. It's coming dow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teps...  closer...  And -  something LEAPS out at that trot the DAR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ichael...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CHAEL swings lethally - and the cat soars past him - YEEOWWLLL! - and scampers away. The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th exhale with spent fear - and look at each 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a long 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know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a slow no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know.  It's not possible --- but I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long beat.  ROWAN is starting to tremble. She looks down at CARLOTTA'S crumpled bo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he - she said I - I was a 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- a wit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WAN looks back up at hit --- and no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THE  MAYFAIR MANSION PORCH.  AN HOUR L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WAN sits hollow-eyed in the rocking chair.  MICHAEL stands behind her, his gloved  hands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 should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quiet astonishme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 whole town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 nods gravely.  He starts to pace, desperate for leg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 could've been a tornado - or a - a hurricane.  Maybe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ichael - I saw him!  Twic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a long beat. very sof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arlotta said I  ---  killed Graham - with - with my ang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Ro - you can't really believe that. Nobody can murder someone wi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ir feelings.  I mean --- that's CRAZ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an eyebrow arch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s it more or less crazy than dying and coming back to life wi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ands that can see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that silences him. a 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od, Michael --- what am I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CORONER comes out the front door with GIFFORD.  PARAMEDICA carry a body bag out toward 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mbulance.  GIFFORD walks to ROWAN and MICHAEL.  They watch the ambulance pull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GIFFO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sighs. somb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Likely a stroke.  (pause)  we all got used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inking she'd live forever.  (pause)  Well 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she made it clear   No ceremony, just crematio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pause)  Diedre. . now Carl...  (pause) You get so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leep now.  Both of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kisses ROWAN - and he walks off toward a Cadillac at the curb.  A long beat.  MICHAEL tak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WAN by the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'mon.  Let's go to the ho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jabs a finger at the hou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's in the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whirls to the garden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Or are you out for a stroll in the garden ...?!  where are you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oddamnit...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HAEL grabs her firmly - and shakes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Even if it's all true - that doesn't make you a witch!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's 1992, Rowa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her shoulders sa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ut it scares the hell out of you, doesn't it. Michael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hesitates - and takes her by the hand. TRACK with them as they go down the walk and -  H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n the swinging gate as they walk OUT OF FRAME.  TRACK back along the walk, up the steps,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motionless rocking chair, where the cat has curled up.  The chair starts to rock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RMMFF-SQUEAK-RRMMMFF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THE OPERATING ROOM IN ROWAN'S DRE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OWAN works feverishly on an OUT OF FRAME patient. The MASKED FIGURES watch silently.  ROW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ows her hands up in despair, her confidence fai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- I can't do 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IGURES urge her on - imploring, encouraging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pointing OUT OF FRAME  frantic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ut look!  LOOK!  How can I do it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C - a muffled CRY.  TILT DOWN SLOWLY - the edge of the operating table comes INTO FRAME -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it, a tiny han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WAN IS A HOTEL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rithing in a bed.  It is MORNING.  She screams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OO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CHAEL lunges INTO FRAME. grabbing her, shaking her.  She shoots up  wide-eyed, sweaty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unte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had it again.  I can't save it - I don't know what to d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THE TALAMASCA GALL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OWAN sits at the desk, the Talamasca manuscript opened to the last page.  MICHAEL stand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ing at Julien's portrait.  ARRON refills ROWAN'S coffee cup - and nod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Many times over the past thirty years. Why he shows himself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e, I don't know but Lasher's not some mindless wrai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n what is he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A spacial entity.  An organized energy.  something that preced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ur definition of exist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 what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A spirit.  Perhaps evil...  (to ROWAN) ...and he has come to you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ith Diedre gone - you've... inherited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th Men stare at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Stop looking at me like that! I'm not some sir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chanting to the moon.  And my life is not a cosmic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im!  I am in charge of my life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a long heat. resolved. fir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- and I want to st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MICHAEL does a double-tak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Everything that was taken from me is here, Michael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All these years, she was there without me.  Helples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should have been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coming to her) 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Rowan...   Think of what's in that book.  Think of la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igh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 am! (a sad grin)  And so are you. (pause)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ought you'd found yourself a nice, sensible doctor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ause)  Michael, if you don't want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ilences her with a finger on her lips.  A long b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 you love me, Michael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s.  I love you.  Very mu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've come home, Michae1, for the first time.  I want to stay here 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ith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long beat.  MICHAEL glances at AARON. AARON shru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Going away doesn't mean you leave Lasher behind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He was on Rowan's deck - and the plane...  geograph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ems irrelevant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Michael - you loved that house as a child.  You coul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work again! You could make it ours. We'll sweep ou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orror.  And Lasher with 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HAEL eyes her.  Thinking.  Intrigued in spite of his f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'd take mounths... and cost a fortu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a sly gri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m soon to be a very wealthy wit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long beat.  They look at each other with loving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ROWAN AND MICHAEL'S HOTEL ROOM. LATE 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HAEL and ROWAN' lie still in each other's arms.  A b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about your work back home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ey need doctors in New Orleans too. (pause)  Michael - think w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could do with the mone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HAEL frowns begrudgingly.  He rises, walks to the window and lights a cigarette.  staring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night. she watches him.  He sends a stream of smoke out the window.  Finally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really felt him - inside you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comes up behind him.  Her hands slip round his wai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 was like a dream.  It wasn't re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r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ut it wasn't a dream.  And he is re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takes his face in her hands - and shakes her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s is re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she kisses him deep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SOLV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THE MAYFAIR MANSION GARDEN.  A WEEK LATER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U - hands on hips, a suitcase at his feet - and MICHAEL in overalls and gloves - look up 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ecayed Mans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STU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idn't I see this thing in psycho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Just call me Nor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ST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Well, Normie - you won't have to worry about t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ne being finished for a lonnnnng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MICHAEL grin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ow are the hands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e guy I told you about - Aaron...?  He says I can lear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o control them. That I could lose the gloves at some poi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ZZZZ. Something flying round their heads.  STU, swats at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'Leave bees be - and the bees be nice.' Didn't your fat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ver teach you that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ST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swats agai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at's a wasp.  Fuckers'll sting a tree if they're bored-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pause) so - where is she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HAEL jabs a thumb toward the 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ST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an old Jewish Man acce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You found a nice doctor.  Tank Gott. She makes a nic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iving, Mikey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out the front door comes ROWAN - jeans and t-shirt, hair tied back.  STU start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auty-stunned, wide-ey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ST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ow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bla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f you like that typ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sticks her hand out with a smil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owan Mayf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ST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ut McKinley. (strightfaced) Marry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her smile widen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thought you were almost engaged, Stu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ST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a deflated frow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really love this guy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links her arm in MICHAEL'S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's got great ha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ST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y - I love gloves-  I look really great in glo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appraises STU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like him.  He can st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U, smiles, and bows.  MICHAEL hands him a sheet of pap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ese are the best guys around. Double up on the carpenter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to ROWAN) Let us examine the patient, Doc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U grins - and ROWAN and MICHAEL head for the hous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THE MANSION - A HALLWAY.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OWAN watches as MICHAEL snaps off a rotted floor plank. He looks over the exposed joists wi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pert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THE MANSION - A BATHROOM.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CHAEL inspects the studs behind a cracked plaster wall. ROWAN leans in and blows hard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ster-dust flies into MICHAEL'S face.  He lunges for her and she scoots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THE SECOND FLOOR HALLWAY.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HAEL and ROWAN, mucked up and dusty, walk alo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GEL - A TRACKING PO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behind them - coming up swiftly --- BZZZZ-PTIT-BZZZZ-PTIT - and zipping past them and H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a DOORWAY as they arrive there. It is Diedre's room.  SILENCE.  MICHAEL sticks his head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s is her room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y walk inside.  We've not seen it in the light.  Frayed dolls on a shelf.  A bowl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rnished jacks.  A doll 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melancholy smil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closest I'll ever get to h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turns to an antique toy chest, raises the cover.  CREAK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h Michael, loo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reaches down and lifts out a marionette by the wooden slats.  It dangles on its strings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icks his hand - the marionette does a jig.  ROWAN'S eyes have welled with te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ll bet she had a wonderful sm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watches her. a beat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et's s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 face creases in contusion - then widens in understanding-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sure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nods with a smil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's the next best thing to being there' - right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melts with love.  MICHAEL tugs the glove off his free hand with his teeth, reaches out 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grasps the marionette. A FLASK OF WRITE...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T. DIEDRE'S ROOM [AS IF MICHAEL WERE THERE]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rty years of decay have vanished.  DIEDRE  - 7, in pink jumpers - on the floor on her knee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holds the marionette suspended by its sla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'S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he's - she' beautiful Ro. (pause)  Can you hear me...? (pause)</w:t>
        <w:tab/>
        <w:t xml:space="preserve">she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ix, maybe seven. An ear to ear grin.  Ro, she's so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marionette starts to dance wildly - but DIEDRE'S hands are motionless.  The marionett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nces by itself.  Suddunly - LASHER is leaning over her shoulder.  He puffs his cheeks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blows.  The marionette does a jig.  DIEDRE giggl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S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a loving whisp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love you.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kisses her softly.  Then - LASHER looks up, straight ro CAMERA (to MICHAEL) - and smil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 TO MICHAEL AND 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MICHAEL drops the marionette.  ROWAN darkens with concer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musters a smil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m okay.  (pause)  Could you hear me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WAN nods slowly - trying to read him.  He takes her ha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he was the happiest mop-top you've ever seen.  With a wonderfnl sm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hugs him tightly - and doesn't see his smile disapp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THE MAYFAIR MASION. A FEW DAYS LATER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house is changing.  WORKMEN everywhere.  Scaffolding rises to the roof.  The swee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cophony of construc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THE MANSION - THE MAIN HALL.  THE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OWAN opens the front door.  In marches BEATRICE with a basket.  GIFFORD follows with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ightly-wrapped pack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BEATR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ake way for the welcome wagon, darling. We're here to raise some h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starts unpacking the basket:  Bourbon, soda-water, crabs, lobsters, plates and utensil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WAN watches with a sm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BEATR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 hope Ryan explained that if you stay in this town, you'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hackled with pushy relations for the rest of your l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straight-fac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 made that quite clear, 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BEATR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ifford - that box glued to your hands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IFFORD grunts, and offers the package to ROWAN She goes at the wrapping. Opens the box -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eks inside.  Her smile widens.  She pulls out a gold saw, screwdriver and hamm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BEATR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ren't they gauche...?  (pause) Those steel things are so - comm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deadpa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thing worse than a common to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HAEL comes down the stairs - covered with gr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re he i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HAEL sees the group -   and gets a good looking-over as he arri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veryone - this is Michael cu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llo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ichael - this is Beatrice Mayfair. And this is her brother, Giff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BEATR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taking MICHAEL by the ar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ever mind them - you handsome, dirty 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starts leading him of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'm going to tell you my darkeet secrets.  then - if you can still speak 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can tell me you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HAEL looks over his shoulder at ROWAN with a grin as he is led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THE MAYFAIR MANSION - THE PORCH. LATER THAT AFTERNO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IFFORD sits rocking while MICHAEL shoots a bourbon with soda and gives it to him.  BEATR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ROWAN stroll in the garden in the BG.  WORKERS move IN and OUT OF FRAME.  GIFFORD takes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ng slug of his dri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GIFFO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e Mayfair women have always ruled the roost.  The men pour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bourbon - but the women buy it   (grins)  No one seems to comp1a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ou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don't dri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GIFFO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c all have our faul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WAN AND BEATRICE STROLLING IN THE GARD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BEATR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Deedee came home middle of freshman year --- pregnant.  well --- the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sent for the father - your father... some assistant professor...but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ied in a car wreck on the way - near Nashvill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glances at ROWAN'S shoc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didn't know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WAN somberly shakes her head 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BEATR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arl was set on an abortion - but Julien wouldn't hear of it.  (smil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Quite a man, your great grandfather.  He truly adored Deedee.  Tru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a 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Day you were born. Carl announced Ellie was taking you away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Julien had a fit. But Carl won. (sighs)  Life just swallowed Deede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up after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WAN stands silent.  BEATRICE links her arm in ROWAN'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BEATA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Listen, darling - I figure you hear it all now, shed your tears, then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our yourself a big drink of this life - and bottoms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smiles warmly.  They Look toward the porch and the m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BEATR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two sees like a perfect fit. (pause)  Only two mounths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m-hmm.  (pause)  Seems &amp; lot long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BEATR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n the bayou, they have a saying... 'You choose the music for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dance - but fortune picks your partner.'  (pause) Darling, I'd say you'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n a ro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NEW ORLEANS - THE FRENCH QUARTER. EVE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HAEL and ROWAN stroll down a cobblestoned street, past old terraced buildings.  Musics mel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gether as they go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LAZA DE AR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large manicured park.  A statue - Andrew Jackson on a rearing-horse - stares down at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HAEL seems far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're thinking about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m wondering why the hell he hasn't shown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 can't hurt us, Michael.  It's us - our love.  He can't fin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rack in it.  He can't find a way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aybe he's just - wait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f we married, we'd shut him out fore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ir eyes lock.  Then MICHAEL sits on the grass and stares at the statue.  ROWAN kneels bes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o, how long have we known each 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don't think of us that way - e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grins. a 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Either do I.  (pause)  I love you, Ro.  You know that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're a total mystery to me - but I love YOU. (pa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gave me back my l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n letts get rnarried, Micha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a beat. grins wicked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could put a spell on you - and make you say 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HAEL gives her an "Is that so...?" look.  He pushes her down in the grass, holding her d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 the wris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, I won't marry you.  (grins) Well, go on --- do your stu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grins - and peers at him with one eye clo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ome clo-o-o-o-o-s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CHAEL leans all the way down to her.  she whispers in his ear.  His eyebrows go up ---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p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're a ve-ry bad witch, you know that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a wicked, sexy gri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, I'm ve-ry good --- and you aught to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ir smiles bloom and they sink into a lonnnng, deeeep ki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MAYFAIR AND MAYFAIR LAW FIRM - A CONFERENCE ROOM. 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WAN, RYAN and GIFFORD, sit around the table, smi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oon.  We haven't decided.  A tew weeks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GIFFO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onderful! (chuckles)  New Orleans air.  It makes folks want to 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Y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'd better get to work on the pap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apers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Y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tandard for a Mayfair marri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ROWAN frown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Rowan - there is a codicil concerning the Mayfai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assets. They must be... aahhh... held separate fro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e other party... Michael  that is it's i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will - for centuries.  Tradition enjoins, Rowan.  (pause)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of course, future earnings from your practice will no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all into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taking comman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've decided not to open a practice here (pause)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want to set up a research clinic.  For infant genetic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isor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YAN and GIFFORD glance at each other.  Interest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Y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at's new territory for us...but yes, we can look in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at.  Explore shelter possibilities, funding bodie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 could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No tax shelters.  No funding.  I want to fund the clinic 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xclusively. (pause) The Diedre Mayfair Research Clin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RYAN turns a little gree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'd like to find an existing building and move in immediate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- while we draw up plans for new construc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Y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a beat. slowly leans forward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t would mean liquidating sizable amounts of ca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plan on liquidating almost evety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Knock RYAN over with a feather.  GIFFORD chuckles walks to a sideboard and pours himself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i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We'll put something aside for me and Michael - in both our name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pause) The rest goes to the clin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YAN stares balefully.  GIFFORD raises his gla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GIFFO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 toast:</w:t>
        <w:tab/>
        <w:t xml:space="preserve">To the birth of a marriage 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glances with a grin at RYA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- and the death of tradi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THE NEW ORLEANS WATERFRONT. 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ARON and MICHAEL stroll past a saxophonist on the pier. A riverboat cruises down the mudd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ssissipp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RR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When I was six, r visited my mother in a hospital ward -  and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beating of hearts almost knocked me over. I could feel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mechanisms of life, Michael - and it terrified me.   (pause)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alamasca  taught me how to find my center.  That's the first th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 learn --- all of us with gif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turn now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CKSON SQU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rtists doing portraits, fortune tellers, clowns, jugglers.  Soft jazz comes from behi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adowed, filigreed balcon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t's about fear, Michael.  Fear is the loss of an anchor.  You must fi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your place amongst everything.  Then the fear will leave - and th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can decide what gets in - and what doesn'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 scaredy-cats in the Talamasca, huh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ere is a difference between sensing danger - and being afraid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pause) what defines you in the landscape, Michael...?  what anchor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r life...? Your work...?  Your creativity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a 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ow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en focus on how you feel about her. Because your feelings defi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. (pause)  Take off your gloves, Micha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ARON stops at an old, iron hitching post with a horse's head at the top, embedded i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dewalk. MICHAEL hesitates - and takes his gloves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Now - do you want to let anything in...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a beat. MICHAEL shakes his hea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n don't. (pause)  Touch it. Micha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CHAEL takes a deep breath - stretches his hand out and touches the post.  A long beat. 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ghs in relief.  They look at each other - and AARON nods warm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THE MANSION - MICHAEL AND ROWAN'S ROOM. 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OWAN - in a robe - sits on the bed, brushinq her hair. MICHAEL - in pajamas - watches,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ghts a cigatat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moking is bad for your heart, Micha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y - I'm getting married in the morning - I already gave up drin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ne crutch at a time, Doc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scowls.  He stubs out the cigarette - takes the brush and starts brushing her h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're just afraid I'll drop dead before I finish the damn 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d I thought I was the mindrea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grins. a 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took off my gloves today - with Aaron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she whirls round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- and it was ok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t's GREA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the wistful gri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Guess so.  (pause)  I keep thinking about the witches - when I was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down there (pause)   There was - caring.  They saved me, Ro.  The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said 'go back'...  Wel1-  I came back - to you - to love you.  I like see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 that way, y'know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cratches at his cleft.  She grins lovingl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y do I love when you do that. - -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pushes his gloved hana away - and rubs his cleft atfectionately with her finger.  S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i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Aren't we supposed to love somebody for their moral rectitude 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ir courage or their beneficence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ir what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o how come I love you most when you stick your finger in your chin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gives him a ki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anna snack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 little wine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he leaves.  ROWAN smiles to herself - and starts brushing her hair.  She picks up a h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rror to see the results... LASHER'S face locks back at her, just over her sholder. She jum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mile - whirls round...  There is no one there. She slowly looks back to the mirror - ther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reflection again, with his melancholy smile.  Her face harde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S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am with you.  (pause)  You yearn to know me - so I am with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call me --- and I love you all the more for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gentle. poigna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know how the desert flower feels when it drinks of the r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WAN is motionless, entranced by his words, by the music of his voice.  Translucent hands see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 of the mirror and frame her face. caressing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S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do not love Michael   How can you love - if you lie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ie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S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re are things you will not tell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raises an eyebrow.  He strokes her.  Her eyes close in sensual contentment.  Spectra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ngers caress a breas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ichael is healing.  If I hide things from him - it's because love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SHER takes this in.  Does he smile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S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n you will lie to him about me - won't you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OWAN'S eyes snap open - narrowed in anger.  Heating up from within.  Focused on the mirror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 the glass SHATTERS - piece falling to the 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SHER'S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grow strong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a spectral image of MICHAEL rises in slivers from the scattered chards - 1ike a shredded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owy phant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SHER'S VOICE (IN MICHAEL'S FOR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an he make you feel as I do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HAEL COMES THROUGH THE DOOR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a sandwich and a glass of wine.  And LASHER is g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chewing. bad French acce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 chardonnay, mademoiselle - pleasantly mild, but pretenti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WAN stares at him - between two worlds.  He sees the shattered glass - and comes to her. 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d is bleed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y - you're bleed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fuzzy. hollow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ropped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HAEL grabs a tissue - and starts to wrap her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THE MANSION.   A ROOM.  THE NEXT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CHAEL - in wedding attire - tries to do his tie with gloved fingers. STU pushes MICHAEL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ds away and starts tying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ST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okay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Just nervous.  Getting married, you know.   (pause)  Got the rings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STU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rings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HAEL shoots him a look - just to make sure he's kidd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Get out of here.  I'm gonna have my final cigarette.  I promis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o I'd qu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U pats him affectionately on the cheek --- and lea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HAEL lights up a smoke  closes his eyes - takes a deep drag - and exhales.  The thick smo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loats in the air... and it coats LASHER'S translucent form - making him visible. stand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ches in front of MICHAEL.  LASHER blows gently at the smoke - and it floats back towar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HAEL'S fac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HAEL opens his eyes --- LASHER is gone.  MICHAEL puts on his coat - and walks ou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THE MANSION - ROWAN AND MICHAEL'S ROOM. 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OWAN stands in her wedding gown.  BEATRICE - in a gold dress - adjusts ROWAN'S cleavage to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re daring ang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BEATR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lways give the crovd a taste, dar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reaches to the jewelry box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w - Ryan said I'm supposed to make sure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suddenly col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don't want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ATRICE opens the box and takes out the emerald pend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BEATR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mimicking RYAN'S somber t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'The heir to the fortune must wear the Mayfair pendant 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r wedding day.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deadpa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 should all have to suffer such burde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n you wear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BEATR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'mon now - give a little nod to Mayfair tradi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she fastens it round ROWAN'S neck.  The jewel gleams.  ROWAN scowls at herself i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rror...  KNOCK-KNOCK. BAETRICE turns to the door with a fr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BEATR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body's supposed to see the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ARON (OC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ay I - come in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ARON opens the door and steps inside.  His smile bloo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most beautiful Mayfair of all. (pause}  They're almost rea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ATRICE turns to ROWAN - and her eyes well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BEATR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od bless this day, dar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gives ROWAN a hug and leaves. AARON takes ROWAN'S hands in 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nk you for this honor, my d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a warm smil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've been shadowing the family for thirty years.  It's only fit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give one af us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ve grown very fond of you you and Michael bo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 smile broadens - and her cheeks redd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h, the perfect touch.  A blushing br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she kisses him on the chee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THE MAYIAIR GARDEN. LATER THAT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has been done up to extravagant perfection. The guests are seated - RYAN, GIFFORD and doze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others.  MICHAEL and ROWAN stand before a MINISTER.  STU, and BEATRICE are just off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ide. A STRING QUARTET is beneath a banana tree   A ring glistens on ROWAN's finger.  s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lides a ring on MICHAEL'S fing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NI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en - in the eyes of God and his creations, you are husband 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d w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overs embrace in a kiss.  The MUSIC starts. ROWAN hurls a bouquet - then whirls to 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embraces him...so neither see the WIND catch the flowers - and take them far up in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THE MAYFAIR GROUNDS - LATE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gaggle of Mayfairs in their party best.  Kids dart between grownups' legs.  Backs a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lapped.  Glasses are drai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OThER CORNER OF THE POR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RRON listens as GIFFORD - drunk - rmbles on between gulps of bourbon.  The cat sits in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p. MICHAEL and ROWAN stand off to the side, liste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GIFFO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urn over a rich southern family and you find wackos - right..?  Well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ith the Mayfairs, more than one wanted to be a witch.  Yup.  A wit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hand smacks the back of GIFFORD'S head.  It's BEATR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BEATR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babbling that nonsense - now...? This is a wedd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GIFFO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'm not saying I believe it...but I heard it 'nough times to know somebod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id. (chuckles)  They made a deal with the devil.  Y'know - "make us rich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- worship the number thirteen - the whole bit.  And some stuff ab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'bringing them all back through a door...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BEATR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ifford Mayfair - I'll cook your tongue on a spit!  (pause)  witche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GIFFO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Hell - Julien believed it... Carlotta too... and god knows, more than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ew of us called her a witc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AUGHTER from the CROWD.  ARRON glances at ROWAN and MICHAEL - who listen silent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pressionl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GIFFO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ver taken a good look at the portraits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IFFORD rises with the cat - and they all follow him in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THE MAYFAIR MANSION - THE MAIN HALL.  MOMENTS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IFFORD, cat in his arms, has led the group to the portrai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GIFFO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e that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each portrait, a Mayfair stands an the foreground and in the background - at each pain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sometimes clear, sometimes partially hidden - is a keyhole-shaped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GIFFO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Every one of  'em - in front of one of those doors.  See...?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y believed 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at suddenly HISSES and dives out of GIFFORD'S ar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yes the paintings - and takes MICHAEL'S hand in h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GIFFO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raises his glass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A toast to Rowan and Michael. May they always drink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ove and always love to drin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he drinks as LAUGHTER fills the hall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THE MANSION - THE SECOND FLOOR HALL.  LATER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IFFORD walks drunkenly down the empty h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BEHIND HIM - A TRACKING SH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ooms up and past him - BZZZZZ-KPIT...  And he walks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EDRE'S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 studs and sheetrock are up-  The cat wanders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GIFFO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strolls, bourbon-mellow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Ahh, Deedee.  Fewer and fewer of us left now, hmm...?  (pause)  w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appens to the stories when we're all gone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- he grins - bends down - and rises with the gold sa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GIFFO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wo hundred bucks for a saw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angles the saw so he can see his reflection... And in the gleaming gold surface, he see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LLISH FACE OF SKULL AND BLOODIED FLESH.  His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THE MAYFAIR MANSION. LATER THAT AFTERNO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s the guests go home, ROWAN and ARRON lean on the porch railing, watching MICHAEL o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dewalk, putting STU in a cab.  A long beat.  Then, ROWAN grins faintly to herself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s - I do trust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RR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r powers are growing. Rowan. I wasn't even that focu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looks at him.  Their eyes lock. Her face sobers at what she sen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have seen him again.  Last 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ut you've not told Micha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shakes her head NO.  MICHAEL comes out the door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BEATR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Gifford...?!!  (pause)  You seen my big-mouthed drunk of a brother...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shrugs)  Probably stumbling home, propositioning the fire hydran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hugs ROWAN tigh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afe trip, darling.  And don't forget to put on the 'Do Not Disturb' sig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grins at AARON - and heads down the wal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Lasher will act, Rowan.  Whatever it is he wants - he's waited thre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undred years to have it.  (pause) facing him alone...  I don't like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adama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Lasher is my legacy - not Michael's. (pause)  Aaron, I've see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pain in Michael.  I can't bear to see anymore. (Pause)  He's not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know.  Swear to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ARON stares back. - and finally nods.  they watch MICHAEL walk along the outside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rought-iron fence to the gate, RAT-TA-TAT-TATING with a sti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aron - I really could protect him - if...it I had t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atching MICHAEL, AARON reaches out and takes her han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 BAYOU COUNTRY.  LATER THAT AFTERNO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small highway-  The late sun filters through the thick, mossy trees on either side.  Wa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imers in the BG.  A Mercedes coupe zooms INTO FAME! and speeds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IDE THE C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WAN is at the wheel, with MICHAEL beside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starts singing. softly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m going back someday, come what may - to Blue Bayou.  where the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growls out Creedence Clearwa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'My pappy said 'Girl. don't let the man git ya - and do what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ne to me - caus. he'll git ya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drums the wheel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orn on a bayou, Bhorn on a byyyyy-yooooo!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CHAEL leans back and appraises her.  Gives her an I'rn impressed nod.  And she turns -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ives him a wi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THE NEWLYWEDS' HOTEL ROOM.  THAT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CHAEL, in silk pajama slacks, and his gloves, sits on the edge ot the bed-  ROWAN stand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fore him in a sheer robe.  Cool, seductive.  She unties the robe's sash, and it slips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oor.  The moonlight washes over her bo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soft. but al,ost.a comman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'm yours now - completely...  I want your touch.  (pause)  Try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ichael.  Don't let anything else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r face shines with passion and power.  She peels his gloves off - places his hands on her 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buries his face against her.  He hesitates, then starts exploring her with his ha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pushes him back onto the bed.  A slow, sexual ballet begins - and escalates.  she stradd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m - and mounts him.  Gazing down at him, she slides into a slow, thick rhthym.  Her ey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se.  A MOAN slips from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s, Michael.  Harder--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MICHAEL shifts into a faster gear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or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SHER (UNSEE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ike this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stiffens - her eyes pop op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SHER - spectral, his nakedness flickering - appears, wrapped round her trorn behind. His f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ainst her flushed cheek - his body moving. getting her back into her myth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S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am with you, my love. Like no other can ever b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between passion and fea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oo...  NO!  Stop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CHAEL pounds at her harder, hearing only passion in her voice: No for YES,  STOP for DON'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P.  He can't see LAS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going through the roo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od, no!  Oh god.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SHER strokes her roughly - perfectl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S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ike no oth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Jesu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TOP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S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lways loved you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bodies move like a fierce machine.  ROWAN'S climax takes her to speechlessness...  S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lapses onto MICHAEL. The lovers lie still and silent.  LASHER is g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THE HOTEL ROOM. THE NEXT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HAEL and ROWAN in bed, asleep.  He wakes with a sleepy smile and reaches out to her... 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kes with a jolt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i.  I'm Michael curry.  your husband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WAN focuses on him - getting her bearings...  His hand slides under the covers to her bo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stops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almost har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.  (softens...)  Not - not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pulls the covers up over her.  His grin show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When you get married, I thought the sex stopped after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oneymoo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rolls away from him.  He shrugs - and gets out of b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ens an eye, listening to him leave.  she closes her ey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XT. THE NEWLYWEDS' BAYOU COTTAGE PATIO.  DA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WAN lies in a lounge chaise, eyes closed.  She looks under the weather.  MICHAEL sits nex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, sketching - his eyes dart from his pad to ROWAN.  Deft. quick strokes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look a little gre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eyes closed. fl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m-hmm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aybe the shrimp you bad last 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m-hm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grins.  Sketching quickly now, finishing.  He holds up it is a goofy caricature of ROWAN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p-toothed, freckled, cross-eyed, with pigtails going out at ang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o - you like your portrait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WAN - eyes closed - gives the slightest of nods.  MICHAEL smiles mischievous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ee - look at that.  I didn't know alligators came this far up on sh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m-hm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 - her eyes pop open.  She shoots up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lligator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HAEL grins - lies back down - and closes his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A BAYOU GAS STATION IN THE MIDDLE OF NOWHERE. 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pumps - old with faded paint.  The 'office' - a weathered shack.  on the porch, an OLD M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its in the shadows with an accordion, playing an eerie tune.  A funky pick-up truck is park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f to the side.  The Mercedes pulls in at the pum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IDE THE C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HAEL and ROWAN wait for service.  He honks the hor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Everybody must be out back sacrificing a virgin to the crocodi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gets out and walks toward the OLD MAN with the accordion, who sits with his back to the c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xcuse me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taps the OLD MAN on the shoulder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m trying to find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LD MAN turns round - half his face is a mass of ancient scars -. thick and deep - win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the way down his neck.  MICHAEL reflexively rears back  stunned.  the OLD MAN smi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OLD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Jesus stopped here once - for directi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out of the office comes an ATTENDANT - 50, greasy overalls, a friendly gr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TTEND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ator got him nice, huh mister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HAEL stares at the OLD MAN.  And then - the ATTENANT sees the Mercedes.  His eyes wid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TTEND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Jesus St. Cracker!  Look at that beaut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walks to the car, circling it, admiring it.  He smiles in at ROWAN.  Two MEN - 30's, jean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t-shirts - come out of the office, and stand, arms folded, staring at the car.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TENDANT leans in a window, eyeing the car's interi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 on the right road to the Cajun Kitchen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wo MEN get into the pick-up truck and drive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TTEND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See ya later. boys   (to MICHAEL) Y'know, I buy American - ever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ime.  Hell, it's the right thing to do but nobody ever built a car lik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m Nazis. (pause)  keep going two miles Kitchen's on the lef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CHAEL gets in the car.  Turns the ignition - and stares over at the OLD MAN, sitt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ionless. The ATTENDANT pats the car - and the Mercedes pulls away. The OLD MAN start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ytng the slow, soft tune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 A SMALL DARK ROAD.  MINUTES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ercedes cruises.  Mossy trees shimmer in the headligh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IDE THE C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grins. a southern twa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body makes a car like them Nasi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grins. turns to her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id you see the old man on the 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straightening up. eye. widen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ichael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CHAEL locks back to the road.  The pick-up truck is stopptd in the middle of the road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CHAEL jams on the brakes and skids to a stop.  Then - from outside the window - CLICK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HAEL turns - and stares down the barre1 of a shotgun held in the hands of grinning MAN # 1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AN #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two lovebirds wanna step outside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N # 2  appears at ROWAN'S door - and opens it for her.  ROWAN and MICHAEL exchange looks 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step out onto the road, on opposite sides of the c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AN #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ll bet somebody owns a car like that carries a let o'  ca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AN #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up.  Lo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simmering. deadpa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at's smart thinking.  Tell me - which one of you got to use the bra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onight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 # l's grin evaporates.  He shoves MICHAEL with the gu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AN #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ive me your wallet, asshol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HAEL glares at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ichael - give him the mone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HAEL digs out his wallet and hands it to MAN # 1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AN #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Now wasn't that easy... ?  You should try harder at being a help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icha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AN #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at's probably what she, says - "Try harder, Michael."  Righ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amm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AN #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a lewd chuckl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ah.  "Harder. Michael.  Harder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words make ROWAN'S eyes widen.  MAN # 2 runs his hand across ROWAN'S cheek.  She stiffe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hooks his arm round her neck, drawing her face to him rough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AN #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t what you tell him, hon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et your goddamn hands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 # 1 slams MICHAEL against the car.  MAN # 2 locks ROWAN in a grubby kiss.  She is sol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one.  Her eyes focused on MAN # 2 like a gunsight.  Suddenly - he breaks off the kiss -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leases her.  Staring at her weird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AN #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laugh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hit, Rollie - she give you a shock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N # 2 steps back from ROWAN, his face twisting up. wincing.  Something is happening...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WAN glares at him like a beac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AN #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his smile fad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ollie. . .?  Hey, ma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 # 2 goes down on one knee, hands going to his head. MAN # 1 comes over to him - his alar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owing-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AN #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y - what's witb you, man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N # 2 groans and falls to the ground. writhing in the glare of the car's headlights,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ickle of blood at his nose.  MAN # 1 whirls on ROWAN with the shotgu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AN #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What the fuck's going on...?! what'd you do to him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ady...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HAEL leaps to the hood - takes MAN # 1 down with a flying tackle - grabs the shotgun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nocks him cold with the butt.  He whirls to ROWAN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et in the car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ROWAN is entranc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owan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's in another world.  He shoves her inside - dives in his side - screeches into revers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es a 180 and speeds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IDE THE C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CHAEL - freaked - driving like a bat out of hell. ROWAN slumps in her seat, slowly com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revving. blown awa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Jesus fucking Christ!!!  That was you, wasn't it...?!  ROWA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she is silent. hazy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But it wasn't like Graham - or Carlotta not blind fury.  This ti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you controlled it, didn't You...?!!!  Didn't you...?! ROWAN...?!!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oddamnit, ANSWER ME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slowly turns to him - her face white and hagg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flat. farawa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tares at her - silent in the face of her pow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THE MAYFAIR MANSION.  LATE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ercedes pulls up and parks.  MICHAEL gets out, dishevelled, scraped up.  ROWN gets out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de. They stand there.  Staring at the house.  A long beat.  She's reading his mi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No - I didn't kill him.  (pause) Would you rather I'd le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m kill us - after they'd raped me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sof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.  (pause)  This is unrea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t's not some fairytale in an old book.  (pause)  Michael 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ook at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he looks at her mutely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didn't choose this, Michael.  This is who I 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deeply. poignan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love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love you t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long beat.  They walk to the dark house and enter.  A light comes on.  STU comes sleepi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wn the stai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ST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are you doing here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walk past him - silent  exhausted - and step into their room and close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T.  THE OPERATING ROOM IN ROWAN'S DREA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OWAN works feverishly on an OUT or FRAME patient.  The rnasked FIGURES watching silentl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WAN throws her hands up in despair, her confidence fai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- I can't do 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thers urge her on - imploring. encouraging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pointing OUT OF FRAME. frantic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ut look!  LOOK!</w:t>
        <w:tab/>
        <w:t>How can I do it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C - a muffled CRY.  TILT DOWN slowly - the operating table comes INTO FRAME - and lying on i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TINY HAND...  PULL OUT slowly to REVEAL more of the body on the table the tiny hand and 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m joined to a 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OWAN SUDENLY WAKES IN BED BESIDE MICHAE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tosses the sheets back - and stumbles into the BATHROOM.  She closes the door, kneels 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oilet --- and vomi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DE TO BL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DE UP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 THE MAYFAIR GROUNDS.  A WEEK LATER - DU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tumn is browning the foliage.  The mansion renovation shows great progress.  The rain pou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THE MAYFAIR MANSION - THE LIVING ROOM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ain streams down the windows.  ROWAN sits reading as MICHAEL kneels at the fireplace in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weater. muttering, striking matches, trying in vain to start a fi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Fall in New Orleans...  This whole town is waterlogged!  The matche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wood, my clothes, my sk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t's cause we're below sea lev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crabb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OWAN we're below sea level. I've spent time there my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t's not funn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ighs - walks to the window and stares out at the rain, his back to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sings - half to himsel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'I left my heart in Ran Sanfisc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OWAN glances at the fireplace - with an almost mischievous look.  She focuses on the logs 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r gaze narrows - as if she is trying to see something that isn't there.  She's going insid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seif, summoning up something...  And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FL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 flicks out from the lo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tensitiet her stare and --- the logs bursts into flame.  She grins to herself - and buri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 nose in her b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Ro, what do you think about - about spending Thanksgiving bac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n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rning now, he stops - seeing the blaze.  Huh...?  He does a slow turn to ROWAN - eyeing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spicious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did that, didn't you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looks up innocen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alking to me dear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hrugs - and walks before the fire staring into it.  ROWAN watches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emember the first time we made love - and then 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smil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- we made a fi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beat.  Suddenly her smile drops.  She's read his though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firm. almost defensiv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t's not tru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CHAEL whirls round to her, his back to the fir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Stop doing that!  If I've something to say, let me say it - 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ou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WAN gives hi: a chastened nod.  A b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How can you say it isn't true...?  We're not the same.  Not like w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used to be.  (sighs)  You're changing - all the time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rises - walks to him - and takes his face in her hand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ichael - what made you fall in love with me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a beat. straightfaced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r benefic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grin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'm serious.  (in earnest)  Whatever it was - it's still the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nside me, isn't it - change and all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HAEL hesitates - and nods.  He slowly gri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Just do me a favor.  Don't start anymore fires - or turn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ights by blinking - or cook with your hands behind your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suddenly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laze silently erupts from the fireplace - becoming a demonic, fiery virsion of LASHER -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ss of jagged, leaping flames - and hovers over them, unseen by MICHAEL.  ROWAN'S eyes bulg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- and she wraps her arm. tightly - glaring furiously at the flaming specter. LASHER dissolv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o a thousand flames - and disappears. MICHAEL separates himself fram her - startl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  <w:tab/>
        <w:tab/>
        <w:tab/>
        <w:tab/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the hall are you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she pulls him back to her - and holds him t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shaking with emotion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love you more than anything in the world, Micha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glances at the room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ore than any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 THE MAYFAIR MANSION.  DAY - A WEEK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HAEL AND STU are high up on ladders fitting and hammering copper flashing along the ea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don't see ROWAN come through the gate and up the wal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sing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'There is a house in xew Orleans...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ZZZZZ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 &amp; ST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'...they call the Rising Sun...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thought it was 'whistle while you wo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ST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looks dow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s that a crack about our singing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s that what you were doing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HAEL grins - and goes back to hammering.  WHACK! WHAC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brimming with excitme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ichael, I spoke to the geneticist from Stanford, and she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- a rung of MICHAELS ladder cracks.  He falls grabbing at air --- and finally grabs on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rung hanging suspended --- twisting.  Nobody breathes and he finally gets his foo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oddamn sonuvabitc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ighs of relief all around.  He climbs down.  BZZZZZ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alright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 little sore.  Darm...  (to STU) Finish up my section, will ya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U nods - and leans to the spot where Michael was wor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to ROWA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were saying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OVE THEM - STU POUNDS THE FLAS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ACK!  something drops free from beneath the eaves - grey, round - like a huge melon wi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dges - landing in front of him on the gutter.  BZZZZZZZ...  Two, black antennae wiggle ou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crack in the spher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ST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softly - with realization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h shi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sphere splits open - and dozens and dozens of WASPS swarm out - a black cloud envelop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m... He screams - topples tram the ladder - and lands with THUD. ROWAN and MICHAEL rush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m.  STU lies motionles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A HOSPITAL ROOM.  EVENING - TWO HOURS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OWAN and MICHAEL sit at STU'S bedside.  STU sleeps - his arm in a cast - his face and hand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wollen beyond recognition.  MICHAEL shakes his head sadly, steeped in grie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s he - is he gonna die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her eyes locked on STU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ock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MICHAEL looks at her - confus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ock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rises and locks the door. Then turns and watches, sil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WAN is still.  Her eyes narrow into slits of concentration.  The air seems to shimmer a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r.  She leans to STU - to his grotesque swollen lips.  She closes her eyes - and kiss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m... STU'S deformed face shimmers - the angry flesh lightens... and slowly, it shrinks 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his normal vis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OWAN' opens her eyes - and slowly turns to MICHAEL, who stands flattened against the wall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eechless, amazed.  She turns back to STU, grasps his disfigured hand, brings his fingers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 lips - and kisses them., one by on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THE MANSION - A FIRST FLOOR ROOM.  LATER THAT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room is unfinished.  There is a bed and a dresser.  MICHAEL sits on the bed, staring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oor.  ROWAN - in a robe - sits beside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 was an accid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MICHAEL raises a skeptical eyebrow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ichael - there isn't a house in New Orleans this old that does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ave a wasp's nest somew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tares at her - unconvinced.  She tries for logical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ichael - why would he want to hurt Stu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don't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lies back and turns off the light. DARKNESS.  She lies beside him, reaches out and finds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d.  A long b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You changed him, Rowan.  You went right down to each cell -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hanged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lie there silen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THE BEDROOM. LATER THAT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CHAEL sleeps.  ROWAN lies beside him, staring out the window.  A BREEZE whistles.  she ris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walks out of the room - down the hallway - out the front door and down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ARD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stares at the sky.  There is a bright moon, but no st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'A moon, but no stars...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rees and bushes sway in the BREEZ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e wasps were meant for Michael - but there's only so much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can control, isn't there?  The great and powerful lasher - undone b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 faulty ladder-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SILEN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y would you hurt him...?!  Answer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SHER (UNSEE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1ove you, Rowan.  I've always loved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ROWAN whirls around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 only wanted to be in your thoughts. To bring myself into you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oughts - so I could be as we are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VIOLATED ME!!!  ON MY WEDDING NIGH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SHER (UNSEE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curious. sincere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xplain this to me --- violated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bastar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REEZE blows stronger.  A huge flower drops at her f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SHER (UNSEE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made it for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WAN bends and picks up the bizarre flower-  Intrigu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ade it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SHER (UNSEE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 is from lo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o love, you must be able to fe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SHER (UNSEE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f you knew how I yearn for tha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--- there in the moonlight, LASHER materializes. Shimmering.  Transparent.  Spectral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autiful.  Melancho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S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f I could feel like you feel...but I have only others' feelings - . .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breeres that blow through me.  Things to be felt, yes --- but not ni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o fee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to be reckoned with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 you harm Michael, I will let my anger loose.  And you will feel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 you understand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S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chastened. sof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a long 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y love is as strong as Michael's. How is it there is love in you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ne - and not for another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is stunned by the depth of his question. He smi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're very clever, aren't you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S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 am only what you are --- what all of you have been.  (pause) w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 you think of yourself now, my love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stares at the flower.  Feeling its texture.  Smelling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ow much of it is me - alone and how much is you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LASHER flickers..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asher --- what do you want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he DISSOLVES nothing.  She looks at the flower.  It starts to shrivel - and disintegrat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her fing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SOLV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 THE MAYFAIR MANSION. WEEKS LATER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house is closer to renovation's end than the begin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THE MAYFAIR MANSION - DIEDRE'S ROOM. 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room is almost done.  MICHAEL stands at the empty window frames. gloveless, with a sket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d.  BZZZ-KPIT... he cocks his head - and looks over at the toy chest. He walks to the ches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ens it. and takes out the marionette.  It dangles from his hand, twirling slow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CHAEL eyes it closely - his face suddenly creasing --- The marionette looks like MICHAEL 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's dressed like him and it is wearing glo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SHER'S VOIC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love the room, Micha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- the marionette starts to grow...  MICHAEL drops it in terror - it keeps growing - till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 life-size, it's body clattering as it jerks about like a huge, wooden puppet-version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HA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THE MARION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Michael - you've forgotten your gloves. Better off with them on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n't you think...?  (pause)  Her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with a monstrous LAUGH, the MARIONETTE pulls off a glove - and his hand comes with it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ood spurts from the wrist... The other glove flies off, with the same resul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HAEL stumbles back, flailing at the muck.  The MARIONETTE clatters to the floor in a zill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arks of dust.  The disembodied, gloved hands lie twitching.  And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mutate.  Bubbling, turning scabrous. Claws sprout from the fingers. They become monstr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abs with human eyes scuttling along the floor toward MICHAEL... At his feet now - climbing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s legs - up his chest MICHAEL swats them to the floor - and stomps on them, again and aga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again. turning them to pulp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 (CC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're you drawing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HAEL IS STANDING FROZEN AT THE WIND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d and pencil still in his hand. ROWAN comes INTO FRAME.  He turns - in the ozone.  She loo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the pad.  He has sketched the marionette, dangling from a disembodied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at's really goo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a beat. she sigh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have to go mleet Bea for lunch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MICAEL is froze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 feel so had for her-  There's still no word on Gifford-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he's a wre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soft. fuzz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ive her my b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owan' cocks her head at him - leans and gives a quick kiss and leaves.  He looks down a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etch and stares silen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THE FRENCH MARKET.  AFTERNO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 outdoor bazaar.  An old BLACK MAN, cataracts fogging his eyes, plays guitar while a BLAC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Y tap-dances beside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WAN AND BEATRICE SIT IN AN OPEN PATIO CAF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ATRICE has a beer and a huge plate of oysterts. Chewing, she points at the plate.  ROW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akes her head 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t food poisoning did a job on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BEATR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 told you not to honeymoon in the Bayou.  (pause)  I remember wh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iff ate a bad batch of 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 eyes fill with tears.  ROWAN reaches for her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m sure he's alright, Bea. They'll find him somew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BEATR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's over a month.  (sighs)  The police say it happens all the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musters a weak smile.  Her eyes shift to the crow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BEATR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sn't that your friend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OWAN turns to see AARON - watching the guitarist and dancer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 xml:space="preserve">ROW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aro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turns - blooms in a smile - strolls over - and bow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RR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Ladies Mayfair.  Good afterno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leans to ROWAN - and they kiss.  Me turns to BEATRICS and kisses her hand.  He sits down 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looks ROWAN o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re you alright...?  You look pa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good-natured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 wish everyone would stop commenting on my health.  I'm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c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AARON is suddenly very focused, concentrated. Staring at her.  And finally - he smi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re are tw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wo what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wo heartbea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BEATR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xcuse me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RR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points at ROWAN'S stomac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OWAN looks down at herself.  Her eyes widen in realizatio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re you sure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ARON nods calmly.  BEATRICE looks from one to the 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BEATR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are you two talking about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his smile widen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owan - is pregn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WAN looks up at him and beams.  BEATRICE is stun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BEATR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ut how could - how can you possibly -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she sits back - and stares at them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THE MAYFAIR GARDEN.  LATER THAT DAY - DU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SE-UP - A BUSH WITH LARGE EMERALD-GREEN FLOW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s bloomed.  Extraordinary, exotic, bizarre. OC - joyful LAUGHTER.  PAN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irling ROWAN round in his arms.  Both of them grinning and laughing.  And he smothers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a deep kiss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THE MANSION PORCH. 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CHAEL and ROWAN sit side by side, rocking in their chairs, holding hands, staring a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rd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f it's a boy --- Tayl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 bit much.  (Pause)  Luc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ah - I had a shmuck of an uncle named Lucas.  (thinks)  Grays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makes a ta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ere are you gitting these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thinking. her face light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aron --- if it's a bo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grins - and nods.  They lean to each other and ki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d if it's a girl --- Died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blooms in a painful smile.  A tear runs down her chee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THE CEMETERY.  THE NEXT DAY - DU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serted.  ROWAN, with a bouquet of tulips, walks past shadowed crypts and stops before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uge Mayfair crypts the vault marked DIEDRE MAYFAIR - 1943- 1992. The vault's ledge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stooned with flowers.  A long b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a sad smile. sof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'm going to have a baby.  (pause) Michael wants to name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after you - if it's a girl.  Diedre Mayfair Curry. Pretty, huh...?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pause) Funny --- I never really thought I'd ever 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SHER (OC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bring her flowers t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WAN whirls round. LASHER sits crosslegged on a crypt.  She glances from side to 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S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re is no one here but the d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o away!  I don't want you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S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f that were true, I would not be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's very dangerous to assume you know what a woman wan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S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From the night on the moor, when I was swept into the world and fir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knew this exquisite pain - it is a Mayfair who has wanted me!  suzan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d Deborah.  Stella - Marguerite - Antha  - Diedre -  All of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a beat. his melancholy smil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d you will have a chil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glares at him --- and slowly no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S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 girl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eyes him. a beat.very co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's too soon to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turns her back on him and puts her bouquet on the vault's ledge.  She doesn't move.  LAS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 locks confu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S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You fear me.  Why  when you yearn so to know me...?  (pause) 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ant more from me than the pleasure. Much m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glides to her.  His spectral face right before h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S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you crave what I might show you.  What you can learn.  W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can give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a 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o much more than Michael c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a powerful smile of strengt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What Michael gives me is stronger than anything you could ev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nderst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S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pained. touching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ut I could understand. I want to understan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LOVE hi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S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shimmering. anger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 not tell me tha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LOVE MICHAEL.  MICHAEL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SHER flickers furiously --- and disappears.  ROWAN scans the cemeter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asher...?  Lasher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CRRUNNCH...  She turns.  The marble lid or a crypt is slowly sliding off... and clatters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round. Then, the lid of a coffin comes INTO VIEW as it opens.  And - a discolored skele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ses up and climbs out - and walks toward ROWAN.  She watches wide-eyed holding her fear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eck. The skeleton stops before her - raises its arm and bony fingers gently caress ROW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tened chee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SHER'S VOICE (WITHIN THS SKELEST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tender - but menacing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ichael will look like this one day... (pause)... but not 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OWAN'S face suddenly twists in anger.  She grabs the skeleton by the ribcage - and slams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ainst the MAYFAIR crypt   It breaks into pieces and crumples to the g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THE MAYFAIR MANSION LIVING SL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most finished.  A magnificent design.  MICHAEL, AARON and STU lift champagne glasses for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a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o the next Mayfair: Diedre - or --- Aar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ARON'S face creases in affection.  Stunned.  Deeply moved. They drink.  STU examines the emp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mpagne bottle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ST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ymore of this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HAEL nods - and heads out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ST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calling after him. casual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- uh - I assume either one's middle name is gonna be Stu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HAEL WALKS DOWN THE HALLWAY PAST THE PORTRAI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ssing the mirror, he stops - and cocks his head.  The glass is turning GREEN.  He raise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nger and touches the glass. His finger punctures the GREENNESS - and sinks in  up to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nuckle.  Re hesitates - and slowIy, draws his finger out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REENNESS POURS OUT into the hall. knocking him down. The hall is filling up, the GREENN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ising.  MICHAEL struggles as it rises above his head - above the portraits and the witch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e out into the GREEN - surrounding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DEBOR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ichael...  Do what you c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SUZAN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ichael...  Help us...  The doo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ARON (OC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ichael...  Michael...  look at 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HAEL IS ON THE FLOOR IN THE H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ARON is kneeling, grasping him by the should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Focus, Michae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HAEL hones in on AARON - and points at the portrai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 was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ARON nods soberly - and helps him to his f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n't tell Rowan about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ichael, Rowan should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  <w:tab/>
        <w:tab/>
        <w:tab/>
        <w:tab/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NO!  she's pregnant, Aaron.  she's got that to deal with - and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clinic.. she is not to hear about this.  (pause) don't you think I kn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she spends half her lite worrying about me... 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a beat. cools off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istening to my heart, aren't you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AARON nod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Timex still ticking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ARON gives a somber grin - and they walk down the hall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DE TO BL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DE UP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THE CLINIC.  WEEK LATER - LATE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croscopes, centrifuges, test tube racks, cubicles and refrigerators fill a large, dark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erted room.  PAN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OWAN AND LASHER STANDING AT A CORNER LAB TAB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single candle flickers.  She holds a closed, long-stemted rose in her hand.  LASHER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nsparent hand reaches out and melts into bars.  ROWAN shivers from the un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S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hypnotic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magine The sun. (pause) It is morning.  It rises.  The light wrash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ver you.  It warms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OWAN looks out the window.  She's going far away.  Outside the room.  Past the dark nigh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S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w, Rowan.  Give me the su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almost trembles with concentration.  And then --- the rose opens - the petals spread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d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ROWAN AND MICHAEL'S BEDROOM. 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WIND gusts outside the darkened windows.  MICHAEL lies in bed, DAVID COPPERFIELD in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nds   Tapping the book. Uneasy.  Distracted. He glances at the nighttable clock - 12:45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owls.  He opens the book to the first p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'It was the best of times.  It was the worst of times...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bitter grin darkens his face.  He rises and walks into the bathroom.  He strips off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jamas and turns on the show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THE CLINIC LAB. 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OWAN holds the rose in one hand and lights it with a match.  It ignites.  She drops it on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unter and watches it burn - darkening and shriveling to a curled black a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SHER (UNSEE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w, my love --- see it as It w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 eyes never leave the burnt remains - but brighten in concentration.  Deep, shining tunne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SHER (UNSEE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e the memory of lif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r body tingles with a remarkable force - and the black.ned petals start to uncurl -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ighten to a pink - then a vibrant, rich red.  Alive again. ROWAN shivers - her body goes li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she smi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SHER (UNSEE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delight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see...?  You see...?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a beat. sof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owan think what the child might d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THE MANSION - THE BATHROOM. 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HAEL - naked, freshly showered, his face lathered with shaving cream.  The antique mirror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wall is completely fogged from the hot, steamy running water in the sink He begins to ru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irror clear... His eyes widen - as rub by rub, he reveals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monstrous tableau in the mirrorr:  A deep, hellish landscape of nightsarish creatures 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art-human, part-grotesqueri. - tortured. screaming silently. They turn and see him and star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ying toward him at impossible spee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HAEL squeezes his eyes sh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like a litan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- AM - STANDING - IN - THE - BATHROOM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opens his eyes.  The mirror reflects only his lathered face and the bathroom.  A deep sigh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long beat. He picks up a razor - and starts at his cheekbone. As the razor descends, shav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ather off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is nothing beneath the rather in tb. mirror.  No cheek - just BLACKNESS.  He stare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ck.  Another stroke removes more lather, revealing more of the VOID.  He is mesmerized -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n't stop-  shaving faster until all the lather is gone - and the upper half of his fac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oats above a blackt hole in the mirror.  And suddenly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- the grotesqueries are trying to squeeze through the black hole with ear-splitting HOWLS 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nds and arms and talons pulling and ripping at each other, fighting to be the first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scap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CHAEL grabs the mirror off the wall and hurls it to the floor, shattering it.  SILENCE. 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eadies himself, catching his breath.  Then he hesitantly brings a hand up and feels his jaw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cheeks and lip.  A deep breath. He turns off the water - and walks out of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THE MAYFAIR GROUNDS. THE FOLLOWING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o WORKMEN are inside the dry, scrubbed swimming pool on ladders. applying a new coat of bl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alant to the sid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HAEL AND STU ON THE SIDE POR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pping coffee.  MICHAEI has a distracted frow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ST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...Donna's gonna meet me in Key West, so I'll leave here a wee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fore Christmas and be back on the fourth.  Okay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HAEL gives a distracted nod.  STU eyes him carefu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ST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's wrong, Mike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HAEL shakes his head dismissive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ST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C'mon - you haven't been able to lie to me since you asked Martha Rutledg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ut behind my back in tenth gra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HAEL sighs deeply.  Lips pursed.  Wanting to spea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m getting --- left behi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ST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eft behind...?  This about Rowan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s. (pause)  Partly.  It's - it's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a 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tu - do you believe in 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U'S eyes shift to something behind MICHAEL - his expressiofl quizzical.  MICHAEL cocks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d at STU - and turn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WAN STANDS IN THE PORCH ENTRANCE BEHIND TH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ck still.  Pale.  Drawn.  She's been liste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ST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i there.  Want coffee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OWAN and MICHAEL'S eyes meet.  Then --- OC - CRASH! ROWAN and MICHAEL'S eyes are locked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U - turns to the s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GLE - THE SWIMMING POO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re a WORKER - up on a ladder - stares down, frowning at the can of sealant that has fall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its thick, blue-green contents spreading out on the bottom of the poo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 TO THE POR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ST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now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walks toward the pool, leaving ROWAN and MICHAEL al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simmering anger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en aid you get home last night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were you talking about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Yyou look terrible.  You're exhausted. You practically live at the goddam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clinic.  (pause)  Even pregnant women who aren't doctors know that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an't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STU (OC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ike!  Better c'me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stares at her - hurt, angry, baffled - and walks off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DOWN IN THE POOL - MOMENTS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CHAEL, STU, and the WORKERS watch as the puddle of spilled blue sealant on the pool flo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gins to shrink...  Huh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 cracked the bottom.  Stuff's seeping down through a cr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most all the sealant is gone - revealing cracks where the can hit.  MICHAEL taps the crac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his foot - and STU grabs him as part of the pool caves in, leaving a ho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HAEL lowers a ladder inte the hole.  It hits bott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ST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arefu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CHAEL descends OUT OF VIEW.  STU glances up and there is ROWAN - staring down at him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pressionl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 (OC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omebody built a kind ot room down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BENEATH THE POOL. 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HAEL stands in a dark, dank enclosure of ancient timbers - three toot square, six feet hi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turns - and trips over some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 UP TOP AT THE HOLE IN THE POOL - MOMENTS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 (OC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y - gimme a han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HAEL appears, struggling with an old, slimy,  wooden crate.  STU grabs an end and slides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to the poo1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THE MANSION - A STORAGE ROOM.  MINUTES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WAN and MICHAEL - crowbar in hand - stand over the cr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vetails.  Gotta be a hundred years o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o a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looks at her, searching her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omething's wrong with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flaring)</w:t>
        <w:tab/>
        <w:tab/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Nothing is wrong with me.  I know something's in there 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d so do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grabs the crowbar - and pries the lid loose.  She yanks the lid off - and they rear back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ughing, chok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Jesus Chris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y slowly come back, leaning in for a look at the contents: A dozen, old, thick masan jar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air-tight wax sea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WAN takes them out and sets them on the floor.  They are filled with greenish. viscous flu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t's hard to see inside - a 100  years of sediment has been stirred up.  But things a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ttling it the jars.  Things are becoming visabl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ichael --- l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jars are fil1ed with HEADS - skulls covered with slimy flesh.  Jellyish, rheumy eyes.  Ha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ifting 1ike seaweed. ROWAN and MICHAEL stare.  A long b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arguerit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HAEL looks at her - uncomprehend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Marguerite!  Carlotta said - "Margutrite was something of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ractitioner herself." She meant - like a doctor --- Like 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 - MICHAEL violently twists the top off a jar HISSSS...  They both gag at the fum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ichael --- n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plunges his bare hand into the muck and pulls out a head.  His fingers sink into the skin.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ARING FLASH OF WHITE -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A ROOM IN THE MANSION [AS IF MICHAEL WERE THERE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GUERITE and JULIEN stand over a MAN'S corpse, lying on a table.  LASHER hovers expectan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GUERITE takes a crude surgical tool, servers the head, and holds it up by the hair. LAS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brightening, swirling round and round the hea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ARGUER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w, my love - Now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ASHER dives into the head - like a vapor sucked inside. The lifeless eyes suddenly glimmer 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come to lif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SHER'S VOICE (FROM BEHIND THE EY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am  here, Marguerite!  I can se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the eyes start to flicker and dim, like a dying ligh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SHER'S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a plaintive cr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...NO</w:t>
        <w:tab/>
        <w:t>pleeeeease...  I am going...</w:t>
        <w:tab/>
        <w:t xml:space="preserve">slipping...  The feeling... Oh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feeling!  NOOO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now, there is only death in the eyes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 TO ROWAN AND 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HAEL drops the head. It breaks like a rotten melon.  He is horror-stricken, wiping his ha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ntically on his shir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 went into the dead!  Saw with their eyes - used the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WAN - terrified - reaches for him - but he pushes her away. Me grabs at the jars, inspec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m, one after anoth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s on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ough the glass, a head stares out at him - its state far superior to the others:  the ha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own and wavy, the face grotesquely beautiful.  He opens the jar - and pulls it out.  AN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ASH OF WHITE Inr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DIEDRE'S ROOM [AS IF MICHAEL WERE THERE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naked MALE CORPSE lies on the brass bed - mottled, lifeless yet alive, pulsing with LASHER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irit  MARGUERITE stands naked at the bedside.  JULIEN stands beside her in elegant attire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a look of twistad fascination and anticip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RPSE beckons to MARGUERITE.  She climbs on the bed and mounts it.  The grey hands mo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clumsy effort, pawing at her.  She begins to move in a steady rhyth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 xml:space="preserve">LASHER VOICE (WITHIN THE CORPSE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arguerit. - I can feel you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JULI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leaning in. face ablaz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aster, Marguerite!  Faster!  FAST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GUERITE speeds up - but soon. the CORPSE'S hands slip to the bed, lifeless.  Tears fi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GUERITE'S eyes. JULIEN smashes the bedpost in anger and storms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 TO ROWAN AND 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HAEL still holds the skull, eye to ey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Jesus - he tried to fuck her and Julien - Julien was there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ike, like an overse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OWAN suddenly grabs the head - and huris it to tbe floor. Glass and flesh and bone smas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ainst the floorboard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THE TALMASCA GARDEN.  LATER THAT DAY - DU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OWAN and MICHAEL watch AARON as he paces - his face a study in concentraticn.  He final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rns to MICHA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have the witches always asked of you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"Go back, Michael.  Do what you can..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s - and you ha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turns to ROWA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Do you see...?  He was passing over into death - but the witch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sent him back - to the one person they knew had the power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ave him... and they gave him the power to show you what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one else coul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grabs MICHAEL by the wrists and raises them hi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ith his hand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ut why would they do that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ARON leans and smells a rose.  Thinking.  A long b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o warn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WAN'S face creases in confusion.  AARON turns to MICHAEL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You've always said you felt goodness in them - that the witch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rought you and Rowan together.  Isn't that right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MICHAEL nods emphatically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y're reaching out to you, Rowa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But it doesn't make sense.  They - they used Lasher...  they conspir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ith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Who can say the hope of redemption dies with our last breath...?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ey must see what the legacy has wrought - Diedre, withered insid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herself Carlotta, killing and stunting her own flesh and blood...  sure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ey sense the child you carry - and the life it might lead in Lasher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grasp...  (pause) Maybe, in death, they feel remorse for the evil the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mbraced in life...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HAEL and ROWAN turn to each other.  AARON is pacing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excit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 feels right.  (pause)  There is a continuum, Rowan.  You're pa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f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halts. a long beat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y want you to stop Las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ncept sends them all deep into SIL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DE TO BLAC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DE UP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ECU - ONE OF THE ANCIENT HEA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ating in its jar.  Calipers dip into the jar.  PULL OUT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WAN IN A WINDOWLESS ROOM AT THE RESEARCH CLIN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she extracts a chunk of flesh.  She prepares a slide specimen, placing it under a la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roscope.  She depotits a specimen in a centrifuge and turns it on.  WHIRRRR... she progra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computer - and co1umns of figures and symbols start filling the monitor.  She eye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reen and - LASHER'S spectral face appears within the gla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S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d now - do you know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WAN'S face hardens.  She stares back defian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know that you're evi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S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poigna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 only wanted to see as others do... feel as others do... (sighs) ...b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arguerite could not help me.  Nor Julie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d now you expect me to stockpile corpses for you...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S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his melancholy smile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, my love.  I want nothing more of the d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a long 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want you to --- chang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WAN falls silent - caught off-bal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S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 have kept this from you, until now. You had to lear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magnificence of your powers first.  You had to see for yoursel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you are capable o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a 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ink. Rowan - think of the rose - and the fire - and Stu.  (pause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gave Michael life again - you give life to the ehild within you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a t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ive me life!  Make me fles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's stunned.  He wafts out of the screen - floating round her like a sheath.  She backs a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him.  He follow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t's impossible.  You want me to - to make you into something you'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t!  You - you have no substance - you have no cells, no structur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circles round her.  An unearthly courting dance.  She is swaying, being swept up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S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ve waited for you - the one whose science could match her power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sigh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Do you know what it's like - to sense the majesty of something s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ublime just beyond your reach...?  to float in a dream that keep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promise half-hidden in its shadows.-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a forlorn moa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 did not choose to be such as this!  Suzanne brought me here.  S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alled to 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ut have I...?  Ever...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SHER is everywhere - all around her - caressing h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                 LAS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Not with your voice, no...but you do not need a voice for m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nly the beat of your heart.  That is your voice to me 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is up against the wall nov, enveloped by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S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--- and I have heard you from the beginning... from it's very fir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swoon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love Michae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S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seductive. tinged with mena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n help me--- for his sak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sexual perfection has her floating, eyes drooping.  He kisses her deepl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mustn't hurt him. Mustn't - mustn't hurt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S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ocus all your powers on me, Rowan until it is done. Only m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nly you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S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hange me, Rowan, and we can change everyth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ightening, he fuses with her - two entities becoming one...  And she surrenders to hi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ROWAN'S LAB.  HOURS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WAN lies on the floor.  Her eyes open.  She rises groggily, and drops into her chair.  Coc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 head, her senses ke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asher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SILEN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asher!  Come to 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LENCE.  She smiles cunningly - and nods, understand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thinking out lou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can't.  You use yourself up in the passion. (pause)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need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starts rapidly typing at the computer. The screen shows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ypothesis: to examine secondary growth activit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ells induced by unknown catalyst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resultingly, deduce nature of cataly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it's reanimative authori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computer shuttles.  ROWAN types 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it: if hypothesis is successfu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is probabiliy data will disclo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cific procedure for destruction of catalys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computers shuttles.  Then, appearing on the screen 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75 %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shows a faint smile of tritamph.  She sits back - puts her hands on her round stomach 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s down and smiles warm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Maybe Aaron is right.  Maybe they are trying to help.  Can you fee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m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her face hardens with resolution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 swear to you - you will never know him.  When you come in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orld, he will be gone.  This is my promise to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rises - flicks switches on some hi-tech machines, turns back to the keyboard - and types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gin hypothes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SOLV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 THE MAYFAIR MANSION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nsion is almost new. The trees are turning fall colors.  Leaves are falling.  PAN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ARD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re the emerald bush is blooming again - small, crimson buds sprouting from the center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ight green flow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HAEL AND STU ON THE SIDEWAL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nding beside a taxi.  STU rubs his hands toge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ST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A few hours and I'll be wasting away in Margaritaville.  Oh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weet decad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very low-key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Just don't fall off any ladd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long, silent look between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ST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sooth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Mikey - pregnant women get crazy you know that.  I mean 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ll, they're all crazy anyway - right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es running out the front door - down the walk to them. MICHAEL seems to pull inside him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l.  Aloo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 almost missed you.  You have a great time - and a merr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hristm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leans in and gives STU a big htag and a ki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ST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t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CHAEL' S mood makes everything awkward.  Everyone sneaking glances.  STU finally wrap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HAEL up in a hu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ST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two be good to each 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he gets into the taxi.  ROWAN and MICHAEL watch silently till it goes OUT OF VIEW.  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rns round and stares at the 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God, Michael - it's so beautiful. It'll be weird without anybody tromp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round in there, huh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turns to MICHAEL.  He nods faintly.  They stare across the gulf between them.  Trying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ink up.  He scratches his cleft with his thumb.  She grins and steps to him.  Her arms go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und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sof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a faint smil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Hi.  (pause)  You - you wanna get some breakfast...?  Maybe se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 movie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hesitant. sof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- I...  I can't, Michael.  There's stuff --- at the clinic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stiffening. cur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otch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teps back - and heads fcr the Mercedes.  ROWAN winc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ichael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she watches him get in the car and speed awa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 DOWNTOWN NEW ORLEANS.  LATER THAT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CHAEL with a sad grin, looking in a department store window at an incongruous Christma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play - Santa Claus in his sleigh, saxophone in hand riding down a replica of bBurbon Str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ROWAN'S LAB. 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OWAN stares frowning at a monitor full of symbols. She sits back, weary.  closes her eyes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bs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SHER (UNSEE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o on. Rowan.  Go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smacks the des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eave me alon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SHER flickers into sight.  she turns and hurls a notebook at him.  It goes through him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ts the w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S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is wrong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rong...?  Science is not mag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S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a beat. sot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do not understan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went into the cells --- and you changed them.  How...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S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ere was no thought.  There was no act.  (pause)  That is no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I 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don't know what you are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S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passiona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at is what you must discover.  (pause) see what I am, my lov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ith all your power - see me, and know what I 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approaches.  She brace herself - holding her ground - not backing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S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 not be atraid. Fear is not for you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straightens, tightening some psychic grip. She holds her hands out and frames his head.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ce comes to hers - meets it - then merges with hers - And they start to rise - joined as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- floating up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WAN'S  POV - A TRILLION FLECKS OF COLORED L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nse, dazzling.  The POV moves deeper - the density lessens...fewer particles, frenzied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arting in a greenish haze...  Deeper - terrifying speed now - zooming, plummeting towar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othingness. OBLIVION -a piercing SCREAM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WAN - SUSPENDED IN THE AIR WITH LAS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CREAMS - lurches free of him, and falls to the floor, dazed.  LASHER swoops down to her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folding her gen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S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n't stop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weakly waves him off - gulping for breat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S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intense. urgent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ell me what I am, Row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gazes at him painfully, shakes her head vehemen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S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owan...  Rowa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covers her face with her hands and turns away from him. LASHER'S face darkens with anger 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jealous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S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cool ang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are thinking of hi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she suddenly rises - and storms out of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THE MANSION.  DAY - AN HOUR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WAN comes quickly through the gate.  She walks inside the house and down the main h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ichael...?  Michael...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assing the LIVING ROOM entrance, something out at the corner of her eye stops her.  S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rn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WAN'S POV - THE LIVING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ere a magnificent Christmas tree rises to the ceiling, covered with globes and stars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nsel so the whole room seems to sh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lks slowly toward it - overwhelmed, tears filling her ey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 (OC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ice, huh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turns and sees MICHAEL and rushes into his ar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MICHAEL AND ROWAN'S ROOM.  LATER THAT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lie in bed, in each other's arms.  Private Thoughts, A long beat.  MICHAEL lets out a dee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You've gone away from me, Ro...  Someplace I don't kn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ow to get t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's not true.  You have to believe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HAE is preparing his thoughts...making his mind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 want us to leave.  This isn't home, Rowan.  I could tear the hous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down and start from scratch - and it still wouldn't be home.  I wa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o go back to San Francisco - I want our child born somewhere that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free of death. That's all there is here!  It's in the ground and the glas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and the steel and the ground. (pause) I want to  leave. If Lasher follow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o be it.  Let him face us in a place where we belon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HAEL waits.  And - ROWAN looks away from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her voice is sad, but har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can'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t's not good enough.  Why not...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suddenly erupt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can't leave now.  Don't ask me to explain!  I just can'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does it.  He's had it.  He rips the covers off and stands.  Grabs his pants and star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lling them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ve never asked you to explain yourself - because you used to let 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nside!  But I'm on the outside now...  you put me the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melting to urgenc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ichael - please -  just. a little longer.  Don't lea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bitter. sarcastic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y bother to ask, Ro...?  Why don't you just make me stay,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top 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ow 'bout a backward hex with a three-quarter twist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flar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bastar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whirls round and grabs her violently by the should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could kill me - right now, couldn't you...?  couldn't you...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shakes her violen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ell me the truth --- is it Lasher...?  Answer me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torn up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ichael - I'm sorry...  Just give me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stare at each other - miles apart.  A long b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When you're ready to let me back into your heart, I'l1 co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ack to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hustles his shirt and shoes on and storms out. ROWAN watches him go as tears stream down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ce....  She runs out after him - down the stair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ICHAEL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ront door slams shut.  Her face narrows in anger - fury rising as she turns and stares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hristmas tree.  POP!   One of the shiny globes explodes.  POP!  Another goes.  POP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SHER appears, hovering above the tree, smiling.  The angel at the top of tree flies off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ashes against the w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S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are magnificent, my lo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ROWAN stands, entranced in her powers. LASHER swirls round the tree.  The ornaments sway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elstrom - tinsel and globes and trinkets flying off, srashing everywhere.  Bits of gla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l the air like colored snow...  LASHER encircle. ROWAN.  She swoons to the floor - and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ins with h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SOLV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NEW ORLEANS AIRPORT TERMINAL.  AFTERNO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CHAEL and AARON sit in a LOUNGE.  MICHAEL looks drawn and weary.  He taket a swig from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ink and grimac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on't know what else to do.  Maybe I just don't belong in her lif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(bitter) well - I'm already out of her l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thing was ever more fal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leaning in. almost despera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n tell me.  Is it Lasher.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ARON starts solemnly - and finally shakes his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only know she loves you - desperate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HAEL fingers his glass.  A self-loathing grin show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'll probably be back in a week...but I can't spend Christmas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t house. (pause)  you'll check on her - every day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Every day (grins) twic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I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a 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aron - do you believe in God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RR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his benevolent smil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believe we all come from the same force...  Even Las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reaches out  and covers MICHAEL's hand with his 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RR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 we11, Michael.  Be stro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SAN FRANCISCO AIRPORT TERMINAL. 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CHAEL wasks out into the fog. He gets in a taxi and tells the DRIVER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n the hill.  2712 Fairmo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THE MAYFAIR ESTATE. 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ARON comes through the grate.  Up to the door.  KNOCK-KNOCK.  Knocks again.  SILENCE. 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lks along the porch, peering in the windows.  He heads back down the wal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emerald bush's crimson buds have bloomed into huge flowers,  He teaches to pick one -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pricked by a thorn. blood trickles from his finger.  He heads toward the g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SAN FRANCISCO - MICHAEL'S HOUSE. 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verything covered with sheets.  MICHAEL wanders a half-empty scotch bottle in his hand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nging softl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left my heart in 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tops - his face creasing - gears turrning in his hea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MICHAEL'S ATTIC.  A MINUTE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HAEL digging in boxes.  He finds what he wants - and yanks his tather's singed fireman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lmet in both hands...  THE SEARING WHITE-HOT FLASH -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A FIERY, FLAMING BUILDING [AS IF MICHAEL WERE THERE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CHAEL'S FATHER tosses the GIRL to the safety net.  Suddenly - the window is blown in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attering. MICHAEL'S FATHER falls to the floor.  Above him the flames dance - then everyth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es down on hi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CHAEL'S POV swerves up to the rafters.  There is LASHER, hovering in the flames, in command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dulating in the deadly heat,  LASHER glances TO CAMERA (to MICHAEL) - and smil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ops the helmet - as if burned - and races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MICHAEL'S BEDROOM.  A MINUTE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HAEL stands with the phone to his ear - revving like a madman - listening to the RING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ther end of the l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ick up the fucking phone, R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THE MANSION - THE LIVING ROOM.  SAME TIM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WAN, out cold on the floor.  The phone is RINGING.  Her eyes open. She struggles to her f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ubling into the hall - toward the phone.  And - BZZZ-KPIT-KPIT.  She freeze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ZZZ-KPIT-KPIT.  Upstairs...?  She turns to the stairs - hesitates - and starts up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THE TALAMASCA HEADQUARTERS.  SAME TIM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WOMAN stands with a phone.  AARON comes INTO FRME and takes it from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RRON (INTO THE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ichael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TERCUT between AARON and MICHAEL in his bedroom, at a fever-pitch, figuring it out as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mbl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aron - lieten to me...  It's been Lasher - from the star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are you talk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 chose ME for ROWAN --- when I was a chil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 TO ROWAN IN THE MANS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n the second floor, outside Diedre's room.  BZZZ-KPIT... rt's in there.   She walks insid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ZZZ-KPIT.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 TO MICHAEL AND AARON ON THE PH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Carlotta was too strong for Lasher. She got Rowan away from him 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o San Francisco... but that took her away from me, too!  (pause)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Aaron - Lasher killed my father!  That's what got me and mother 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f New Orleans - and back to Rowan - so we would mee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chilled to the bone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aron   his power. . .  His contro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equally chill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owa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You have to warn her - this second! I'm catching the next fligh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ac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 TO ROWAN IN DIEDRE'S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aring at a sheetrock wall - all senses primed.  BZZZ-KPIT. suddenly, she SMASHES her fi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ough - and starts tearing the wall away.  Ripping the last chunk away - and there s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IFFORD - decapitated, drenched in blood.  In his lap is the gold saw, like a platter -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ting on it is his head.  The cat licks at the mouth, wide open in a scre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A CAB ON A HIGHWAY.  SAME TIME - LATE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ARON speeds down the road.  LASHER suddenly appears beside him, grinning faintly.  AAR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lances at him. stunne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S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etyr van Abel would have been proud of your devotion, Aaron.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r compassion. And I am grateful for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RON looks back to the road, trying to shut out the spec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S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e Talamasca's histories made Rowan's nature clear to her in a wa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never could... and I am thanktul for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ARON'S face sinks in realization of a centuries-old fo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t is our purpose in all this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S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Since the begxnning   (sighs)  We have been together a long tim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and I. And now it end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car suddenly swerves violently.  AARON fights for control.  As they skid and sverve dow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ro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S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Rowan fights her feelings for me, but her passion - her power 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y conspire against her love.  And I grow stronger.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nally - AARON wrestles back control of the c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triumpha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ut there are still limits to your powers, aren't there...?  Som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us are without desire - and we exhaust you --- don't we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ar enters a tunnel.  Suddenly - up ahead - A BRICK WALL COMPLETELY FILLS THE TUNN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ARON stiffens - floors the gas - and zooms through the wall.  It dissolves as he pass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ough.  The car exits the tunnel.  ARRON glances over at LAHER  - and AARON grins...  And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- the steering goes.  AARON twists the wheel - but the car won't respond - and he's headinq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ward a steep embankmen.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'rn right in the middle of the road! There's nothing wrong wi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ca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S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s...?  Let us wait and se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ar swerves off the road.  The cliffside loom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m not afraid, Lash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ARON stares - unflinching - as the car barrels over the cliff, soaring down. down... 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ound racing up at hi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am not AFRAI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ar plows into the ground - and suddenly - AARON is staring at the highways center-line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peeds alo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S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You are strong, Aaron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an evil smile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..but others are not so stro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he vanishes.  AARON'S face creases in confusion.  Huh...?  A school bus is coming up tow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m in the other direction, on the other side of the road.  AARON'S face whiten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asher, where are you...?  Lasher...?!  LASH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SHER (UNSEE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f not for yourself  then fear for the childre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ARON can see the bus clearly now.  Packed with children.  And he can see the sudden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comprehending look of terror on the DRIVER'S face. - as he inexplicably loses control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s.  It suddenly skids - and swerves out of  lane - heading straight for a head-on with AAR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ARON hesitates - uncertain - wavering - seconds to impact - and --- he swerves out of the b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th at the last moment -- sacrificing himself - flying off the cliff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THE MANSION - SAME TIME - LATE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OWAN stumbles out of Diedre's room, down the stairs, freaked, looking over her shoulder. 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she freeses. seeing something that isn't there.  Her face twis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 TO THE CLIFFSIDE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ARON'S car tumbles down through the air, hits bottom - and EXPLODES in a fireb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 TO ROWAN AT THE BOTTOM OF THE STAI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s she is sent reeling to the floor.  Dazed, fighting a blackout. - sliding down into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ea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PERATING ROOM IN ROWAN'S DRE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WAN works feverishly on the OUT OF FRAME patient. THE MASKED FIGURES watch silen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- I can't do 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thers urge her on - imploring, encouraging her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pointing OUT OF FRAME. frantic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ut look!  LOOK!   How can I do it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C - a muffled C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LT DOWN SLOWLY - the edge of the operating table comes INTO FRAME - and lying on it, a ti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d... PULL OUT to REVEAL ALL for the first time... It is a truly bizarre entity: the torso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man - with the head, arms and  legs, toes and lingers of a tiny newbor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ASKED FIG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o on!  Help hi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ASKED FIG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lp u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OW...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FIGURE removes its mask - it is MARGUERITE.  She takes a scalpel and cuts the entity fro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vel to callarbone, then folds back the skin --- within the chest cavity, the emerald pend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 where a heart should be. ROWAN SCREAMS. All but one of the FIGURES take off their masks: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are the twelve MAYFAIR WITCHES - and JULI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JULI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lp him!  You were made for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can't do it!   How can I do it...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SUZAN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top doubting your power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- the remaining MASKED FIGURE speak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ASKED FIG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No!  Don't listen to your words, Rowan.  Listen to the feel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hind your words.  Listen to your hea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removes his mask.  it is ARR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t is not your power that you doubt. When you say - "I can't d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t" - you are saying - "I MUST NOT DO IT!" You are saying "I WI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T DO IT!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his warm, kind smil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s is what your heart tells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WAN ON THE FLOOR AT THE FOOT OF THE STAI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ming groggily out of the dream.  She rises unsteadily.  And LASHER stands before her. 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ce hardens.  He starts toward her.  ROWAN stands her ground - sensing dang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TOP!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sher halts - shimmering.  Staring deep into one an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Aaron was in the dream.  A dream tilled with spirits.  (pause) you kill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im, didn't you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S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a 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 was an accident.  (smiles) Gifford, t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trembles.  Her tears come. But - she steels herself.  A long b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portraits, Lasher.  Why are the witches always before a door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ell me, Lasher.  Now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S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his smile flash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ey want to come back.  (pause)  We have a pact - of mutual desi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and  consent.  The Mayfairs ar. a beautiful tapestry.  I have weav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you all together - from the start.  (pause) I brought Petyr Van Abel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Suzanne.  He had genius in him.  Scientific, precise.  It was a perfec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start. And on  it has gone - father to mother... sister to brother... fat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o daught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WAN shudders.  Turning ghostly pa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h go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S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Ju1ien was your father   Your great-grandfather - your grandfat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- and your father. All one in the same...  That is why he fough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arlotta for your l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WAN is shaken - backing up in horr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S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e Mayfair pact. Rowan: when I am flesh - I will unlock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door - and the witches will come through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soar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You are the key to the door for the witches - and for me! You a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thirteenth wit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slirn glows bright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S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will be --- perfect.  (pause) That is why I chose Michae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WAN blanches.  Thrown for a loop.  LASHER smi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S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e boy who would turn his dreams into reality.  The exquisit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magination! So aesthetic, so vulnerable...  The boy so special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 could see me!  (pause) And I knew he was the one --- for 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he smila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You thought it love at first sight...? (shakes his head)  I chose hi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or you. (pause)  The union is human perfec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doesn't quite get it.  she's revving, furious, confu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S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created you to create me --- and you hav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now ROWAN sees it all.  stumbling back, terrifie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S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's growing inside you...  Waiting to change... Waiting for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ROWAN turns - and runs... A door SLAMS shut as she races toward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SHER (UNSEE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id you think you could trick me, my  love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whirls round - LASHER floats before her - glowing like never before - a bright, pulsa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erald gre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S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thought I could not see into your soul...?  I made your soul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WAN back up against the wall.  LASHER spreads out - huge, dark, roiling.  Towering above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lock begins to chime.  MIDNIGHT.  GONG-GONG-GO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S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t is Christmas Eve, my love  The witching hour is at hand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when Christ was born into the world - when the Word w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finally made Flesh --- and I would be born too.  I am do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ith waitin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gathers force, funnelling in on himself, whirling like a tornado - and streams toward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ke a jet of green vapor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OOOOOOOO!!!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 and the whirlwind jets up between her legs  --- into her --- and disappears.  She HOWL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earthly pain - and falls to the floor.  Her water breaks - blood seeping now from between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gs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absolutely, totally, completely freak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Oh god - oh my god - no, godddd, NO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SHRIEKS as a vicious contraction jolts her to her very being.  And --- something is com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 of h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 it slides --- the ENTITY FROM HER DREAM.  On its back - bloody, shining - a man-sized hea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s infant arms and fingers and legs and feet groping and and moving and --- elongating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rowing with each breath, as it cries the CRY from ROWAN'S dream...  ROWAN slumps in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blivio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DE TO BL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DE UP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THE MANSION.  EARLY THE NEXT MORNING - CHRISTMAS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CKING with MI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he barrels through the gate and bursts inside the 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OWAN!!  ROWAN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acing down the hall, he freezes - staring into the LIVING ROOM.  Everything topsy-turvy. 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pet of broken, colored glass and pine needles covers the floor.  He races toward the stai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skids to stop - a thick pool of blood on the floor there. MICHAEL races back dow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l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OWAN!!!!!!</w:t>
        <w:tab/>
        <w:tab/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THE MANSION GARDEN.  MOMENTS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HAEL races INTO FRAME - and stops - staring at a tall FIGURE - clad only in pants - its 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 FIG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lowly turns round.  it is a man - delicate yet muscular but the skin, the expression,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xture ot him is brand-new, newborn.  And his face is a perfect mix of ROWAN and MICHAEL. 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hand, he holds one at the newly-bloomed emerald-and-crimson flowers.  He smil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THE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made the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is LASHER'S voice.  He holds the flower to his nose and inhales deeply-  His brand-new f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ghts with the most sensual of discover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SHER THE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hhh...</w:t>
        <w:tab/>
        <w:t>It is incredible, is it not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holds the flower out to MICHAEL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re.  For you, Fa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MICHAEL knows.  He HOWLS and stampedes toward LASHER, who waits with a delight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presslon. MICHAEL barrels into him - they go sprawling to the ground.  MICHAEL pummeling hi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aring at him, lost to murder and venge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fucking bastard!  You killed my child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LASHER is laughing --- rejoicing in the sensations, the pain, the movement, the fles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SHER THE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ut I am your child!  I AM YOUR SO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ere is Rowan...?!  Where is she...?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SHER THE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d this is pain...?  Father you cannot hurt me.  No one c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LASHER rises, lifting MICHAEL up like a toy - dangling him in the 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SHER THE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am ALIVE Fath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he flings MICHAEL across the garden.  LASHER smiles, and heads for MICHAEL ungainly on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 le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WAN COMES CARWLING OUT OF THE HO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weakened, haggard, bloodied, pa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ichae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SHER - standing over MICHAEL - turns toward the sound - and MICHAEL tries to crawl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SHER THE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grinn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want Michael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SHER struts to MICHAEL and picks him up by the coll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SHER THE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re!  Here he i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HAEL hangs still in LASHER'S grip, like the marionette. LASHER jostles him, shakes him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m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SHES THE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could use some strings, I think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WAN is trying to crawl, but she's so wea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ut - him - down!  His - his hear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SHER THE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ow is your heart, Father...? Is the Timex still ticking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punches MICHAEL brutally in the chest.  And then strikes him again.  MICHAEL HOWLS 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eathless, eyes bulging-  LASHER starts parading around the garden holding MICHAEL in the a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ke a broken marionette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SHER THE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mad. possessed. overdosing on life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Look at me, Mother!  Am I not a wonder...?!  Something new under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un!  The world has never seen the likes of 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a barely audible HISS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 monster among me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S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suddenly expressionless. col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Rowan and I will be together now. My time has come.  Your time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!   Don't!  Lasher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SHER strikes a deadly blow to MICHAEL'S chest.  MICHAEL seems to cave in..   And LASHER hur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HAEL into the po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HAEL SINKS LIKE A STONE BENEATH THE W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inking into death for the second and last time.  And - the WITCHES seep out in the water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rrounding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et go, Michael.  It is done - and he is beautiful!  Perfe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DEBOR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We can go through now.  Lasher will open the door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bring us back-  (pause) Goodbye, Michael. Let go now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Let go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hantoms fade away.  Michael sinks to the bottom. D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 AT POOLS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SHER stands, beaming and proud, staring into the water.  ROWAN drags herself to the pool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stares down in horr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h god nooooooooo.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tries to slide into the pool - but LASHER picks her up gently end deposits her o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SHER THE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other - you must rest.  You're still bleeding.  Rest. pleas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WIND suddenly picks up.  The trees sway.  And then - the witches' VOICES swirl a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SHER and 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SUZANNE (UNSEE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asher - bring us throug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DEBORAH (UNSEE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w, lasher - it is our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VOICES beseech him, coax him, plead...  And LASHER smiles up at the sky --- a widening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nning, wicked smil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SHER THE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r time...?  Oh, my foolish ones - but you are wrong!  rt is my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MINE!  I am unto myself - one of a kind!  (pause)  And I have Rowan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o else do I need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SUZANNE (UNSEE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anger in her voice. and panic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pact Lasher!  The pact!  We have waited. Now it is our ti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SHER THE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a harsh laug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have no time for your time!  Be gon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DEBORAH (UNSEE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despera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asher - please...!  Save us!  Bring us throug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SHER THE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suddenly vicio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 GONE! - or I will send you where there are no worlds at all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WIND dies.  SILENCE.  He turns and sees ROWAN dragging herself toward the pool.  He strid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ver and drags her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tries to shake free of him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et me go...  Michaellllll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SHER THE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ENOUGH!  He is dead.  You are here for me now.  Michael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on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venomous. spitting it out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ll destroy you.  I swear it!  If you don't kill me, I'll find a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SHER THE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stunned. sincerely wound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'Kill you...?'  You are my mother.  Do you think I would hurt you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twists out of his grasp and sprawls on the ground.  Glaring up at him.  And then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WIND comes up again.  Whipping the leaves around. Gathering force.  LASHER looks 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y,  perplexed, surprised.  His newborn eyes wide and curiou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SUZANNE (UNSEE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Rowan - he has cheated us all?  (pause)  You are the thirteenth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Use your anger.  Use the power!  USE U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WAN slowly rises, as if pulled up.  The sky darkens. The WIND swirls.  LASHER watches lik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ild, turning round and round - and stares now into his mother's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SHER THE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sof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oth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WAN glares it him.  Her body seems to harden.  Her eyes flare.  LIGHTNING FLASHES - an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rd rain pours down.  LASHER'S expression changes.  Doubt...?  Fear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SHER THE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sott. heartrend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am your flesh... These are your ey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she is steel.  More than steel.  She is an energy the earth has not known before...  And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s it in her fact.  His melancholy smile com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 xml:space="preserve">LASHER THE M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tender. lov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am your son.  I would not wound you. I could not - e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eerily sof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know.  (pause)  you are my son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SHER almost melts at her words.  He reaches out to her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turning cold as deat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- and may god forgive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freezes - arms outstretched, mouth agape.  She looks to the sk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imperio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w!  NOW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WIND is whipped into a frenzy...  A branch is torn from a tree - and crashes into LASHER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stumbles.  Thorned bushes are ripped from the ground and tear at his flesh.  His bloo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n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the sky, a doten whirling funnels appear descending like avenging WINDS.  LASHER watches 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s face darkening.  ROWAN'S arms rise pointing majestically like a conductor directing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rrible symphony of destruction. The tunnels follow her movements, whirling and gliding...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rror rains down on LAS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EES, FLAGSTONE, ROCKS, THE WROGHT-IRON FENCE - EVERYTHING IS BEING UPROOTED, TORN APART -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NT WHIRLING, SLASHING, AND CRASHING DOWN ON LASHER. He falls to the g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SHER THE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OTHER   MY FLESH!!!  DO NOT DO THI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WAN is ominous - eyes riveted on him.  She points to the house - and it starts to come apa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INGLES, TIMBERS, WINDOWS... TEARING LOOSE, FLYING THROUGH THEl AIR -  SHOWERING DOWN ON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SHER --- RIPPING HIM APA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LASHER THE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pain...  my beautiful fles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lesh tearing off bones! bones pulled from sockets.  His very being coming apart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isintegrating.  His cries begin to fade in the cacophony.  ROWAN' S eyes never leave him.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r arms swing round and she points at what remains at her son...  The funnels descend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ASHER in a frenzy. Everything is obscured by the cloud of dust ard matter... Than - a final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ding SHRIEK come. - and than --- SILENCE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OWAN's hands drop to her side...  She seems to lessen... to settle back into herself. 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nnels fade... the dust settles... and where LASHER  lay - NOTHING... The garden is gone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sion is gone.  Total destruc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WAN comes out of her tr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races to the pool and dives in and resurfaces with MICHAEL'S lifeless body.  She drags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p onto the ground - and frantically tries to revive him over and over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nally - she SMASHES his chest as she did long ago - but MICHAEL lies still.  She drops up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m, exhausted - weeping, inconsolable... Then -- she looks up to the sky - fury and tear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You betrayed him!  All of you!  Look!  LOOK AT HIM!!! 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believed there was goodnese in you - and you BETRAY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i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stands, seething - like a volcano about to erupt.  Thinking.  Focusing.  Something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ing together inside her...  she is remarkable.  She reaches to the sky 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 AM THE  THIRTEENTH!  I AM THE KEY!   COME THROUG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DOOR!  ALL OF YOU - COME - THROUGH - THE - DOO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 fabric of the sky tears... An ererald haze shows beyond it... Arid the PHANTOM-WITC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e soaring through the gash in the world - speeding toward their mistres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ll of us are one - from  the beginning to now!  So I command you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ome into me!  Mlake THIRTEEN ON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THE WITCHES SWOOP DOWN - AND DIVE INTO ROWAN - FILL HER - BECOME HER.  SHE BRIMS WI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WER.  ALMOST A CELESTIAL GL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kneels beside MICHAEL, takes his hands and presses them against her heart.  Her tear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cade down her cheek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Come back to me, Michael.  Please, Michael --- come back.  I love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LOVE YOU, MICHAEL!  Oh, God - COME BACK TO 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leans down and kissea him - deeply, deep as their love - long, long, lo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HAEL opens his eyes.  Rasping, coughing, shaking with the new life Rowna has given hi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WAN, on her knees, lifts him up and cradles his head in her ches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barely a whisp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asher...  Where --- where is 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(loving. soothing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's alright...it's airight.  He's gone, Michael...  G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LOW ZOOM INTO ROWAN'S F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Everything's gone, Michael.  Everything except for us.  (pause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ut we're here.   Together.  You and I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LD ON ECU OF 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smiles strangely, and --- HER FACE FLICKERS....  AND THEN, FROM SOME NEW INNER CURRENT,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CE STROBES B1ZARRELY WITH THE FACES OF TWELVE OTHERS WHO CAME LONG BEFORE H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ROW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very very sof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Just you an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DE TO BL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EN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03:03:00Z</dcterms:created>
  <dc:creator>Anne Rice</dc:creator>
  <dc:description>Downloaded from
Mad.283 Writings Page
(http://web.tiscalinet.it/mad283)</dc:description>
  <dc:language>en-US</dc:language>
  <cp:lastModifiedBy>Alberto Cassani</cp:lastModifiedBy>
  <dcterms:modified xsi:type="dcterms:W3CDTF">2001-05-25T03:03:00Z</dcterms:modified>
  <cp:revision>3</cp:revision>
  <dc:subject>Filmscript</dc:subject>
  <dc:title>The Witching Hour</dc:title>
</cp:coreProperties>
</file>