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Witn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enplay b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RL W. WALLACE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IAM KELLE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a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ry b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IAM KEL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VISED DRAFT</w:t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RIL 23, 198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         EXT. LANCASTER COUNTY, PA. COUNTRYSID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(TITLE SEQUEN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faces of several young children are presente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SEUP, as they walk TOWARD US across a plough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eld.  On the SOUND TRACK, the haunting SOUNDS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REGORIAN FUNERAL CHANT.  The CAMERA PANS UP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ces of older brothers and sisters, then to pare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grandparents.  These are not familiar faces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ces from another age, strong and open.  All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ressed in the distinctive clothing of the Ami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2    EXT. COUNTRY LANE - DAY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ough the last traces of early morning mist an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roup of black-clad figures make their way down a la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         EXT. COUNTRY LAN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 Amish buggy, black and highwheeled, stark again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landscape, appears, a spirited chestnut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ra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amed in the glass window of the narrow buggy i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ern figure of an Amish man in black topcoa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latbrimmed hat, his bonneted wife in muted colo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face of a boy, attired like his father, pee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horse's breath smokes on the frosty air, the bugg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REAKS on its springs, and there's the rhythmic CLIP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P OF HOOVES on the pave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         ANOTHER L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wo Amish buggies reach a crossroads, join a process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three others.  They disappear as the lane we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ough a leafless thicket of hick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         VAL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BIG SHOT... now the procession numbers almost a doz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ggies... it is headed toward a distant farm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         BARNY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ere literally dozens of carriages are parked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orses have been taken from the traces, removed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lter of the ba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         EXT. LAPP FARMHOUSE - FRONT POR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As the black clad mourners begin to move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house (women and children presumably first)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    INT. LAPP FARMH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the coffins the upper half open.  We se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wor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has been dressed in white linen, a piec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hite lin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partially covering the bearded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END TITLE SEQU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     INT. LAPP FARMH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Partitions have been removed, mak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entral rooms of the farmhouse a spacious hall.  The plac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acked, a hundred-fifty or more Amish, all sitting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bsolute silence on rows of wooden ben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A wooden coffin rests on a bench in the f.g.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near it the close relatives of the deceased occupy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pecial 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RACHEL LAP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A young woman of perhaps twenty-seven. 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ace is pale and drawn.  In happier circumstanc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lthough there haven't been too many of late in Rachel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ife,  we would see a robust, sensual woman of fu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igure,  spirit and intellig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Eight-year-old SAMUEL LAPP flits next 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ther;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would appear stunned, possibly not entir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mprehen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ing ev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And the patriarch, ELI LAPP; his stubbor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athered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yet not unkind - features grief-strick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THE MOURN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Their fac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CL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as it begins to CHIME nine a.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FAVORING PREA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as he removes his hat.  As one, the men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ngr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gation remove their hats als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      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the preacher begins to speak in a form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er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alec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(SUBTITLES OV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REA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... a brother has been called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od has spoken through the death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ur neighbor, Jacob Lap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FAMI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Rachel, Samuel and Eli are sitting-  SOU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 emo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on and grief not quite suppressed are he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roughout a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EA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... husband of Rachel, fathe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Samuel, son of El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(a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is chair is empty, his bed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empty, his voice will be heard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ore.  He was needed in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presence, but God needs such m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oo.  That one should be taken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uddenly.   Treat sorrow.  Still,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ould not wish him back.  Rather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hould prepare ourselves to follow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GHTENING to the Lapps, 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        EXT. CEMET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mourners have gathered about the grav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anding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lence as four pallbearers are lower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ff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o the pit.  The many buggies are aligned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.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the pallbearers begin to shovel soil and gr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grave, the Preacher begins to read a hymn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er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a slow atonal litany which seems to ha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orever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frosty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GHTENING to her as the hymn continu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        INT. LAPP FARMHOUSE</w:t>
        <w:tab/>
        <w:tab/>
        <w:tab/>
        <w:tab/>
        <w:tab/>
        <w:tab/>
        <w:t>1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the Amish have gathered for the tradition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uneral, midday mea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   CONTINUED:</w:t>
        <w:tab/>
        <w:tab/>
        <w:tab/>
        <w:tab/>
        <w:tab/>
        <w:tab/>
        <w:tab/>
        <w:tab/>
        <w:t>1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ng tables are laden with customary Amish  f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ab/>
        <w:t>... crocks of soup, hams, fowl, fried boiled eg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pickled beets, preser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ab/>
        <w:t>and an infinite variety of pies and pastr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here she sits among women, accepting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ndolen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IEL HOCHSTET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ab/>
        <w:t>A brawny-armed, ruggedly-handsome, raffish loo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mish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re is  something atypical about his face  a sligh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ardonic se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uth, a bold  eye, a prominent set of jaw. Not exac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hat old Jac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mmann had in mind, maybe,  but a well set-up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onetheless, and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ase among men. He's among a group of men including 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OLTZFU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local healer, FISHER, BIEILER and Bieiler's st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young son, T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                         STOLTZF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ab/>
        <w:t>Lapp was a good farm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ne be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EI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ab/>
        <w:t>But not the man to buy a hor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ab/>
        <w:t xml:space="preserve">      </w:t>
        <w:tab/>
        <w:t>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a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ab/>
        <w:t>Hochstetler, wasn't it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ab/>
        <w:t>sold him that horse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uptured  testic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grin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ab/>
        <w:t>Told him it was a bee s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ab/>
        <w:t>him limp that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OCHSTET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amu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That horse had one good b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That's all it tak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others chuckle.  But Hochstetle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ttention is  still on Rach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s Hochstetler looms on the horizon, pla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mself  like a tree in front of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11        CONTINUED: (2) </w:t>
        <w:tab/>
        <w:tab/>
        <w:tab/>
        <w:tab/>
        <w:tab/>
        <w:tab/>
        <w:tab/>
        <w:t>1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At ease as he was with the men, he's a bit awkward at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l the women, very much aware of Hochstetler's availability, tune in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chel look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OCHSTET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I was sorry to hear about Jaco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et us hope he walks clos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I'm sure he does, Dani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        FIELDS, LAPP FARM - DAY</w:t>
        <w:tab/>
        <w:tab/>
        <w:tab/>
        <w:tab/>
        <w:tab/>
        <w:tab/>
        <w:t>1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 is some time after the funeral and the Lapp family is hard at wo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eaking ground for the spring ploughing. The death of Jacob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creased the work load on; all three - Samuel maneuvers a four-mu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eam while Rachel and old Eli work nearby, further breaking up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arth. Rachel looks up from the back-breaking labor as several figu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pproach - it's Daniel Hochstetler and two of his brothers. Without a w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 fall in beside Eli and Rachel and take  up various tasks associate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work in hand. Daniel works close beside Rach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A  EXT. COUNTRY ROADS, LANCASTER COUNTY - DAY</w:t>
        <w:tab/>
        <w:tab/>
        <w:tab/>
        <w:t>12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few BRIEF SHOTS of a lone buggy containing the Lapp family t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us from the 18th century into the 20th century  the reassuring RA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THE CARRIAGE WHEELS on  quiet backroad, to the ROA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RAFFIC as the buggy waits patiently for a chance to cross a bus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erstate high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B  EXT. HIGHWAY, LANCASTER COUNTY - DAY</w:t>
        <w:tab/>
        <w:tab/>
        <w:tab/>
        <w:tab/>
        <w:t>12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huge tractor trailer rig hovers over the frail buggy as it trots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interstate.  The camera cranes up to reveal a procession of vehic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behind the truck for a chance to overtak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13   OMITTED                                           </w:t>
        <w:tab/>
        <w:tab/>
        <w:tab/>
        <w:tab/>
        <w:tab/>
        <w:t>1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   EXT. PLATFORM, LANCASTER STATION - DAY</w:t>
        <w:tab/>
        <w:tab/>
        <w:tab/>
        <w:tab/>
        <w:t>1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aniel Hochstetler moves through the crowd on the plat-form, 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urns surprised, as he approaches, a faint color coming to her che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anie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        CONTINUED:</w:t>
        <w:tab/>
        <w:tab/>
        <w:tab/>
        <w:tab/>
        <w:tab/>
        <w:tab/>
        <w:tab/>
        <w:tab/>
        <w:t>1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OCHSTET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...I was at the feed st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And I saw your horse, s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is an embarrassment between them broken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rival of the tr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OCHSTET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You will come back so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muel can barely contain his excitement as he drag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 mother'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MU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Quickly, Mothers  Quickl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chel embraces El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You be careful out among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Engli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turns to Hochstetl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 need time, Dani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A   EXT. CARPARK, LANCASTER STATION - DAY</w:t>
        <w:tab/>
        <w:tab/>
        <w:tab/>
        <w:tab/>
        <w:t>14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aniel Hochstetler leaps into the driving seat of his op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wagon and with a flick of the reins and a who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ts his horse off at a fast tr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B  EXT. TRAIN - DAY</w:t>
        <w:tab/>
        <w:tab/>
        <w:tab/>
        <w:tab/>
        <w:tab/>
        <w:tab/>
        <w:tab/>
        <w:tab/>
        <w:t>14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ENGINE gives a WARNING BLAST before creeping slow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5        OMITTED</w:t>
        <w:tab/>
        <w:tab/>
        <w:tab/>
        <w:tab/>
        <w:tab/>
        <w:tab/>
        <w:tab/>
        <w:tab/>
        <w:t>1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6        INT. TRAIN (MOV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Samuel spots something out of the window that cau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m to ligh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MU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Look, Mama...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7   HIS POV THROUGH WINDOW</w:t>
        <w:tab/>
        <w:tab/>
        <w:tab/>
        <w:tab/>
        <w:tab/>
        <w:tab/>
        <w:t>1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A road runs parallel to the train track, and Hoch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etler in his wagon urges his horse almost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gallop as he attempts to keep pace with the tr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8   BACK TO SCENE</w:t>
        <w:tab/>
        <w:tab/>
        <w:tab/>
        <w:tab/>
        <w:tab/>
        <w:tab/>
        <w:tab/>
        <w:tab/>
        <w:t>1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as Rachel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 see, dar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And Samuel cranes to look back, waving, for as long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he c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8A   EXT. LANCASTER COUNTRYSIDE - DAY</w:t>
        <w:tab/>
        <w:tab/>
        <w:tab/>
        <w:tab/>
        <w:tab/>
        <w:t>18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The train moves across a broad panorama of field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dotted with dolls'-house-sized farms and the ti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figures of Amish farmers working their horse-dr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equip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9   SERIES OF CUTS</w:t>
        <w:tab/>
        <w:tab/>
        <w:tab/>
        <w:tab/>
        <w:tab/>
        <w:tab/>
        <w:tab/>
        <w:tab/>
        <w:t>1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as the train continues its eastward journey... Samu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stares raptly out of the window at the changing pa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terns of the countryside.  He points in wonder a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brightly colored hot air balloon as it drifts slow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over timbered hills... he looks unsure as the patte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of field and wood gives way to suburbs, bustling shop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ping centers, restaurants, car lots and fast f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outl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0   EXT. PHILADELPHIA SLUMS</w:t>
        <w:tab/>
        <w:tab/>
        <w:tab/>
        <w:tab/>
        <w:tab/>
        <w:tab/>
        <w:t>2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as the train travels past dilapidated row hous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streets choked with cars and the gutters with fil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1   INT. TRAIN (MOVING)</w:t>
        <w:tab/>
        <w:tab/>
        <w:tab/>
        <w:tab/>
        <w:tab/>
        <w:tab/>
        <w:tab/>
        <w:t>2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Now Samuel is staring out the window with some confu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sion, almost apprehensio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MU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Is this where we're g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Of course not.  We're go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ltimore.  It's much nicer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lti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1           CONTINUED:</w:t>
        <w:tab/>
        <w:tab/>
        <w:tab/>
        <w:tab/>
        <w:tab/>
        <w:tab/>
        <w:tab/>
        <w:tab/>
        <w:t>2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Rachel draws her son closer, turning her back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2           OMITTED</w:t>
        <w:tab/>
        <w:tab/>
        <w:tab/>
        <w:tab/>
        <w:tab/>
        <w:tab/>
        <w:tab/>
        <w:tab/>
        <w:t>2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3           INT. 30 ST. STATION, PHILADELPHIA - DAY</w:t>
        <w:tab/>
        <w:tab/>
        <w:tab/>
        <w:tab/>
        <w:t>2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achel is in a line at one of the counters. The pl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ress of the two Amish - particularly Samuel's bl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at and hat - are drawing curious sta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MU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's uncomfortably aware of the shy looks and gigg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a little girl about his own age, standing in l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th her parents at the next cou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 edges away from his moth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s Samuel comes upon a figure garbed in a long bl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rock coat and flat-brimmed hat... the man's back is turne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 could, from appearances, be an Amish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muel stares... A beat, the man turns to face Samu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we discover that he is a Hasidic J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MU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s he reac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CK TO TICKET COUN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s Rachel's turn arrives.  The TICKET SELLER glance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she shows him her ti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e have a ticket to Balti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here is that train, plea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ICKET SEL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layed three hours. You'll h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 announcement when it's tim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4   CONTINUED</w:t>
        <w:tab/>
        <w:tab/>
        <w:tab/>
        <w:tab/>
        <w:tab/>
        <w:tab/>
        <w:tab/>
        <w:tab/>
        <w:t>2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e starts to go without his hat, but Rachel collars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nd puts it on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5   ANGLE IN MEN'S ROOM</w:t>
        <w:tab/>
        <w:tab/>
        <w:tab/>
        <w:tab/>
        <w:tab/>
        <w:tab/>
        <w:tab/>
        <w:t>2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as Samuel 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It's a long row of sinks, urinals, and stalls...Samu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stops before one of the urinals - a long, trough-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affair with water drizzling down the rear porcel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pan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It's set a little high for Samuel, and it is ma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GLUGGING-FLUSHING NOISES that are, at leas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imidating.  Samuel stares for a moment, then turn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oks toward the stalls, stoops to see which are emp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S POV - TOILE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neath the row of doors we can see no feet vis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muel is alone in the rest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CK TO 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s Samuel proceeds along the row of door, fin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lects a stall near the end.  He 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s he does so, a heavily bearded youth in a dir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weatshirt 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th some urgency, he removes small notebook from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ocket and places it behind a paper towel dispens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ddenly he glance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wo other men have entered the men's room; one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arge BLACK MAN in a three-piece suit under an ex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ensive, overcoat.  His PARTNER is a Caucasian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signer jeans, half boots and a short leather ja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 advance on the young man with unmistakable men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young man whirls in terror; his two assaila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unge for him... a savage, wordless struggle ensue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close confines of the lavat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GLE IN SAMUEL'S ST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s the struggling men bounce off the door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all... he can see their feet under the edg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CK TO F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s the struggle builds to a climax... ends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ng man stiffening with a grunt, his face draining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olo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two attackers step away, the blade in the bl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n's hand bloodstained.  His partner stares at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y've accomplished with a stunned expressio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RT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esu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young man's hand comes away from his belly cov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th blood.  He stares at it, staggers towar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nks.  Finally his bloodied hand reaches to smear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s face in the mirror.  Then he collapse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black man motions for his partner to watc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or, then quickly reaches up and removes the note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om behind the dispens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GLE IN SAMUEL'S ST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s he edges open the stall door a crack. Over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oulder we can see the black man, his BACK TO U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ifling the backpack.  But beyond him, in the mirror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ar wall, we catch sight of the black man'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MU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s he stares out the narrow crack.  A beat, then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loses the stall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GLE IN ST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muel tries to make the latch work, but it's warp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won't fall clo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LACK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s he checks the notebook before placing it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ocket.  His partner is covering the door, an automat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black man makes for the exit, then on sec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ought, glances at the row of sta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S POV - STA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l quiet, b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CK TO 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black man whips out a SR caliber revolver, a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arting at the near end, starts pushing open the st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5   CONTINUED:  (3)</w:t>
        <w:tab/>
        <w:tab/>
        <w:tab/>
        <w:tab/>
        <w:tab/>
        <w:tab/>
        <w:tab/>
        <w:tab/>
        <w:t>2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GLE IN SAM'S STA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as the black man approaches, Samuel working desperat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on the latch.  At the last minute he finally wedges it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BLACK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He elbows Samuel's stall...the door won't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ANGLE IN SAM'S ST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Fighting back panic, Samuel has retreated as far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c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BLACK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as he gives the door a kick.  It holds.  He sw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under his br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ANGLE IN SAM'S ST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In desperation, Samuel does the only thing he can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of... he slips under the partition into the neighbo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stall the black man just checked out. But he lose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hat in the process. His hand snakes back INTO FRAM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snatch it just as the black man gives the door a fero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cious kick that splinters the lock and nearly take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off its hinges. He's framed there, the big muzzl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the .38 revolver looking down our throa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as his partner snaps from the doorwa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RT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ill you come on, for Chris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k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A beat, then the black man holsters his weapon, tur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to follow the partner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BACK TO SAMU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as we hear the SOUND OF THE TWO MEN EXIT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lavatory. A long beat, then Samuel opens the stall door a cr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5   CONTINUED:  (4)</w:t>
        <w:tab/>
        <w:tab/>
        <w:tab/>
        <w:tab/>
        <w:tab/>
        <w:tab/>
        <w:tab/>
        <w:tab/>
        <w:t>2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HIS POW THROUGH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Samuel's own face reflected in the blood-smeared mirr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... then PANNING DOWN to the still figure of the you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man lying in the crimson pool of his own blood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6          OMITTED</w:t>
        <w:tab/>
        <w:tab/>
        <w:tab/>
        <w:tab/>
        <w:tab/>
        <w:tab/>
        <w:tab/>
        <w:tab/>
        <w:t>2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u</w:t>
        <w:tab/>
        <w:tab/>
        <w:tab/>
        <w:tab/>
        <w:tab/>
        <w:tab/>
        <w:tab/>
        <w:tab/>
        <w:tab/>
        <w:tab/>
        <w:t>thr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9</w:t>
        <w:tab/>
        <w:tab/>
        <w:tab/>
        <w:tab/>
        <w:tab/>
        <w:tab/>
        <w:tab/>
        <w:tab/>
        <w:tab/>
        <w:tab/>
        <w:t>2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0           BENCH WAITING ROOM - LOW ANGLE - NIGHT</w:t>
        <w:tab/>
        <w:tab/>
        <w:tab/>
        <w:t>3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Samuel sits close to his mother, his face pale,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eyes staring.  Rachel holds his hand tightly in hers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the torsos of various police and officials pass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foreground, occasionally obscuring the lonely cou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There is considerable ECHOING NOISE as command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requests mingle with the CRACKLE OF TWO-WAY RADIO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OOR - MEN'S'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The diffused shape of faces behind the frosted glas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the Men's  room door, which is pushed open to revea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JOHN BOOK, who comes striding through to be momentari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lost in the crowd of police, reporters and others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is about 40, with a rangy, athletic body. Behind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comes CARTER, Book's black partner - about five y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younger than Book.  Book is wearing a suit, Carter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much more casually - almost disreputably - dres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BEN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Little Samuel watching Book, back to crowd of poli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as Book questions an old black CUSTOD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ab/>
        <w:tab/>
        <w:t>You found the bod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USTOD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ab/>
        <w:tab/>
        <w:t>Uh uh. Not me, dadd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I just reported it. It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he k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                                   What ki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0      CONTINUED:</w:t>
        <w:tab/>
        <w:tab/>
        <w:tab/>
        <w:tab/>
        <w:tab/>
        <w:tab/>
        <w:tab/>
        <w:tab/>
        <w:t>3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STOD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ow'n hell do I know what ki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he kid in the funny bl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hrea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TIGHT SHOT - SAMU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Worry-eyed, still staring straight ahead.  The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eyes move suddenly to his le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BOOK'S LEGS - SAMUEL'S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coming in at full stride, then stopp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SAMU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He doesn't raise his eyes...just looks at the le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And, slowly, the legs begin to bend at the knees. 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see Book ' s belt buckle, then his big pistol in 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holster, then his face.  He stares at Samuel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moment, th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ANGLE - 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as his face breaks into a big grin, 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  Hi, k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immediately alarmed, interve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hat do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    want of my s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THE 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as Book takes out his wallet, displays his shie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        I'm a police officer.  I'm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to have to talk to the bo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                      What's his na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muel.  Samuel Lap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30   CONTINUED                                         </w:t>
        <w:tab/>
        <w:tab/>
        <w:tab/>
        <w:tab/>
        <w:tab/>
        <w:t>3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                     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           then,  quick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 But what happened here is non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his affair.  My sister is expec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ing me . . .  our train is lea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o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re'll be another tr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turns to Samue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man who was killed tonight was a policema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m.  It's my job to find out who di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           I want you to tell me everything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saw when you went in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MU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stamm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 saw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ho'd you se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am looks at his m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ho'd you see,  Sam?  The man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flo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MU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o . . . I saw the man who kil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Book stares at him in surprise,  speaks over his shoul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o Car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nybody know about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 didn't even know abou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ack to Sa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kay,  Sam.  Can you tell me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e looked lik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MU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groping, touch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lothes and pointing at Cart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e was . . . lik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nod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lack . . . I understand.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se,  Sa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beat,  then Sam crosses quickly to Carter,  Book's rather slightly built partne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MU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ot Zwartich,  like him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 frowns,  puzzl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y that one again,  Sam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muel gives his mother a helpless look; exasperat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chel intervenes with Book.  She glances at Carte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y I talk to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Rachel takes Book aside,  and in a low voic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Zwartich   . . It's the way we s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. . . dwar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glances at Cart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Not like him . . . very bi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 nods,  starts to turn back to Sam.  Just the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mmotion o.s. catches his atten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31   OMITTED                                           </w:t>
        <w:tab/>
        <w:tab/>
        <w:tab/>
        <w:tab/>
        <w:tab/>
        <w:t>3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1A  BOOK'S P0V - ONCOMING COPS</w:t>
        <w:tab/>
        <w:tab/>
        <w:tab/>
        <w:tab/>
        <w:tab/>
        <w:tab/>
        <w:t>31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It's Capt. TERRY DONAHUE,  Chief of Homicide, stri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past  the crowd of journalists and TV crews . .. brus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off  reporters' questions and snapping order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aides he's got in tow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BACK To 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As Donahue comes on Book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DONAH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to aid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lose it all down . . . I want a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on every exit . . . I want the lab in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now 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to Boo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nd I want to talk to you, Capt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As Book steps aside with Donahue . . . In the b.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Rachel moves protectively to Samuel's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ll right,  tal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ONOH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This is homicide - not Intern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ffairs!  So why are you behaving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you own this ca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 were running Zenovitch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That's all I can tell you.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I want it,  Te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th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I've got a call into Schaeff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RACHEL/SAMU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They can't help but watch the confrontation betw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Donahue and Book . . . although they're keep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volume down,  it's obviously intense and angr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AMU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alarm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Momma . . . are they angry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us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reassuring, 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ardly in her own mi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No . . . No.  It is just the Engli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1A  (CONTINUED)</w:t>
        <w:tab/>
        <w:tab/>
        <w:tab/>
        <w:tab/>
        <w:tab/>
        <w:tab/>
        <w:tab/>
        <w:tab/>
        <w:t>31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onahue has lost the confrontation; he gives Book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smil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ONAH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You ought to think about coming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to Homicide, Johnny. . . Stick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Internal Affairs and you're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gonna have any friends le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smiles right ba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I'll buy a do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2   EXT. 30th STATION - NIGHT</w:t>
        <w:tab/>
        <w:tab/>
        <w:tab/>
        <w:tab/>
        <w:tab/>
        <w:tab/>
        <w:t>3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Book emerges from the terminal, looks about Hi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then crosses to a big Mercury Sedan which is par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nearby.  Two men sit in the front seat.  Book cros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to the driver's side and opens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Go get a cup of coffee, St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The driver, a uniformed policeman, glances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man beside him who nods in agreement.  He get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and Book gets in behind the whe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3   OMITTED</w:t>
        <w:tab/>
        <w:tab/>
        <w:tab/>
        <w:tab/>
        <w:tab/>
        <w:tab/>
        <w:tab/>
        <w:tab/>
        <w:tab/>
        <w:t>3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34   INT. SEDAN </w:t>
        <w:tab/>
        <w:tab/>
        <w:tab/>
        <w:tab/>
        <w:tab/>
        <w:tab/>
        <w:tab/>
        <w:tab/>
        <w:t>3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Book sits next-to SCHAEFFER, a surprisingly kind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looking man of about fifty.  Schaeffer is a Depu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Chie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CHAEF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How reliable is this ki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Oh,  he's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CHAEF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Ami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4   (CONTINUED)</w:t>
        <w:tab/>
        <w:tab/>
        <w:tab/>
        <w:tab/>
        <w:tab/>
        <w:tab/>
        <w:tab/>
        <w:tab/>
        <w:t>3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CHAEF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What have you g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                     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 Zenovitch was about to deliver a l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 of names ton</w:t>
        <w:tab/>
        <w:t>ight --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 chemists...the guys processing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 P2P into spe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          SCHAEF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 So one of them got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          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 May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          SCHAEF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 You know wh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          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 May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          SCHAEF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 You're still convinced there's a l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 to the departme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          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 If there isn't I've just waste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 last six mont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CHAEF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hat's  the problem. We n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esults. The press is dri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us crazy over this P2P 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                          Calling us the speed capitol of the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untry'. You know the sor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hing . It's getting politic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he Commissioner's getting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uneas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                    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                              The Amish boy saw him, Paul. I'll make 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ut Set Donahue and the Homicide Department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y back or they'll blow the whole 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CHAEF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hen word gets out that Zenovit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as a cop, all hell will brea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ose. You've got 24 hours. 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ll I can give you. 24 hours on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own. After that the case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itness go back to the Homicide Depart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4        CONTINUED:</w:t>
        <w:tab/>
        <w:tab/>
        <w:tab/>
        <w:tab/>
        <w:tab/>
        <w:tab/>
        <w:tab/>
        <w:t xml:space="preserve">          34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CHAEF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                (shakes his hea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          </w:t>
        <w:tab/>
        <w:t xml:space="preserve">             Tell you what... why don't you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                       that blonde - what's-her-name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                       come over for dinner Sunday.  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'bout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        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's-her-name moved to Buffal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                        SCHAEF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                                 (Sigh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                       Well, anyway, don't get craz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                                 (dismisses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                       I'll do something for Zenovich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                       w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35        OMITTED </w:t>
        <w:tab/>
        <w:tab/>
        <w:tab/>
        <w:tab/>
        <w:tab/>
        <w:tab/>
        <w:tab/>
        <w:tab/>
        <w:t>3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6        INT. BOOK'S CAR (MOVING) PHILADELPHIA - NIGHT</w:t>
        <w:tab/>
        <w:tab/>
        <w:tab/>
        <w:t>3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ook drives around 13th Street, a ravaged corridor between neon-l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restaurants, bars, porno shops and darkened storefro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Carter sits beside him, Rachel and her son in the back seat looking out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ab/>
        <w:t>assorted array of desperate characters huddled in doorways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wandering aimlessly about.  On the POLICE RADIO a description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cop killing is BROADCAST EVERY FEW MINU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 got there late, Joh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t's just find Coalm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sten,  Zenovich made a mist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You didn't let anybody down. 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ppen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grim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t won't happen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here are you taking 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e're looking for a suspe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We've reason to believe he's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n the ar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You have no right to keep us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Yes I do.  Your son is a mater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witness to a homic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You don't understand, we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thing to do with your law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oesn't surprise me.  I meet a l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of people like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             It's not a jo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 decides to try contritio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                     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             You're right.  It's not a jo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             Listen, I know a little ab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             Amish.  I know this has to be an ordeal for you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             and I'm really sorry you an Samuel got involv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muel shoots a look at Book. then mutters something to his mother in Ger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responds in the same language.  Book frow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                    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           What wa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                    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           He wants to know who you 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           Your name.  I told him we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           need to know anything abou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 eyes Samuel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                    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           Book.  John 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36A  EXT. 13TH STATION - NIGHT </w:t>
        <w:tab/>
        <w:tab/>
        <w:tab/>
        <w:tab/>
        <w:tab/>
        <w:tab/>
        <w:t>36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's car stops ,and from out of the shadows dart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zened little MAN.  He looks about before cross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driver's sid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6B  INT. BOOK'S CAR - NIGHT</w:t>
        <w:tab/>
        <w:tab/>
        <w:tab/>
        <w:tab/>
        <w:tab/>
        <w:tab/>
        <w:t>36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 lowers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mmy, where's Coalmi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little man stares at the weird-looking couple in the back s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6B       CONTINUED:</w:t>
        <w:tab/>
        <w:tab/>
        <w:tab/>
        <w:tab/>
        <w:tab/>
        <w:tab/>
        <w:tab/>
        <w:tab/>
        <w:t>36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you got there, the Salv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m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alm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ry "Happy Valley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6C       EXT. HAPPY VALLEY BAR, SOUTH STREET - NIGHT</w:t>
        <w:tab/>
        <w:tab/>
        <w:tab/>
        <w:t>36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Book's car pulls up outside the bar and he and Carter get ou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move swiftly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6D       INT. HAPPY VALLEY - NIGHT</w:t>
        <w:tab/>
        <w:tab/>
        <w:tab/>
        <w:tab/>
        <w:tab/>
        <w:tab/>
        <w:t>36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xty Black faces stare as the police enter.  A hu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lls on the group.  Book and Carter spot their man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ar and move up either side of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've moved carefully to this point . . . no mistak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m the back, the black man they've approached certai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oks like he could be the man who did the killing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Zenovitch.  And, as Book and Carter make their move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6E  EXT. HAPPY VALLEY - NIGHT</w:t>
        <w:tab/>
        <w:tab/>
        <w:tab/>
        <w:tab/>
        <w:tab/>
        <w:tab/>
        <w:t>36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Book and Carter explode through the door of the ba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iolently propelling Coalmine along with them.  Now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e Coalmine is not the kill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Book and Carter escort Coalmine out of the ba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lice squad car pulls up, its headlights shining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's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 alarmed Rachel holds Samuel close as Book for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almine's face down next to the car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ut some light on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cop pulls out a flashlight, begins to play the be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ver Coalmine'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6E    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; to Samue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ok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razy as Rasputin on speed and booze, Coalmine gla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t Samuel inside the ca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muel, white-faced, finally shakes his head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egat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almine tries to twist free of Book's grip.  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naps, and slams Coalmine's skull into the window edg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nally crushing his face up against the front wi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w.  His face takes on a grotesque shape agains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lass.  Carter restrains his partner and Book coo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wn.  Coalmine is led stumbling away by the uniform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lice.  This sudden show of violence has horrifie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gered Rachel, and she glares at Book as he gets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ohn Book, you listen to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ll have no further part in thi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r will my son!  As God st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tween u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 sighs, starts the engine and move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6F  EXT. HOTEL - PHILADELPHIA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6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 pulls up outside a hotel entrance as a uniform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ORMAN moves to open the rear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6G       INT. CA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6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chel and Sam recoil as the Doorman opens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is puzzled by the sight of the reluctant gues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OOR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'a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No!  We do not stay in hote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 and Carter exchange a gl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7        OMITTED</w:t>
        <w:tab/>
        <w:tab/>
        <w:tab/>
        <w:tab/>
        <w:tab/>
        <w:tab/>
        <w:tab/>
        <w:tab/>
        <w:t>3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ru                                                   </w:t>
        <w:tab/>
        <w:tab/>
        <w:tab/>
        <w:tab/>
        <w:tab/>
        <w:tab/>
        <w:t>thr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42                                                     </w:t>
        <w:tab/>
        <w:tab/>
        <w:tab/>
        <w:tab/>
        <w:tab/>
        <w:tab/>
        <w:t>4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3        EXT./INT. FRONT DOOR, SUBURBAN HOUSE -</w:t>
        <w:tab/>
        <w:tab/>
        <w:tab/>
        <w:t>4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HILADELPHIA - 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 attractive woman in her early thirties in rob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lippers stares in disbelief as Rachel and Sam file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house.  This is ELAINE, BOOK'S sister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ops Book as he tries to follow Rachel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A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could you do this to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night?  I told you I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p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rry.  It's import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 TO 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she glances in a door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 POV - ELAINE'S KITC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's a shambles, with dirty supper dishes pi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nk, the table littered with empty beer c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 TO 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she hustles Samuel al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/ELA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 frown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3     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re's Timmy and Bu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A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pstairs, asleep.  Where'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ve got a man here and the ki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e upstai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A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none of your goddam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siness!  So keep your goddam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lier-than-thou mouth shu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a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yway, they like F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sure, F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laine looks like she's going to blow again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cides it's pointl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A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 are these orphans, anyw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're Ami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4        ANGLE IN GUEST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muel is asleep in one twin bed in a tiny, clutt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om.  Rachel, in a plain nightgown, is prepar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imb into the other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.S. we hear a DOOR CLOSE, presumably Book leaving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at, then Elaine opens the door and looks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A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rything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, thank you very m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A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ohn said you're Ami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4     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A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blank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nods and g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chel crosses to Samuel, sits on the bed.  Samu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oks up at her bleak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MU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want to stay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 are English.  They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nderst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MU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ish dawdie was with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swallow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Know.  Sleep now,  Liebchi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puts her hand on his forehead, closes his eyes.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wns, 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4a     EXT. DRIVE-IN FAST-FOOD JOINT - PHILADELPHIA - DAWN</w:t>
        <w:tab/>
        <w:tab/>
        <w:t>44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ter exits the cafe carrying burgers, donuts a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uple of beers.  Book wakes from a brief nap as 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ets into 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4B  Book chews into his burger while Carter takes a dough-</w:t>
        <w:tab/>
        <w:tab/>
        <w:tab/>
        <w:t>44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ut.  Its clear they've worked through the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5        EXT. ELAINE'S HOUSE - DAY</w:t>
        <w:tab/>
        <w:tab/>
        <w:tab/>
        <w:tab/>
        <w:tab/>
        <w:tab/>
        <w:t>4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laine's house is situated on the corner of a row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erraces, which stretch into the distance on both sid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the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6        INT. ELAINE'S HOUSE</w:t>
        <w:tab/>
        <w:tab/>
        <w:tab/>
        <w:tab/>
        <w:tab/>
        <w:tab/>
        <w:tab/>
        <w:t>4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Samuel comes out of the guest room in his nigh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irt, turns up the hall and opens the door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h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6     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t it's not the bathroom;  it's Elaine's bedroom.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FRED are tangled in the sheets, furiously ma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ve.  Elaine gasps, Fred manages to gru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rong door, k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OTHER 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Samuel quickly shuts the door.  A straight-fac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at; then, barely suppressing a giggle, he hurr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7        ANGLE IN LIVING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Rachel appears in the living room entry.  Samuel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tting on the floor with two boys of about his 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ge, watching television.  They're eating cold cere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ut of a bo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CHEL'S POV - TV SC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me artless Saturday morning carto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 TO 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she frowns, watching her son and the other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ring hypnotically.  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8        ANGLE IN LIVING ROOM</w:t>
        <w:tab/>
        <w:tab/>
        <w:tab/>
        <w:tab/>
        <w:tab/>
        <w:tab/>
        <w:t>4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's later in the morning now, as Elaine, a bit bleari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y, appears in the entryway, stares in groggy disbelie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 POV - KI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 oldest boy and Samuel are busily washing the wi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ws while her youngest is pushing a carpet swee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TV i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 TO ELA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she sta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9        ANGLE IN KITC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chel is standing in the middle of the now immacul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itchen finishing a brisk mop of the floor.  The coff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s perking.  Elaine app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A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mutt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esu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chel turns cheer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od mo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A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helpless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didn't have 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anted to.  you were kin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ake us in last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a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yway, I needed someth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.  I was so angry with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rothers  He's so...aaanisish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A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ganishish?  Yeah, that sou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ke Joh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takes a seat at the table, still shaking her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 a minute.  I'll pour you some coff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A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not carrying a bullwhi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'd you manage to put my kid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r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smi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made it a contest... the one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es best gets his cereal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r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a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ildren like to help... they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eed to be kept after a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chel means no harm by this, but Elaine's eyes begin to sto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A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is that s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a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 offense, lady, but I'm not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re I like the idea of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ing in here and turn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lace upside dow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chel's smile fades at Elaine's trembling outburs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Please, I didn't me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bruptly Elaine rises and snatches the mop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chel's hands. She mops furiously as she Continu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A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 know exactly what you mean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Listen, maybe I'm not a worl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lass housefrau, but maybe I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ave time to polish the goddam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hina and  keep after the kid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a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t's none of your business, bu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on't happen to have a man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ere full time. So I sell cosmetic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in a goddam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rugstore and sometimes I can 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pay the rent on time! So maybe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not Mary Poppins, but maybe I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need to have it jammed down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roat like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finishes the floor, hurls the mop aside with a CLATTE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A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ere is that clean enough for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chel is speechless, Elaine is on the point of bursting into t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t which point Fred appears at the entry in his undershirt, taking in the spark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itch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esus, Elaine... Somebody di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leave you a broo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ot a politic observation on Fred's p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49    CONTINUED:  (2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A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blurt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 to hell, Fre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, bursting into tears, she flees the kitchen. 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es after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s bugging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nperturbed, he crosses to the counter and the coff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t, letting his eyes take in Rachel's full fig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50        INT. ELAINE'S BEDROOM </w:t>
        <w:tab/>
        <w:tab/>
        <w:tab/>
        <w:tab/>
        <w:tab/>
        <w:tab/>
        <w:t>5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Rachel comes in with Elaine's coffee, clos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or behind her.  Elaine is lying across the b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bb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brought your coff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takes a seat next to the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sorry.  I didn't mean it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fter a moment, Elaine starts to pull herself togethe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A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a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ok, I shouldn't have blown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p.  It's like... somehow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ve let everything get away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.  And you sort of made me f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takes the cup, sips the coffee.  Rachel smiles at a private thou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A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s so funn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ed.  The way he looked when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creamed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50   CONTINUED </w:t>
        <w:tab/>
        <w:tab/>
        <w:tab/>
        <w:tab/>
        <w:tab/>
        <w:tab/>
        <w:tab/>
        <w:tab/>
        <w:t>5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A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disparing}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d, Fr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t home you'd never hear a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cream at a man that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A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?  Why n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 just wouldn't. It's no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Amish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th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But I think it would have done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good if I could have screamed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r brother last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A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Listen, I don't know what's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on or how you got mixed up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im, but don't you let that self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ighteous sonofabitch push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around,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chel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1        INT. BOOK'S CAR (MOVING) - DAY</w:t>
        <w:tab/>
        <w:tab/>
        <w:tab/>
        <w:tab/>
        <w:tab/>
        <w:t>5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 glances irritably at Rachel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w what's the proble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problem is I don't happe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nk my son should be spe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l his time with a man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rried a gun under his coa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es around whacking peo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 gives her a look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ck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1     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firm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.  And I also want to leave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lieve me, I'm trying to get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ver with as fast as I can. 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muel will probably have to 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ck and testif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do not go into your cour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eople who don't go into our cour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n they're told to sometimes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rectly into our ja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chel glares at him and the ride continues on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illy note for 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ok, I'm genuinely sorry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snap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 you' re not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off his loo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glad, because now you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t a wit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a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heard the other police tal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ast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a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 don't seem to like you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 kid a l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glances at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ould not be too 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1        CONTINUED:</w:t>
        <w:tab/>
        <w:tab/>
        <w:tab/>
        <w:tab/>
        <w:tab/>
        <w:tab/>
        <w:tab/>
        <w:tab/>
        <w:t>5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muel has been glancing at Book; finally he s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mething to his mother in German.  Book give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 inquiring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 says you look very ti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thought the same 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 says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not a good ti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s a 'good' tired.  Tired is ti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doesn't bother to explain;  800k settles 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e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o his funk as Samuel glares at him with hostil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1A  INT. IDENTIFICATION ROOM - POLICE H.Q. - DAY</w:t>
        <w:tab/>
        <w:tab/>
        <w:tab/>
        <w:t>51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muel sits with Book at a desk, Rachel just beh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 are looking at a police line-up of known bl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rug-dealers.  Samuel shakes his head - an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egat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 winks, slyly reaches into a pocket, produc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yellow gumball.  He surreptitiously shows it to Samue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ives him an inquiring look.  It's a peace offe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muel grins, nods imperceptib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OTHER 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Book rolls the gumball down the table to Samu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t just as Samuel is about to cover it with his ha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chel reaches over and plucks it off the table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akes her head at Samu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o Rache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 wanted to see if you wer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t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2        OMITTED</w:t>
        <w:tab/>
        <w:tab/>
        <w:tab/>
        <w:tab/>
        <w:tab/>
        <w:tab/>
        <w:tab/>
        <w:tab/>
        <w:t>5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2B       EXT. CITY PARK - DAY</w:t>
        <w:tab/>
        <w:tab/>
        <w:tab/>
        <w:tab/>
        <w:tab/>
        <w:tab/>
        <w:t>52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, Sam and Rachel sit on a park bench eating a lun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hot dogs heaped with kra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 watches with amusement as Samuel wolfs dow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unch.  Rachel eyes him a beat. the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sister said you don't hav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ami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thinks you should get marri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have children of your 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stead of trying to be a f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hers.  Except she thinks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fraid of the responsibil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 gives her a look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?  Anything el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2B       CONTINUED:</w:t>
        <w:tab/>
        <w:tab/>
        <w:tab/>
        <w:tab/>
        <w:tab/>
        <w:tab/>
        <w:tab/>
        <w:tab/>
        <w:t>52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yes.  she thinks you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olicing because you think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ight about everything.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the only one who can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ything.  And that when you dr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lot of beer you say things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ne of the other police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now a crook from a... um... ba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elb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 is staring at her.  Rachel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think that's what she sa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ust then Samuel belches with huge satisfacti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rawing looks from Book and a couple of passers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chel smiles prou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od appet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                                  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2C       INT. OUTER OFFICE/WAITING ROOM, NARCOTICS DIVISION-</w:t>
        <w:tab/>
        <w:t>52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chel sits uneasily in the outer office, one or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lice clerks eyeing her  curiously.  A sign on the de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ads "Narcotics Division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chel cranes forward trying to peer through a pa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ially open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2D       INT. DETECTIVES ROOM, NARCOTICS DIVISION, POLICE H.Q.           52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group of Narcotics Detectives are interrupted in mi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nversation by the opening of the main offic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 stare in considerable surpr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ohn Book standing in the doorway, holding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muel by the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fternoon, gentlemen. I'd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to meet Samuel Lapp. We'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ke a little hel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2E       INT. SMALL OFFICE, NARCOTICS DIVISION - DAY</w:t>
        <w:tab/>
        <w:tab/>
        <w:tab/>
        <w:t>52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Narcotics Detective enters the room laden with sev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ral volumes of mug shots.  He puts them on the de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side a similar book which Samuel is intently study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g.  Sam sits on the chair cushions in a big swi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c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Detective, Sgt. KAMAN, eyes Book a little suspi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iously - internal affairs officers are not gree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armly by the working policemen in any depart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A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's a Sgt. Carter on the ph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 gets up and moves to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A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, Captain, don't want to ru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, but I'm gonna need th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les back in a half hour.  We 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lot of work to do round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two men leave.  Samuel looks about before hop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f his perch and following the direction taken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3        OMITTED</w:t>
        <w:tab/>
        <w:tab/>
        <w:tab/>
        <w:tab/>
        <w:tab/>
        <w:tab/>
        <w:tab/>
        <w:tab/>
        <w:t>5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ru                                                   </w:t>
        <w:tab/>
        <w:tab/>
        <w:tab/>
        <w:tab/>
        <w:tab/>
        <w:tab/>
        <w:t>thr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56                                                     </w:t>
        <w:tab/>
        <w:tab/>
        <w:tab/>
        <w:tab/>
        <w:tab/>
        <w:tab/>
        <w:t>5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7        INT. DETECTIVES ROOM, NARCOTICS DIVISION - DAY</w:t>
        <w:tab/>
        <w:tab/>
        <w:t>5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ough glass partitions we can see Book on the tel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hone in a cubicle of an off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muel has drifted out of the office and is idling am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ustle of the squad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crosses to a glass case which holds a collectio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laques and framed newspaper accounts which deno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stances of outstanding duty and achieve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GLE THOUGH GLASS 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Samuel moves along, only half interested in what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yes are taking in, not really old enough to compreh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y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ntil suddenly he freez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MUEL'S POV - NEWSPAPER ACCOU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nlarged, prominently displayed.  The headline read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vision Chief McElroy Honored For Youth Proje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ccompanying the item is a large sidebar mug-sho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cElroy - clearly the black man who murdered the you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p in the train station men's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 TO SAMU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stares, transfix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long beat, then Book, lowering himself to one kn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ext to Samuel, ENTERS FR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's watching Samuel, knowing from the boy's express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at they've found their man.  Samuel slowly raise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nd to point at the photograph.  Book gently tak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y's small hand in his, concealing the accusation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atchful eyes.  He smiles gently at the b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8        INT. BOOK'S CAR (MOVING) - PHILADELPHIA - DUSK</w:t>
        <w:tab/>
        <w:tab/>
        <w:tab/>
        <w:t>5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chel is curled tight in her corner of the front s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olding Samuel close.  Book glances at he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 don't you arrest that m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e you protecting him beca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olicem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snap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sten, I'm the cop that poli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police.  I'm not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siness of protecting croo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ps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eases 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ll make an arrest when I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rybody involv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chel shakes her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ut why would they murders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8        CONTINU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cause - somehow - they k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as getting cl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a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ok,  it's narcotics . . .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ke dope out of chemicals . . .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ll it on the street for milli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dollars.  They'll do 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a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they can get away with it beca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're c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beat,  th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afraid.  I'm afraid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muel.  I want to go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ll be safe.  you don't hav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says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other beat, the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ok, they're thinking as long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 keep the killer out of Samuel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y,  we can't make an I.D.  Ther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 way they can know Samuel saw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hotograph,  so he's sa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glances at her, but she continues a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mean it.  you will be sa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ddenly Rachel explod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yes!  Of Courses  Why shoul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feel safe in a city whe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olice are so busy killing  e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th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                                         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9   EXT./INT. SCHAEFFER HOME, PHILADELPHIA SUBURBS -</w:t>
        <w:tab/>
        <w:tab/>
        <w:t>5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front door of Schaeffer's upper-middle class h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s opened by his wife MARILYN. She knows Book and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rprised and delighted to see him. In the backg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aughter KATHY is visible. Schaeffer him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ppears and Book is welcomed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SCHAEFFER'S STUD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haeffer passes Book a dr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9        CONTINUED</w:t>
        <w:tab/>
        <w:tab/>
        <w:tab/>
        <w:tab/>
        <w:tab/>
        <w:tab/>
        <w:tab/>
        <w:tab/>
        <w:t>5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 is excited,  animated . . . the hunter,  afte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ng chase,   closing on his quarr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was McElroy,  Pa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haeffer gives him a sharp look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ast guys would have figu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he's part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HAEF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hope you don't have any doub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bout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f I did,  I'd have kept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uth shut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(a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fits,  Paul . . . Fifty-f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allons of P-two-P confisca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ur years ago . .. Guess 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s in on the collar?  Ma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excited, explai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ng the thing eager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 salts it away somewhere .   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nows the stuff is potent, 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street chemists haven't figu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ut how to process it.  But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a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now the stuff is worth fiv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rand a pint and there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lot of pints in a fifty-f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allon dru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HAEF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 else know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CHAEF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shakes his hea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kay,  what are you going to n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clean it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re people   . . Gotta pick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re Zenovich left off.  Peo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om outside the depart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9        (CONTINUED)</w:t>
        <w:tab/>
        <w:tab/>
        <w:tab/>
        <w:tab/>
        <w:tab/>
        <w:tab/>
        <w:tab/>
        <w:tab/>
        <w:t>5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HAEF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nod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ybe the Bureau.  Or those bastar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t Treasury.  I'll take car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th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hate this shit,  Johnny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ut their balls off for me. 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unting on you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haeffer pours himself another dr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HAEFFER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s your first mo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expels a breat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hot shower . . . I haven't chang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lothes in two d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0        EXT. PARKING LOT - PHILADELPHIA - NIGHT</w:t>
        <w:tab/>
        <w:tab/>
        <w:tab/>
        <w:tab/>
        <w:t>6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 slams the front door of his car, checks it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ing locked, glances at a roiled newspaper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nd (the sports section of the Inquirer), star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cross the parking lot toward his apartment, wal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he keeps glancing down at the sports section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mes to a sort of crosswalk, stops, reads, star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take a step...and look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AT HE SE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cElroy, smiling nicely, starting across toward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m the other side of the parking lot crosswal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 To 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eezing, eyes widening. utterly surprised and cau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cEL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ill smiling, he brings up his right hand out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opping bag (which he appeared to be carrying)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tting the shopping bag fall away as he does so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vealing a five-inch barrel Smith and Wesson .35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ue finish revolver with a silencer.  Without hesi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ating, coming right on, still smiling, he FIRES o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0        CONTINUED</w:t>
        <w:tab/>
        <w:tab/>
        <w:tab/>
        <w:tab/>
        <w:tab/>
        <w:tab/>
        <w:tab/>
        <w:tab/>
        <w:t>6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ready starting to leap away to one side, he is h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riven into a half-turn.  He clutches at the wound, a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cEL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ming right on, FIRING again...the pistol's rep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WHOOSHING, like the opening of a bottle of chea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ampagne.  And McElroy still smiling a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t...a grazing near-miss this time, but enough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nd Book down hard and grasp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cEL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wering the pistol alongside his leg, as two MEN, bar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aking notice of anything, cross with their back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 toward McElroy.  He smiles at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wn, muttering CUR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McElroy walks past Book, drops the pistol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vement, keeps on going ..and is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ROANING in pain, beginning to try to crawl crab-l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we HEAR - from the agonized recesses of Book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re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HAEFF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o else know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O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ust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the lights of an oncoming car - going very slow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its way to a parking space - sweep over him and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AR it come to a sudden, squealing stop.  Book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ready trying to get to his feet...now succeed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urching into a swaying stance, using an adjacent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 support.  O.S. we HEAR a car door slam, and foo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eps hurrying in our direction, accompanied by exci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oices.  Book HEARS, turns to face the oncome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0        CONTINUED</w:t>
        <w:tab/>
        <w:tab/>
        <w:tab/>
        <w:tab/>
        <w:tab/>
        <w:tab/>
        <w:tab/>
        <w:tab/>
        <w:t>6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fat, middle-aged MAN has approached to within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eet of Book, looks on edgil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ey, buddy, what's the sco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Little too much to dri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 stares at him, then looks down at his be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BOOK'S W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Book removes his hand we can see one of the bulle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ruck him low in the side, just below the ribcag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other just above it (but this one inflicting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nor damage)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the man star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ddamn, buddy.  You better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a hospita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a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e; I'll give you a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starts to approach, but Book shoves him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!  No hospita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y now the man's WIFE is hovering at a safe distanc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I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t him alone, Henry!  If he wa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die in the street, that'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sines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t the man is not conten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ut up, Romona!  Will ya l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t that bloo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 has tried to lurch toward his car;  the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ries to intercept him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N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e on, buddy...you're gon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leed to deat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 whirls on him, his service revolver in his h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inted squarely at the fat man's fac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quave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told you, Henr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 doesn't trust himself to speak, but the .38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fficiently eloquent for the circumstances,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res at the fat man another beat, then hesitat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urns, starts back toward his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STREET - PHILADELPHIA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Book's car wheels somewhat erratically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raff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BOOK'S CAR (MOV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 has a gym bag open on the seat next to him,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uffing a t-shirt under his belt to staunc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ood.  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1        OMITTED</w:t>
        <w:tab/>
        <w:tab/>
        <w:tab/>
        <w:tab/>
        <w:tab/>
        <w:tab/>
        <w:tab/>
        <w:tab/>
        <w:t>6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ru                                                   </w:t>
        <w:tab/>
        <w:tab/>
        <w:tab/>
        <w:tab/>
        <w:tab/>
        <w:tab/>
        <w:t>thr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62                                                     </w:t>
        <w:tab/>
        <w:tab/>
        <w:tab/>
        <w:tab/>
        <w:tab/>
        <w:tab/>
        <w:t>6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63   INT. CARTER'S APARTMENT - BEDROOM - NIGHT </w:t>
        <w:tab/>
        <w:tab/>
        <w:tab/>
        <w:t>6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he's awakened by the RINGING bedside telephone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naps on a lamp , . . He's instantly awake,  not unu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such  rousing in the wee hours. A woman sleeps besid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4   INTERCUT 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's at an n.d. pay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sten carefully,  I wrot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mish woman's name and address on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sk calendar,  I want you to l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for me,  Now.  To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the hell are you talking ab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s happen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64   CONTIUED                                          </w:t>
        <w:tab/>
        <w:tab/>
        <w:tab/>
        <w:tab/>
        <w:tab/>
        <w:t>6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hing.  I'm not going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ound for a while.  I'll c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when I c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alarm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ohnny,  what the fuck -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har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sten to me - Schaeffe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art of it.  Maybe at the top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re's a stunned silence at the other 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OK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 ... I can put it all to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ther when I get back,  'Til th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know nothing,  understa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siness as usua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hea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nod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od.  Take care of that woma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ame for me.  And watch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4    CONTINUED:</w:t>
        <w:tab/>
        <w:tab/>
        <w:tab/>
        <w:tab/>
        <w:tab/>
        <w:tab/>
        <w:tab/>
        <w:tab/>
        <w:t>6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5    OMITTED</w:t>
        <w:tab/>
        <w:tab/>
        <w:tab/>
        <w:tab/>
        <w:tab/>
        <w:tab/>
        <w:tab/>
        <w:tab/>
        <w:tab/>
        <w:t>6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6    INT. GUEST ROOM, ELAINE'S HOUSE - NIGHT</w:t>
        <w:tab/>
        <w:tab/>
        <w:tab/>
        <w:tab/>
        <w:t>6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the door opens and Elaine switches on the ligh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using Rachel.  Elaine looks hagg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A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John.  He says you hav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ave now.  He says it's urg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leaves the room as Rachel instantly awake, mo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quickly to rouse Samu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6A       EXT. BATHROOM DOOR</w:t>
        <w:tab/>
        <w:tab/>
        <w:tab/>
        <w:tab/>
        <w:tab/>
        <w:tab/>
        <w:t>66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laine is outside the bathroom listening to instruc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ions from her brother.  From inside we hear the S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RUNNING WATER.  Elaine is puzzled but also sen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urgenc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ut my car in the garage and cl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A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ohn, I don't understand an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O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snap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don't know any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orrowed your car.  Didn't s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.  And you never heard of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man and her b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6A       CONTINUED:</w:t>
        <w:tab/>
        <w:tab/>
        <w:tab/>
        <w:tab/>
        <w:tab/>
        <w:tab/>
        <w:tab/>
        <w:tab/>
        <w:t>66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A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ohn, why?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shout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 do 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6B       INT. BATHROOM</w:t>
        <w:tab/>
        <w:tab/>
        <w:tab/>
        <w:tab/>
        <w:tab/>
        <w:tab/>
        <w:tab/>
        <w:t>66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 looks at himself in the mirror, his face is pa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drawn.  He examines the wound, a cleanly dril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ole through his right side, just under the rib c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wound continues to bleed as he binds a tow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ightly about him, before putting his shirt back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then carefully wipes away any traces of blood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sin with tissues which he flushes down the toil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7        OMITTED</w:t>
        <w:tab/>
        <w:tab/>
        <w:tab/>
        <w:tab/>
        <w:tab/>
        <w:tab/>
        <w:tab/>
        <w:tab/>
        <w:t>6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 . BOOK'S CAR (MOV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he drives across town.  Samuel is curled up aslee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head on Rachel's l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re are you taking us 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couldn't wait until morn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 gives her a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; insiste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happen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t Book, glancing in his rearview mirror, ten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POV - MIRR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it we can see a police car coming on fast,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s and SIR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 TO 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chel eyes Book war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8     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beat, then the police car WAILS past.  Book expels a br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 said we would be saf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Philadelphi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 was wr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chel looks away, speaks almost sarcastical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TTER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inner un Nar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["Kinner un Narre saage die Waahret" - -"Child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and fools say the truth." - Amish expressions]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9        INT. PHILADELPHIA POLICE HEADQUARTERS - BOOK'S</w:t>
        <w:tab/>
        <w:tab/>
        <w:t>6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FIC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GLE PAST Book's desk calendar.  Carter enters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.g., crosses quickly to the desk.  He snaps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ght, thumbs a page of the calendar. frow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S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chel's name and address scribbled on a pag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lend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 TO 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couple of plainclothesmen have paused outsid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or to give him a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_ meets their eyes.  They move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ter shakes it off, goes.  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                                         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0        OMITTED</w:t>
        <w:tab/>
        <w:tab/>
        <w:tab/>
        <w:tab/>
        <w:tab/>
        <w:tab/>
        <w:tab/>
        <w:tab/>
        <w:t>7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1        INT. CAR (MOVING)</w:t>
        <w:tab/>
        <w:tab/>
        <w:tab/>
        <w:tab/>
        <w:tab/>
        <w:tab/>
        <w:tab/>
        <w:t>7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light colors the eastern horizon,  Book is cros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o Lancaster Coun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 glances at Rachel;  she's asleep.  He coughs wrack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gly,  hurting . . . cinches the belt of his overco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ven tighter.  And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2        EXT. LAPP FARM</w:t>
        <w:tab/>
        <w:tab/>
        <w:tab/>
        <w:tab/>
        <w:tab/>
        <w:tab/>
        <w:tab/>
        <w:t>7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POV - BOOK'S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ming up the long dr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 TO 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the car pulls up in the barnyard and Eli crosses t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ddenly the car door flies open and Samuel jumps ou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ces across the barnyard to hurl himself into the 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GLE AT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Rachel steps out of the passenger's side, 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mains seated.  He lets his eyes travel arou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tay for awhile.  Rest.  I'll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offee and breakf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 ca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at about Samuel?  Will you 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back to take him to tria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 starts the engin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2    CONTINUED:</w:t>
        <w:tab/>
        <w:tab/>
        <w:tab/>
        <w:tab/>
        <w:tab/>
        <w:tab/>
        <w:tab/>
        <w:tab/>
        <w:t>7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grim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re isn't go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chel stares at him, not sure what he means. 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s away, closing the door.  Book begins to tur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 around in the barny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Eli crosses to Rachel, his arm around Samu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o was that m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is name is John B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li is about to inquire further when Samuel cri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MU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omma -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 glance in the direction Samuel is loo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IR POV - BOOK'S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ar has failed to take a bend in the road and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ow bouncing across an adjoining ploughed field.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nocked over a tall birdhouse by the roadside.  The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nally comes to rest against a bank of ear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 TO 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star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                                         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3   EXT. FIELD - DAY</w:t>
        <w:tab/>
        <w:tab/>
        <w:tab/>
        <w:tab/>
        <w:tab/>
        <w:tab/>
        <w:tab/>
        <w:tab/>
        <w:t>7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Samuel races for all he's worth across the fiel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egotiates the creek via a fallen log - Rachel, n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so running toward 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3A  EXT. STABLES - DAY</w:t>
        <w:tab/>
        <w:tab/>
        <w:tab/>
        <w:tab/>
        <w:tab/>
        <w:tab/>
        <w:tab/>
        <w:t>73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li works fast harnessing his mules to an open wag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hops up to the front seat and urges them to tr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3B  ANGLE AT BOOK'S CAR</w:t>
        <w:tab/>
        <w:tab/>
        <w:tab/>
        <w:tab/>
        <w:tab/>
        <w:tab/>
        <w:tab/>
        <w:t>73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see that Rachel has made Book as comfortable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ssible in the front seat of the car and is pac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wound under his trenchcoat with material ripp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m her apron.  Momentarily he comes awak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But John.....why didn't you go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a hospita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No, no doct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bewilder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But 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Gunshot... they'll file report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ey'll find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But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 reaches up to grip her arm fiercel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And when they find me, they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find your bo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slips under again.  Rachel stares at him, realiz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price he's paid in returning them to safe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reaches out, touches him ge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t the moment is broken b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OTHER 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Eli reins up in the springwagon.  He climbs dow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rosses to glance into 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s the English dea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N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Looks dea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together they begin to lift Book from the ca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lace him in the back of the springwagon.  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74   INT. LAMP FARMHOUSE                               </w:t>
        <w:tab/>
        <w:tab/>
        <w:tab/>
        <w:tab/>
        <w:t>7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ere Eli is looking out a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5   HIS POV - BUGGY</w:t>
        <w:tab/>
        <w:tab/>
        <w:tab/>
        <w:tab/>
        <w:tab/>
        <w:tab/>
        <w:tab/>
        <w:tab/>
        <w:t>7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 Amish buggy coming up the drive, past Book' s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NGLE IN BED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ere Book lies on a bed.  Rachel is bathing his w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warm water from a p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li appears in the door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toltzfus is co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chel looks at him,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li frowns at Book's holstered pistol lying atop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eatly folded clothes on a chair near the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at has no place in this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picks up the pile of clothes and the pistol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laces them in a ch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t will go when he g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6   INT. LIVING ROOM</w:t>
        <w:tab/>
        <w:tab/>
        <w:tab/>
        <w:tab/>
        <w:tab/>
        <w:tab/>
        <w:tab/>
        <w:t>7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Samuel comes in with old Stoltzfus and Stoltzfus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eenage son, LEV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ank you for coming, Stoltzf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oltzfus's eyes have gone to the b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OLTZF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at's the English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7   INT. SICKROOM - TIGHT</w:t>
        <w:tab/>
        <w:tab/>
        <w:tab/>
        <w:tab/>
        <w:tab/>
        <w:tab/>
        <w:tab/>
        <w:t>7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Stoltzfus runs his fingers lightly over the vic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Book's woun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OLTZFUS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 feel... bu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Stoltzfus, in his shirtsleeves and concentr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ghtily, moistens his fingertips with saliva, conti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es the examination.  Finally he step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OLTZF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is man should be treate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indicat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e bullet entered there...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me out there.  But there i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anger of infection, and he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lost a great deal of bl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chel looks at Stoltzfus, then turns away, torn by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lemma.  Her eyes fall on Samuel.  Gently she ush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m from the room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o help Levi with the car, Samu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closes the door after him, then turns to face E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Stoltzfu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No, he must stay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oltzfus gives Eli a puzzled look.  An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idn't you hear Stoltzfus? 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f he dies?  Then the sheriff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ome.  They'll say we broke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laws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e'll pray that he doesn't di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But if he does, then we'll fi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ay so no one know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achel, this is a man's lif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e hold it in our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7    CONTINUED:  (2)</w:t>
        <w:tab/>
        <w:tab/>
        <w:tab/>
        <w:tab/>
        <w:tab/>
        <w:tab/>
        <w:tab/>
        <w:tab/>
        <w:t>7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 knows  God help me, I know tha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El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th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But I tell you that if he's f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ere, the people who did thi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im will come for Samu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chel beseeches them helplessl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at else can we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8   EXT. LAPP DRIVE</w:t>
        <w:tab/>
        <w:tab/>
        <w:tab/>
        <w:tab/>
        <w:tab/>
        <w:tab/>
        <w:tab/>
        <w:tab/>
        <w:t>7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vi has hitched Eli's mules to the rear of Book's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is towing it up the drive toward the barn,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muel catching a ride on the bum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ere she's waiting with the big barn doors thr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pen.  As the mules tow the car in, she clos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9   INT. LAPP FARMHOUSE LIVING ROOM</w:t>
        <w:tab/>
        <w:tab/>
        <w:tab/>
        <w:tab/>
        <w:tab/>
        <w:t>7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Stoltzfus and Levi are about to go:  Stoltzfus tur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Rachel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TOLTZF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ake a poultice... three par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ilk, two parts linseed oil...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e infection.  I'll send Mary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ith some teas I will brew my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oltzfus turns to Eli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TOLTZF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Lapp, I'll have to speak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iener on this ma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(nod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As you see fit, Stoltzf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                                         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0   INT. SICKROOM - LAPS FARM - NIGHT</w:t>
        <w:tab/>
        <w:tab/>
        <w:tab/>
        <w:tab/>
        <w:tab/>
        <w:t>8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Rachel enters, turns up a kerosene lamp which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rning low at bedside.  She's carrying the poult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oltzfus orde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's brow is beaded with sw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chel seats herself next to the bed, strips awa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weat-soaked sheet.  Her eyes take in his bare torso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we should get the feeling that there's rather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le animal on display here just now than she's qu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mfortable wi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begins to apply the poult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Book rouses to semi-consciousness, in his deliri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recoils with al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t's all right..! You have go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lie st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 stares up at her without recognition, but som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at she says seems to penetrate.  He qui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; soothing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es, much bett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Book lapses back into sleep.  Rachel hasn't remov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 hand from his chest.  Abruptly she does s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finds herself wondering about this man lying bef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, so suddenly a part of her life.  she notices d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ails; bruises, scars, the knuckles are hard, grazed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attoo on one shoulder.  While lost in this reveri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delirious Philadelphia policeman begins to mu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coherently at first, then the words take shape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wear words; curses; fuck this and that; shit; et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chel rises abruptly, her cheeks coloring, as the ba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ge of language pours from his mouth.  She beat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retreat closing the door swiftly behin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81   OMITTED                                           </w:t>
        <w:tab/>
        <w:tab/>
        <w:tab/>
        <w:tab/>
        <w:tab/>
        <w:t>8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2   INT. SCHAEFFER'S OFFICE - DAY</w:t>
        <w:tab/>
        <w:tab/>
        <w:tab/>
        <w:tab/>
        <w:tab/>
        <w:tab/>
        <w:t>8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's on the phon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HAEF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Looks like we're going to n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ome help from you folks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3   INT. LANCASTER COUNTY SHERIFF'S OFFICE - DAY</w:t>
        <w:tab/>
        <w:tab/>
        <w:tab/>
        <w:t>8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ere an UNDERSHERIFF is on the phon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NDERSHERI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... want to help any way we ca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hief, but you got to underst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e've got upwards of s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ousand Amish over here.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at's just Lancaster Coun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4   INTERCUT SCHAEF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o is trying to control his impatienc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HAEF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've got the woman's name, Sheri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Lapp.  Rachel Lapp.  That sh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implify your 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Undersheriff frowns.  He doesn't like being tal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wn 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UNDERSHERI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ow about an addres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CHAEF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Ah... 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UNDERSHERI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frown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aybe a road or route numb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CHAEF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Undersheriff is not impres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NDERSHERI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Problem is, Chief, 'bout e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ird Amishman around her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named Lapp.  That or Yoder. 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ochstetl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4   CONTINUED:  (2)</w:t>
        <w:tab/>
        <w:tab/>
        <w:tab/>
        <w:tab/>
        <w:tab/>
        <w:tab/>
        <w:tab/>
        <w:tab/>
        <w:t>8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NDERSHERIFF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(a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hief, if the Amish have tak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r man in, I wouldn't wan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ang from a rope until you f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haeffer is tight-lipped with contained fur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CHAEF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ank you, Sheriff.  It's been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educ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hangs up.  A beat; the man is a study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ustration.  Then he glance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NOTHER 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nding in his doorway are the two plainclothesmen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potted Carter in Book's office in the earlier sce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5   EXT. LAPP FARM - DAY</w:t>
        <w:tab/>
        <w:tab/>
        <w:tab/>
        <w:tab/>
        <w:tab/>
        <w:tab/>
        <w:tab/>
        <w:t>8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bright, sunny afterno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MU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ere he's leading a team of horses to the barn. 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.g. three buggies are parked in the barnyar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races empty.  Visit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86   ANGLE IN SICKROOM                                 </w:t>
        <w:tab/>
        <w:tab/>
        <w:tab/>
        <w:tab/>
        <w:tab/>
        <w:t>8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ere Book lies in the bed.  His fever seems to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bsided.  He's coming awake, tries to focus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'S POV - CLERG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NNING the four men in Amish black who are sta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ound the bed looking down at Book, muttering am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mselves in Ger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6   CONTINUED:</w:t>
        <w:tab/>
        <w:tab/>
        <w:tab/>
        <w:tab/>
        <w:tab/>
        <w:tab/>
        <w:tab/>
        <w:tab/>
        <w:t>8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se include TSCHANTZ, the district bishop, a hawk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osed, stern-eyed old fellow; Stoltzfus, a deacon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 as a healer; and two preachers, ERB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SHBERGER.  Eli stands somewhat ap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other moment of silence, then Book opens hi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schantz rumbles in German.  (SUBTITLES OV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SCHANT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ell, Stoltzfus, another Lazar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o your cred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OLTZF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e was touched by God'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schantz grunts, motions, for the other clergy a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chel enters briskly with a steaming pot of tea a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p,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ell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 stares at her, then at the old bearded gentle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losing his ey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o are th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e leadership of our distric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e diener.  Bishop Tschantz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e one with no hair on top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ecided to come and see you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emselves.  Except Stoltzfus,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ourse.  He came the first day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ink he saved your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n I have something to dri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chel brings him t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oes anybody know I'm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6   CONTINUED (2)                                     8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Only the eld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ow lo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ow long have I been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wo d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(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Listen, thank you.  Thank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everything.  But I've got to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frown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But you ca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tries to rise, falls back faint.  Rachel rearrang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h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ee.  Anyway, you don't have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lothes on.  And besides tha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Bishop Tschantz wants to talk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 when you feel be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elders appear to have concluded their conferen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are filing out.  Stoltzfus pauses at bed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TOLTZF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st, Mr. Book.  That'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icket.  And drink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of my t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goes.  Book is still fending off the dizzi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chel puts the teacup to his li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ell him his tea sti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(smi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 tell him.  When you're 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looks like he's about to drop off again.  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from the doo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e're all very happy that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going to live, John  Book. 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idn't quite know what we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going to do with you if you d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at penetrates for a moment just before Book sli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sleep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7   INT. LAPP LIVING ROOM 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the rather worrisome Hershberger frown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ERSHBER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...but a gunshot wound. 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er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SCHANT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t is not the first time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ave done this.  In the Englis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ar of the revolution, old El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iller's grandfather took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gunshot English soldi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(a tad of prid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aved them,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 all nod.  What Tschantz says is well known.  The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till, he should be among his 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peo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chel enters on this l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e'll leave as soon as he is 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e already wants to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shberger gives her a gloomy look, turn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ltzfu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ERSHBER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ow long will that be, Stoltzf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TOLTZF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shrug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A month.  Maybe less.  With God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ealing l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8   EXT. BOOK'S SISTER'S HOUSE - PHILADELPHIA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haeffer is knocking at the front doo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beat, then Elaine opens it cautiously, peer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A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half fearfu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id you find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HAEF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Not y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ddenly her eyes blaze, she starts to close the doo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A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en go away, you bast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haeffer quickly - but gently - prevents her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utting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HAEF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Elaine, I've come to apologiz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Lt. McElroy.  He overstate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epartment's posi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A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(bitter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e accused John of ta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kickbacks  And you know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anybody who knows John - kn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at's a goddamn li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HAEF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smooth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Of course, Elaine.  But as long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ere's any question, bet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ohnny should come back and cl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is n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A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(cuts 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Better you should get off my fro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porch before I get my mace --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HAEF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Elaine, I don't want to hav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ake you in for questio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've got his car, you we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last to see hi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A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(clipp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 don't know where he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HAEF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But... if you had to gues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9   ANOTHER ANGLE - SCHAEFFER'S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cElroy watc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IR POV - FRONT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see a final exchange between Elaine and Schaeff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laine forces the door shut.  Schaeffer turns, wal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lowly to his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SCHAEFFER'S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Schaeffer opens the door, climbs in, sinks weari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o the seat, beside McElr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cEL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he say where he 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HAEF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 don't think she kn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haeffer is staring grimly a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HAEF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at about Car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cEL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ight.  But I'm working on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HAEF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Lean on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0    OMIT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1   EXT. LAPP FARM - LANCASTER COUNT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ESTABLISHING, and TIGHTENING to the upstairs sick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ndow where a lamp dimly bur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2   INT. SICKROOM                                     9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Samuel comes in with a fresh bedpan.  Book is l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leep on the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muel puts the bedpan down, checks to make sure 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s indeed asleep, then quietly crosses to the foo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ed and opens the clothes ch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's big .38 revolver lies holstered atop his fol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thes.  Fascinated, Samuel picks it up, admir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avy burled pistol grips.  Unable to resist, he star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remove the weapon from the holster, then paus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eal a look. O.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eyes are open and watching Samuel icily, wh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ives the boy something of a jol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ive me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utely, Samuel hands Book the pistol from arm's leng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looks on as Book takes the pistol out of the hol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er, shoots the boy another look, then snaps ope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ylinder and shakes out the heavy, copper-jacke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llets into his palm.  He snaps the cylinder clo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gain, then nods to Samu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ome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oy edges clos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 ever handle a pistol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is, Samue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MU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swallow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No pistol.  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ell you what - I'm going to l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 handle this one.  But only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 promise not to say anyth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r momma.  I've got a fee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he wouldn't underst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2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MU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grin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Okay, Mr. B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 smiles.  Then he gives the boy a playful, 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ayne-tough guy wink as he cocks and uncork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istol, demonstrating the action.  He finally hand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ver to Samuel, butt fir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ll me Joh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oy tries to imitate Book's one-handed expertis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t his hands are too small.  Book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muel finally manages to get the thing cocked, u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wo hands, and Book reaches over to guide the muzz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way so that it's not pointed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 don't want to point that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people you just started calling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eir first n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muel levels the pistol at the door and, just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naps the trigger, Rachel enters, pulls up shor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me dismay to find her son has a gun pointed a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muel blanches and Book winces, knowing there's heav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ather a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CH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snap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amuel -- 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muel quickly hands the pistol back to Book,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sters i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ait for me downst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muel quickly exits, and Rachel angrily advance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ohn Book, I would appreciate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f, during the time you ar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us, you would have as little to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ith Samuel as poss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2   CONTINUED:  (2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Nobody meant any harm.  The boy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urious.  I unloaded the gun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t's not the gun.  Don'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understand... It's  you.  Wha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tand f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(a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at is not for Samu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 looks at her thoughtfu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chel softens a bi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Please, it has nothing to do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 person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hands her the holstered gun and the loose bull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Put it up someplace Samuel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ge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beat, then Rachel, takes the pistol and starts to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ok stops he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riend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chel glances back at him, smiles and nods.  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3   INT. KITCHEN - LAPP FARM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's holstered gun and bullets at center table.  E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ts on one side, a chastened Samuel on the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chel looks on from the b.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li knows that this is as important a dialogue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ll ever have with his grandson:  at issue is on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entral pillars of the Amish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e gun - that gun of the hand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s for the taking of human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ould you kill another man?  E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muel stares at it, not meeting his grandfathe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yes.  Eli lea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ward, extends his hands ceremoni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I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at you take into your hands,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ake into your he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beat, then Samuel musters some defi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MU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 would only kill a bad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Only a bad man.  I see.  An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know these bad men on sight?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are able to look into their hear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and see this badnes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MU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 can see what they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ow he meets Eli's ey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MUEL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 have see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li expels a deep sigh;  the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And having seen, you would be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one of the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intent...gestu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on't you see...?  The hand lea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e arm leads the shoulder lea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e head...leads the heart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one goes into the other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other into the other....An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ave changed, and gone amongst them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breaks off, bows his head for a moment.  Then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xes the boy with a stern eye and, driving he hee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palm firmly into the tabletop with enorm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ensit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I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"Wherefore come out from am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em and be ye separate, sa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e Lord!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3   CONTINUED (2)                                     9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I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(indicating pistol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continuing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s 6:17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"And touch not the unclean thing!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intensity tinged with righteous anger, he is hug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press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3A       WASHHOUSE - NEAR KITCHE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3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 stands near the door to the kitchen, and has he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st or all of Eli's words.  He turns, and painfu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kes his way into the washhouse, moving quiet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oping no one will come out from the kitch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3B       EXT. BARN - LAPP FAR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3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muel harnesses up the family mare, and backs her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traces of the bugg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3C  INT. BOOK'S BED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3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 stands at the window in a worn robe.  Bel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ough the window, we can see Samuel and Eli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arny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beat, then Book crosses impatiently back to his b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ts down, picks up a dog-earred copy of The Ameri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airyman.  There's a stack of well-thumbed fa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gazines and copies of The Budget (the Ami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wspap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the bedsid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re's a knock.  Rachel enters carrying aspir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thing.  She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Enjoying your read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Very interesting.  I'm lear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ng a lot about man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eyes the cloth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at'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r shirt and jacket are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tained with blooded  I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em soaking   You can wear the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passes the clothes to 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3C       CONTINU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3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r husband'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es.  It's good that some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n have the use of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Besides, in your clothes you'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tand out to strang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continues, cheerfu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 should tell you these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not have butt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shows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ee?  Hooks and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omething wrong with button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Buttons are hochm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ochm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Vain.  Proud.  Such a pe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on is hochmutsnarr.  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not pl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(nodd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Anything against zippe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almost blush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 make fun of me. 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e tourists.  Driving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all the time.  Some 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ome into the yard.  Very ru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ey seem to think we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quai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Quaint?  Can't imagine wh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ere's the nearest teleph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elephone?  The Gunthers acr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e valley.  They're Mennon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hey have cars and refrigerato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and telephones in the houses ev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No.  I'd want a public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chel's face clou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ell...the store at Saltzburg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then brisk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But you won't be go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altzburg for a wh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'm going this mo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But Stoltzfus sai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utting 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 know what he sa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You can go with Eli  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aking Samuel to school. 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'll have to hu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chel turns to leave when Book calls her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3C  CONTINUED:   (3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3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ach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turns to look at him.  It's the first time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sed her n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smiles and lea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3D  EXT. FARMHOU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3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li calls impatiently from the buggy.  Samuel s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sid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urry up now, John Boo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KITCHE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chel washing dishes turns on hearing Book enter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aughs out loud at the sight of him in his Amish gea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rightly so - the pants are highwater, the hat low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ise, the jacket ill-fitting.  Book looks self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nscious, even a little sheepi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utside another SHOUT from El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'd better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 looks embarras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y... eh... gu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mile fades from Rachel's face as she reache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o a cupboard.  She passes the gun in its holste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.  He fastens it about him.  The contradictio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 "Armed Amishman" increases the awkwardness betw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m.  Book turns his back to her and check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apon.  He turns back to her smiling in an odd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e... bulle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Oh.   The bull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takes them out of a disused coffee jar, passes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B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attempting a jok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Not much good without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3F  INT. BUGGY - COUNTRY ROA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3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muel sits between Eli and Book.  Both men st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raight ahead.  Eli looks particularly stern.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retty clear he doesn't like this Englishman wea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lothes of his fai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3G  EXT. AMISH ONE-TEACHER-SCHOO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3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a  wave Samuel runs into the schoolyard to jo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friends.  A teacher begins ringing a b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3H  INT. STORE, - SALTZBUR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3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 on the telephone waiting for his call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swered.  He looks about him - several Amish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thers mingle in the shop.  Book-has gotten a co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m a machine, seems a bit self-conscious shout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ps at it surreptitiously....   A voice comes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ne; it's that of Book's part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ea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t's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ohnny!  Where the hell have you be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Never mind.  I'm coming in to t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e of business.  How hot am I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(low, urge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oo hot.  Don't do it.  Don't come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'm co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3H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3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Listen, Johnny, don't do any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tupid.  You couldn't get with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ile of Schaeffer right now. 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tay put... Stay in touch - I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let you know when maybe  it m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en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beat as Book considers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; edgi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 hear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fina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 hear you.  I'll stay in to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at's more lik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a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ere are you at, anyw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 allows himself a small smile, regarding his Ami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mage reflected in the window of the st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ere I'm at is maybe 1890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uncomprehend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ay aga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ake that 179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hangs up.  A beat, then he stares toward the door Q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t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3-I INT. BAR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3-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 works on his car.  The battery has gone fla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's trying to charge it up by running wires 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tery mounted under the front seat of the Lapp bugg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li stands at the barn door staring at him, aga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sapproving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f you are well enough to do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ing, you can do work for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3-I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3-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 is genuinely apologet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ure, I'm sorry.  Hope you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ind me  plugging in to your batt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ead.... How can I help?  What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aybe mil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eyes Eli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ilk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ows.  You know, cow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've seen pictu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Good, you start tomor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3J  INT. BOOK'S ROOM - LAPP FAR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3J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ere Book lies asleep.  A beat, then Eli come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rying a lamp.  He pauses a moment to peer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leeping figure with undisguised anticipation.  Then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ives him a jarring thump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risk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Veck oufl  Time for mil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 comes groggily awake as Eli exits.  He grope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wa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SERT WATCHF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 reads 4:30 a.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 TO 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he stares at it in disbelie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3K  INT. BA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3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the milk herd of half dozen or so cows amble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Samuel prodding them along, headed for the mil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lls.  Book looks on in the lamplight, nonplu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MU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ere he's pitching hay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ow's feed-trou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, E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ere the old man is showing Book how to milk a cow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nd.  We see Rachel watching from the milkhouse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(steam from scalding milk cans rising behind her)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Good, firm twist and pull, e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a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ight.  Now you try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 gives him a look, takes over the milking st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w shoots him a rather skeptical look over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oulder.  Book bends to his ta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{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idn't you hear me, Book?  Pul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 never had your hands on a t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befo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(grim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Not one this bi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li unexpectedly finds this hilarious, cackles, gi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 a comradely, man-of-the-world thump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oulder that jars him.  Then he moves off.  Book be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his task, 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GLE - 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rinning,, giggling, covering her mouth with one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he pours a pail full of milk into a large, stainl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eel milk c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BA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the milk herd is released back into the pas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ok cros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o the f.g., stares O.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'S POV - HORIZ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dawnfire etching the hilltops- The BELLH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hind the house, the sun reflecting from the heav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ll beneath its small roo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3K  CONTINUED                                         93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 TO 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mething  in him can't help but respond to the beau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beat,  then he blows on his hands,  rubs them brisk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gether against the morning chill,  and turns back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a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3L  EXT. LAPP FARMHOU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3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 is later in the morning.  Rachel comes out o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rch,  tosses a pan of dirty dishwater off o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rass,  looks toward the ba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NGLE - THE BA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li and Book standing in one of the open doorways, look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g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INT. THE BA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GLE FAVORING Luke,  one of Eli's team of fine mu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Samuel opens the stall gate.  The beast is skittis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bviously afflicted with something of a behavio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robl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t he allows Samuel to lead him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BOOK, E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Samuel brings Luke out.  Eli is now harness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ther mule of the team to a large  manure-sprea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uke nears Book,  his eyes widen and he shies,  al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u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muel off his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alarm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reful,  son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 moves to Samuel's aid;  a gesture which pro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serious mistake.  Luke erupts into a SCREAM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cking cyclone.  Samuel - who no doubt has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e before - dives nimbly for cover as a flying ho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early takes Book's head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n Eli hustles into the fray,  pushing 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ide as he BELLOWS belligerently in German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aring animal.  Finally he gives Luke a swat up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head that seems,  somehow,  to have the effec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quieting the beast insta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muel gives the shaken Book a look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MU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at's Luke.  He doesn't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trang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(still shak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 don't s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li leads the pacified mule back to the trac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unting at B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ave to teach you mules, too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 gu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3L   EXT. FIELD NEAR FARMHOU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3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 collects the pieces of the birdhouse which his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nocked down the day of his attempted departure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uses as a figure approaches.  We recognize Dani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ochstetler, Rachel's would-be suitor.  He head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 with an outgoing smile and outstretched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e's a likable man who likes peo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OCHSTET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Good morning.  Book, is it?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are the Yankee they talk ab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 thought I was the Engli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OCHSTET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English, Yankee.  It's the s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y name is Daniel.  Dani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ochstetl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(sizes up his cloth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 look plain, B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(grinn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Very pl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 is not particularly amu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OCHSTET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I came to see Rachel Lap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ry the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ochstetler gives Book a powerful clap on the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HOCHSTET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genia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 bet.  you take car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ochstetler heads for the house.  Book stares after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some inter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3L   CONTINU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3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Rachel emerges from the house to greet him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so catches sight of Book and she pauses,  a shad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confusion crossing her expression for an inst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Hochstetler doesn't miss it ei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n she gives her suitor a genuine smile of welc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3M   HOG PENS                                         93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,  having gathered up the pieces of the bird hous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s headed toward the outbuildings,  passing by hogp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glances toward the hous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3N   HIS POV - THE BACK POR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3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ere Rachel and Hochstetler are sitting in a por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wing,  sharing a pitcher of lemona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30   BACK TO 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3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oughtful . . . He glances at the hog pen as a hu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QUEALS and angrily noses her young  ones away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rough so she can fe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i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4    OMIT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u                                                   thr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8                                                     9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9    INT. CARPENTRY SHOP, LAPP FAR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 works on repairing the broken birdhouse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chel 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uses a drawknife on a piece of 2x4, with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bvious expert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Eli is a fine carpenter.  Bes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e district.  He and his f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built the big house themsel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forty years a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O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a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at happened to Hochstetl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e had some lemonade and he le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A real fireb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chel smiles.  Book crosses to a workbench and selec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other t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 know carpentr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 did some carpentry summers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 was going to sch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at else can you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(really annoy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 can whack peo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'm hell at whac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acking is not of much use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f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Now hold on.  There's a lo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people who think being a cop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legitimate jo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'm sorry.  I'm sure it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turns, starts to go.  Then turns back, eye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keshift garb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onight     I'll let out th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rousers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ifling  a smile, she goes.  HOLD on Book a bea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0   INT. LAPP FARMHOUSE - DINING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li is seated at the head of the table, Book oppos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muel and Rachel.  The table is piled high with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credible amount of food.  Eli eyes Book cagily, wa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fork at him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Eat up, Book.  What's the mat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ith your appetit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Guess I'm not used to so m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snort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Not used to hard work.  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at makes an appet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 swallows that one. With difficulty.  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erven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Eli,  John is a carpe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conciliatory afte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hough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As well as being a fine police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Eh?  Well then,  maybe he can go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Zook's barn-raising,  eh? 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ow good a carpe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 can't refuse the challen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But . . . You may not be well en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'll drink some more of Stoltzfus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0A  EXT./INT  BAR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1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Rachel,  lamp in hand,  walks up to the barn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oks in to find Book tinkering with the battery hook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the Lapp bugg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glances up as she enter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i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she sets her lamp down near the one he's us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en will you be g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Not long . . . A few d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other beat as Rachel watches him . . . Boo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ec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ut the battery power,  hits the radio - and sudde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m the Twentieth Century comes the sound of on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s major inventions - rock and ro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 fills the barn,  but Book turns up the volum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ick more even and,  eyeing Rachel,  starts mo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eat.  It's his culture,  coming through lou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ear,  as incongruous as it all might seem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ugh Philly cop decked out in Ami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chel can't help but laugh . . . Sensing her respons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 sweeps her up and they boogie in the lampligh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chel alternately protesting and laug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OK 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 like it . . . Don'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chel,  confused,  protest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No . . . You just stop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t she doesn't really want too  Book grin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mock alar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Next thing you know you'll be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rinking beer and racing moto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yc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it goes on . . . Rachel alternately protesti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ug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GLE - THE BARN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Eli suddenly appears.  He glowers for an instan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understruck,  then BELLOW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achel -- 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Book and Rachel's dancing comes to a sudden hal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th turn, look at Eli.  Rachel regards him level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yed, without discernible alarm.   Book, look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it sheepish, goes over, turns off the radio, a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I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in the dialec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at is this?  This Myusi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 hesitates, then starts to say something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t's not her fault. I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t he gets such a look from Eli that he turns, g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in the dialec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ow can this be?  How can you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uch a thing?  Is this pla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s this the ordnu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 have done nothing again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e ordnu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in the dialec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Eh?  Nothing?  Rachel,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bring this man to our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ith his gun of the hand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bring fear to this house.  F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of English with guns com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after.  You bring bloo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ispers of more blood. 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English music...and you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ancing to English music!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 call this no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 have committed no s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in Englis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No sin?  Maybe.  Not y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But, Rachel, it does not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tone soften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alec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Don't you know there has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alk?  Talk about you, no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alk about going to the Bish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About having you...shunne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at is idle tal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in English, plead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o not make light of it, Rach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ey can do it...quick!  Like tha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And then...then I can not sit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able with you.  I can not t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a thing from your hand.  I...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n not go with you to meet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the old man al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breaks down as,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the dialec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Rachel, good Rachel, you m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not go too far!  Dear chil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chel is annoyed - also touched, no doubt, by the 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n's plea - but irked by his condescending t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 am not a chi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suddenly stern aga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 are acting like o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 will be the judge of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fierce as a prophe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No!  They will be the judg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at!  And so will I...i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hame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(blinking a tear n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ut meeting his gaz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You shame you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shaken - but proud and erect - she turn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alk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1   OMMITTED                                         10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u                                                   thr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4                                                    10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5   INT. SCHAEFFER'S OFFICE -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ter sits, Schaeffer prowls...slowly, le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lences grow before he strikes again with an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ftly-snarled question or state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CHAEF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 know where he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r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CHAEF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'd lie to protec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(coo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Probab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haeffer snaps around, glares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CHAEF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 admit you're ly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(shakes hea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 admit I don't know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e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CHAEF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're the first one he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onta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sigh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e's got my nu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haeffer stops, stands in front of Carter, t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deep breath...suddenly smiles.  And is abrup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(as he is capable of being) the man of charm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entlemanly reason.  He even CHUCKLES as he begin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CHAEF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t's funny.  I know he's hi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omewhere with the Amish,  I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(a quick glance at Cart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n you imagine John Book a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prayer meeting?  Our John Boo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haeffer CHUCKLES again, looks hopefully again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ter looks back, stony-eyed.  Schaeffer makes an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brupt shift in form...but still speaks sof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CHAEF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Either you're a member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lub or you aren't, Elt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he nods his head, a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ell me what you know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at I know, Paul, i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nodding his hea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e's going to take you out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5A  EXT. LAPP FARM - LANCASTER COUNT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5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Book pauses by the barn door, glances over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5B  HIS POV - BUGG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5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trace horse  harnessed...Samuel and Eli loa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rovisions into the buggy, standing down by the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5C  BACK TO BOOK - - INT./EXT. BA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5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he goes into the ba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 approaches Luke's stall warily.... and as he d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temperamental mule, reacting to form, start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kitter, his hooves CRACKING against the walls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ll.  Book flin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 starts to talk gently to the animal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All right, you nasty sonofabitc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e're going to be friends whe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 like it or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n, summoning his resolve, he carefully open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ll g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Luke eyes him balefully, Book reaches in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cket, brings out some lumps of sug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ee . . .  Sugar.  You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ugar,  don't you for Chris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ak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nally,  keeping a mistrustful eye on Book,  Luke co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scends to eat.  Book nods with satisfa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OTHER 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chel has entered the barn,  is watching Book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uzzled expres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surpri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ell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 turns,  grins with some pride of accomplishmen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on him over just like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(a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But I hope you have a lo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ug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then,  go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Eli is ready to go to Zook'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ust then Luke skitters impatiently . . . Book gi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nervous look; one last tentative pat as Luke eyes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keptically,  then closes the stall gate and turn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L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we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6  EXT. ZOOK FARM - LANCASTER COUNT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IG SHOT . . . it's early morning as the Amish bugg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e arriving at the Zook farm for a barn-rais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the b,g. we can see big stacks of lumber all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nstruction site where a couple of dozen men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g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ising the main supports on the already la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und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lsewhere,  long tables have been set up and women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preading them with cloths,  setting out big tank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ot coffee and cold lemonade for the m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LAPP BUGG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Eli, Book, Rachel and Samuel step down, Book 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nstruction s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ait here 'til I find a gang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n work wi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goes.  Book glances around as even more bugg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rive and more workmen and their families climb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Eli appears with Hochstetler in tow.  Hochstetle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oad face breaks into a gr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OCHSTET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Book!  Good to see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pumps Book's hand with his usual vigor, smil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reeting and pleasantry to Rachel.  She looks 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mu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ochstetler gives Rachel a look, and we realiz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showing up just now to appropriate Book was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ppenst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Book realizes it as 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OCHSTET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Eli says you're a carpenter, B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t's been a wh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OCHSTET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No matter.  Come with me.  We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always use a good carpe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that he throws a huge arm around Book's shoul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ushers him away.  Rachel calls after them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Good l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BOOK/HOCHSTET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as they move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OCHSTET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r hole is healed, th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6   CONTINUED:  (2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(gives him a loo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Pretty m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ochstetler nods with satisfactio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OCHSTET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Good.  Then you can go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7  CUTS                                              10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the morning progress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... Book and Hochstetler sawing and auguring out heav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imbers on big sawhorses.  There's an unmistak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tmosphere of competition between the two men, wh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esn't go entirely unnoticed by the half-dozen or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ther young men on the ga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... or, indeed, by Rachel; in fact, she seems - with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ut leaning on it too heavily - to be measur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wo men as the morning progresses, and she occasion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sses within  proximity of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... Eli and a couple of other elders prowling the j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sheaves of hand-drawn sketches under their arm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pervising the construction.  All around the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ructure is rising with remarkable rapid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... Rachel, where she's helping the women set 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uge noon meal.  Other women are sitting on benche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.g., knitting or doing quilt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... Samuel, where he's banging away with a hammer,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group of boys his own age.  Elsewhere we see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irls "botching" (a hand-clapping game played to Ger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hymes)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... The very elderly; sitting on the grass or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eelchairs in the sunlight, looking on - the old 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ibitzing in German, the women gossip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nti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IG SH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the barn-raising with the noon sun high overhea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t least a hundred and fifty men are swarming ov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bout the barn framewor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7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... some aid the rafters, some hauling lumber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ob, others sawing, hammering, drilling, join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laning and what-all... so many that the barn see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most to be rearing up before our very eyes.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re isn't a power tool in s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OMEN'S AR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Rachel crosses near the benches... we can see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omen eyeing her, whispering among themselves,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ittering.  Rachel ignores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joins the stoutly amiable Mrs. Yoder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uneral sequence earlier.  The older woman is empt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big pan of fried chicken into serving plat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smiles, obviously liking Rach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RS. YO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Everyone has an idea about you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e Engli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All of them charitable, I'm 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RS. YO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ardly any of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GLE - THE ROOFBE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 and Hochstetler astride the roofbeam studs, hol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g them together prior to nailing them to the roof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am.  They are, therefore, crotch to the mas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cing one another, way out at the far end of the roo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ddenly, as Hochstetler raises his hammer, the stu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rt to part, threatening to de-ball the both of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ochstetler drops his hammer,  grabs both sides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of with incredible brute strength, and, literal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ulls it back toge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 stares at Hochstetler with nothing short of aw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ochstetler, straining and grinning, looks to Book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OCHSTET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Nail it - 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es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7   CONTINUED:  (2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he does nail it while Hochstetler, grinni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olding, looks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8   BIG SHOT                                         10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arn is done, the workmen climbing down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fters.  It's late afterno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NGLE ON 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hesitates.  His face is pale and covered with sw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exertion of the day has taken its toll.  He'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anger of fainting and is some forty feet abov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round.  But he's determined it won't happen, dete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ned that he won't fall, nor will he humiliate him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f by calling for help.  Hochstetler guess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tuation.  He moves beside Book, claps an arm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ys nothing, doesn't even look at Book.  From bel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meone TELLS them to hurry up.  Hochstetler SHOUT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OCHSTET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e admire our wor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oment passes for Book, and he's okay.  Hochstet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moves his supporting arm.  Book looks him in the ey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ods his appreciation almost imperceptibly.  Hoch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etler wants no thanks, and Book knows it.  Hoch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etler gives him a resounding SLAP on the back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rts climbing down.  Book foll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9  (OMIT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0   EXT. ZOOK FARM - LANCASTER COUNTY -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gathering has congregated to hear Bishop Tschant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fer up a blessing on the new ba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ONGREG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NNING the faces as they listen to the heavy Ger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ords rolling out over the still evening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 stands a little to one side of the Amish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rayers he cannot share with them.  Rachel is awar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is, feels something of his emotion.  She looks to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m, then she too closes her eyes and drifts away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m, into the soothing pray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2   EXT. LAPP FAR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ok stands outside, listening to the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UNDS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urns, walks up toward the por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3   EXT. PORCH - TARP FARM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 takes a seat in a chair, SIGHS, looks towar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ight sky.  There is a SOUND, but  it's a moment bef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ur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eyes toward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GLE - THE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muel standing there in his nightshi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 TO 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Book leans forward in his c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ey, Sam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MU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... I want to say a 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3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sitting 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at's that, Sa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oy hesitates, holds for a time, then sudde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arts across to  Book  wraps his arms around hi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ugs him tightly... then breaks away, turns and ru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ck into the house, leaving the door open behi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GLE - 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oking after the boy, genuinely moved.  Afte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ment, he speaks softl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ame to you, S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fter another moment, he gets up, moves to clos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or that Samuel has left open behi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OTHER ANGLE - 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m the lighted/shadowed  area    outside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comes to the door, starts to close it, then hesi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ates, looks in  to see where the light is coming fr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looks down the corridor.  The light is obvious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ming from the kitchen.  He speaks softl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a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o answer.   Book steps inside, pulls the door sh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hind him, moves down-the corridor towar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itch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4   INT. LAPP WASH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ere Rachel, dressed only in a plain cotton camiso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s pouring a pail of steaming water into a tu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replaces the pail on the stove, turns and slip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her camisole.  Naked, she folds the garment acr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ack of a chair.  Then she pauses, contain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rtled intake of br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CHEL'S POV - FRYING P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gleaming bottom of a large copper skillet hang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ver the stove with other cookware, we can see Book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mage reflected there, framed in the kitchen door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4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 TO 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chel hesitates for a moment - and in that moment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kes a ch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lowly she turns, to face him, without shame, mee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eyes.  And for a moment she attempts something: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ok, a flash of eve... a lovely, heartbreaking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noc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ffort to become, for an instant, a woman of Book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r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he stands in the doorway, willing himself to leav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nable to make it hap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suddenly the moment has passed.  Rachel lower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yes, picks up the camisole, covers herself with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out putting it on, look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IGHTENING to him, 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5   EXT. LAPP FARM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ESTABLISH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6   ANGLE - HEN Y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ere Rachel is scattering feed to the chick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beat, then Book approaches from behind her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ment, as she senses his pres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 watches as Rachel begins to gather the egg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lacing them in the fold of her apr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en he speaks, he speaks softly, and she pauses in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Last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goes very still, but keeps her back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f... we'd made love, then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ouldn't le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lowers her head slightly, but remains turned a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m him.  Book continues to stare a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7   EXT. RURAL ROAD - LANCASTER COUNT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Lapp carriage on a wending la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BUGGY (MOV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chel is driving, Book sitting next to her.  Samuel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the back, looking out the rear window and not pa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y attention to the adul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beat, then a large produce truck roars past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's all Book can do to keep from flinc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chel stares straight ahead.  Book glances a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aybe I ought to learn to dr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is 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chel says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;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Pick myself up another use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k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ow Rachel can't help but smile.  She looks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can see the Lapp buggy approaching a rural intersec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ion, another buggy approaching at right ang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LAPP BUGG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Rachel eyes the other buggy through the windshie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amuel, who i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muel checks out the bugg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MU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t looks like Hochstetler's m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7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the Lapp buggy passes the intersection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ochstetler buggy swings in behind them.  The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ochstetler buggy, coming on at a faster clip, star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pass the Lapp bugg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LAPP BUGG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Rachel waves at the occupants of the other buggy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aniel returns her greeting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teasing 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h oh, they're leaving us beh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chel gives him a look, and... gives the reins a fl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- the race is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CE MON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ochstetler has a couple of older folk on board, to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ether with his young sister - at first they're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ware of the race, until Daniel can contain his excit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ent no longer and gives his horse a couple of who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uggies are neck and neck, and the older people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ot protesting lou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's all Book can do to refrain from grabbing the re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f Rachel, but she's something of a horsewoma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nally she gains the edge and pulls ahead of Hoch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etler, to the cheers of Samuel and B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8   EXT. SALZBURG  STOR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's a Saturday afternoon in the tourist season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're everywhere - taking shots of anything Ami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re's a ROWDY YOUNG ELEMENT amongst them who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king their presence fast, and generally mak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uisance of themsel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 and Rachel get out of the buggy.  Samuel st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side; the crowds make him nervous.  A huge tour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s billowing smoke pulls up near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chel enters the store, but before Book can fo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's stopped by a TOURIST LADY with an instamat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mera... She waggles the camera at hi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URIST LA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ould I ... ah, you know -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8 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smi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Lady, if you take my picture, I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ip your brassiere off and str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 with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Tourist Lady stares at him in stunned disbelief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 grin frozen on her face.  Then she begin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uttle back from whence she c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9   INT. ST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chel is browsing among the stocked shelves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mpany of a young Amish woman, Ellie Beiler.  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s carrying Ellie's tiny baby, and the infant is ge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ing as much attention as the shopp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 is standing at a wall pay phone in the b.g. 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IGHTEN to him, 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eutenant Elton Carter, 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beat, then we hear the FILTERED VOIC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hiladelphia Police Department switchboar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e you a member of the fami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at?  I'm a friend of 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'm sorry. Last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ergeant Carter was kil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n the line of dut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 hangs up.  His breathing is thrown out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ock of the news and he takes a couple of deep breath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regain control.  He hesitates, unsure of his nex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ve.  He makes to move away, then he turns back, fi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re coins and dials a second nu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9A  INT. HALLWAY, SCHAEFFER'S HOM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9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haeffer's wife answers the phone; she is momentari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ocked.  She calls for her husband, then makes pol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nvers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RS. SCHAEF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ow are you, Joh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ul Schaeffer appears, slightly irritated at be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lled away from the Saturday afternoon g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. SCHAEF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vering mouthpie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ohn Boo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CHAEF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'll take it in the stu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9B. INT. STUDY/STOR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9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haeffer takes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CHAEF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 can hang up, d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HEAR the click of the other phon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 made a mistake,  Pa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 shouldn't have taken El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CHAEF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ow bad did Mac get you? 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figured pretty b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'm fine.  I'm going to l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a long time.  That's wha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lled to tell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CHAEF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(quick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ohnn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 might want to pass it a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o Ma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CHAEF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(urgen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Listen to me,  Johnny.  Come i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're out there all alone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e're getting close . . . re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lose . . .  Maybe if you list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o me for a minute we can wo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omething out so you can come in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've already got something wor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(a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Be seeing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 hangs up the phone and the dead CLICK regis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Schaeff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 has gripped the phone so tightly that it t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second to unclench his fist.  Then it takes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lse to resist his first impulse,  which is to sm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t something . . . Training.  Get it under  contr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tionally with the situ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9B  CONTINU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9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straightens his jacket, wipes the sweat/t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m his eyes, turns and walks stiffly ou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ltzburg General St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0   OMITTED                                          12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u                                                   thr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1                                                    12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2     INT. BUGGY - MAIN STREET - SALTZBURG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, as Rachel eyes him.  she has noticed his chang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od, but doesn't ask about it.  He stares stra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head, oblivious to the surroundings of the stree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ow crawling with tourists and traff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2A  EXT. NARROW SIDE STREET - SALTZBURG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2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uggy turns into the side street.  Some hund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yards ahead another buggy is stopped in the midd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the road - several youths gathered abou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pickup truck is stopped, facing the bugg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2B  INT. LAPP BUGG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2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Rachel approaches the scene, slowing dow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nally stopping.  Rachel is at first puzzled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kes a small face, looks at B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chel puts a restraining hand on Book's 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o nothing.  This happe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from time to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senses him about to get out, grips his arm tigh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t's not our way, John.  We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ave nothing to do with violenc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oh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 shakes free, gets out and slowly walks towar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2C  EXT. HOCHSTETLER'S BUGG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2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ochstetler and his family sit, impassive, igno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arious jeers and taunts from the English lads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arious jokes about them being dirty etc.  one jabs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ce cream cone into Hochstetler's forehead, wh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aves a curious white circle on his forehead.  An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ols about with the horse causing it to shy.  A thi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otices the slow, sure, approach of John B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YOU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ere comes another o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 stops, his path blocked by the third youth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youth flicks off Book's 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quie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're making a mist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ochstetler calls from his bugg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OCHSTET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Everything is all right, Joh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to the yout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Pick up the 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youth momentarily unsure - something about Book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ne of voice.  The youth does pick up the hat, crum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les it, stamps on it, and puts it back at a craz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gle on Book's head.  A pause, then Book explod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2C  CONTINU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2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kid never knew what hit him or where it came fro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ts the road surface already unconscious.  A sec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youth grabs Book from behind.  A mistake.  Book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mashing into him, spatters of blood from his nose fly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g in all directions.  He's hitting too hard, t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ten.  It's Schaeffer he's hitting.  Hochstetler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ulling him away, Rachel is there too.  A crowd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athering, but as suddenly as it began it's over.  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akes Hochstetler off him, straightens his hat, an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kind of daze, begins walking past the scene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rection of the Lapp f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youths are picking up their wounded, helping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 to their truck, aided by none other than Hoch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etler.  An OLD LOCAL addresses Rach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OCAL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Never seen anything like that in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y y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cove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e's from...Ohio... My cous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OCAL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e'll, them Ohio Amish sure m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be differ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addresses a gath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ring crow 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Our Lancaster brethren, they just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ave that kind of fight in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ohn, lost control of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e... will be repent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OCAL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to Rache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're Rachel Lapp, aren'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es.  Samuel!  We're go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second man calls from the pick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COND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Kid's nose is broke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OCAL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e'll take him up the hospit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Good-day to you, Mrs. Lap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2C CONTINUED                                         122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CAL MAN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he shouts after 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is ain't good for the tour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rade, you know!  You tell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o your Ohio cousi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t Rachel is already steering past the scen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llowing the by now distant figure of John B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3  OMIT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4  EXT. BARN/CARPENTER'S SHOP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 comes out of the carpenter's shop carry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paired birdhouse on its pole in one hand, a sho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the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chel is shepherding the milking cows toward the ba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 should not bother with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bird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f you're leaving tomor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'm leaving to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a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'm going to need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lothes.  And my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nods, looks away...looks back at him twic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lances.  There is a moment when it appears she m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ither bark at him or begin to weep.  He waits. 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does turn to him, she speaks softl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ere was a time when I thou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 might have stay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hesitating...th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ere w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ere was a time when I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ave welcome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after 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4  CONTINU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ask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 was being foolis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a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 was being unrealistic.  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inking about living this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're so sure of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Aren't you?  After tod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(almost  conceding 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ut...her voice ris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ing a bit, annoy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'm not so sure of anything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you are, John Book.  You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live this life if you want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bad en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ust as I could live your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almost groan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Oh, come on, Rachel.  No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ere is always a way!  Bu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are such a...a Glotzkopp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nnot see!  You'd rather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back to that city!  To noth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No woman! No children!  No lan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now getting annoy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Land!  Are you crazy?  I'm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Amishman and I'm no farmer! 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a cop.  That's what I know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at's what I d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at you do is take vengeanc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ich is a sin against heave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at's your way, not m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4  CONTINUED (2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at's God's wa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ell in the City of Phila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elphia, God needs a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el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has offended her, immediately knows it, but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ing himself to make an instant apology.  But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ewing on it when she takes the moment unto he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pulls herself up, speaks with great dignit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 could never love a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o was so...lit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looks at her, sad-eyed, his anger ebbing and gon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alizing that he'll never meet a finer woman...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ven get close to such an one.  He appears to star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peak, but then does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turns, moves away a few steps, stops, looks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t him.  she holds for a moment, blinking tears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peaks with some difficulty, emotion welling in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o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e other night...when you sa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e after my bath... I... I tri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o look as I thought you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ant a woman to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(sadly...but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light, proud li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of ch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 am sorry...that I did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holds for an instant, then turns and walk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oking after her.  A face full of lo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5   INT. KITCHEN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li is lighting the lamps.  Samuel reads a book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itchen table.  Rachel moves slowly to the sink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gins washing a few dishes.  She looks 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ndow.  CLOSE on her face, a strange expres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6   INT./EXT RACHEL'S POV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distant figure of Book working on the bird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7   INT. KITC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SE on Rachel's hands, lifting items slowly up a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water to the draining board, where she places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efully down.  she shakes the water off her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SE on her face, still staring fixedly 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ndow.  She speaks without turning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Eli, would you see Samuel to b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old man glances at her; this is not their rout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8   EXT. DRIVEWAY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the rapidly fading light, Rachel walks slowly to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.  CLOSE on her face, staring straight ahead to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.  ANGLE on Book, CLOSE.  He turns and wat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chel's approa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IG WIDE 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light now nearly gone, the NIGHT SOUNDS beginn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Rachel reaches Book and they embr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9   EXT. FIELD BY ROAD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 and Rachel in a passionate embrace, sink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ill warm earth and make l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30 EXT. SOUDERSBURG CAFE - LANCASTER COUNT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3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STABLISHING an all-night cafe in the early hour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o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IGHTENING to the bleakly lighted wind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31   INT. C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3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booth, where Schaeffer and McElroy and Fergie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nca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unty Undersheriff and his SHERIFF - an expans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litician type - are se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Undersheriff eyes Schaeffer narrowly.  The Sheri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s a county map spread out on the table, amid break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st dishes, pointing directions to Schaeffe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HERI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ere... White Oak Road a cou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of miles before it ties into two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wenty-two.  Go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CHAEF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Got it.  We owe you one, Sheri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HERI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y man Holmes here put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ogether.  Fine officer, Chie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e spoke to the doctor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ospit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CHAEF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Undersheriff Holmes and I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alked on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nods at Holm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Good 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UNDERSHERI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ure you don't want us to p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ome back-up uni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CHAEF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f we need any help, we'll g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 a shout.  I'd like to slip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ere quiet, then get out bef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e attract any atten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32. EXT. CAFE PORCH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3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Schaeffer and his men are climbing into their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olmes and the Sheriff watch after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OL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aybe I'll take a drive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at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HERI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Let 'em be.  It's their dir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laund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t Holmes pauses to watch Schaeffer's car pull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33 EXT. RURAL LANE - LANCASTER COUNTY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3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the first light of dawn on the eastern horiz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haeffer's car approaches along the lane,  pulls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Lapp driveway and comes to a hal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the b.g. we can make out the farmhous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build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OLD as Schaeffer,  McElroy and Fergie step ou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 break out short-barreled twelve-gauge pump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rt TOWARD CAMERA,  spreading out as they turn up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ng driveway . . . figures of ominous intent stri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ough the misty da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33A  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33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OING WITH the trio of gunmen . . . McElroy,  bre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moking in the chill,  eyes the terra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cEL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eird,  man.  No fuckin' electric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at do you figure they plug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eir shit int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CHAEF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ey don't have any 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34   INT. KITCHEN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3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ere Eli is getting into a heavy coat,  prepar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o out . . . the remains of the hearty morning break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st are on the table.   Rachel is beginn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35   INT. BARN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3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 and Samuel are starting  the morning milking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36   INT. KITCHEN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3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li is preparing to extinguish the lamp when sudde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kitchen door is kicked open and McElroy and Ferg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apons leveled,  burst in.  Eli  reacts with ang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Schaeffer enters:   Rachel is, for a momen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rrif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HAEF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to Fergi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Outside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(to Ma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Check out the rest of the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turns to Eli,  who is standing in the middl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room.  Schaeffer flashes his badg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36  CONTINUED                                         13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HAEFFER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We're police officers.  We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ooking for a fugitive, 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Book.  He's living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 have nothing to say to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Get out of my hous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HAEF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 speak English. 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Now liste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recove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No, you listen.  Get ou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HAEF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Lady, I'm here to help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is man is very danger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An armed crimin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ingratia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e's got a gun, hasn't 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 have no right 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cElroy re-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cEL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e's not in this bui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HAEF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to Eli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All right, where is 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ddenly Eli SHOUTS:  it's deafening.  Probabl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udest noise Eli has ever mad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ohn Boo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cElroy whips around, smashes Eli on the templ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utt of his shotgun.  Eli crumples to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chel SCREAMS, rungs to El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37  INT. BAR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3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 and Samuel in the milkhouse.  They've he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li's outcry.  Book moves to the window, look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37A BOOK'S POV - FERG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37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bout halfway between the barn and the house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urns from glancing back toward the house (ha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ard Eli's shout) and starts again toward the ba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un at the re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37B INT. BAR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37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Book REAC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38  INT. KITCHE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3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chel kneeling next to Eli, wiping at his bruis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damp cloth.  Schaeffer looks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HAEF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e'll l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 might have killed hi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HAEF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to McElro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Find Fergie, check the bar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'll watch these tw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cElroy nods, moves outside, turns toward the bar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39  INT. BAR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3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 still at the window, Samuel now beside hi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rying to get a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MU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s it the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turning, mind rac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t's them, S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he bends to the bo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akes him by the should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Now, Sam, listen to m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listen to me carefully.  List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o me as you never listened bef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MU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interrup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Are they going to kill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Listen to me, Sam! I w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 to go across the new co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o Stoltzfus'.  Run as fast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 can.  And stay t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39  CONTINUED                                         13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MU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at are you going to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'll be all right.  You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o as I s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takes Samuel by the hand, leads him to the 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bends, holds the boy cl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MU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on't let them hur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rising, pus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Samuel toward doo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 won't.  Now r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as Sam looks ba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Fast as you c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m turns, take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0  EXT. REAR DOO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muel run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1  EXT. BAR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ergie almost to the upper barn, McElroy - well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moving slowly, circumspectly - headed towar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wer ba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1A. INT. BAR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1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, at another window in the lower barn, se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cElroy heading for the milkhouse door.  He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e Fergie.  He turns, crosses the cowpen area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imbs an inner ladder leading to the upper ba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1B. EXT. BAR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1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ergie at the door to the upper barn, moving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utiously, gun up.  He eases around the doorpos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oks with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1C. INT. BARN - ANGLE PAST 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1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yond Book, now at the top of the ladder, we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ergie easing into the barn.  Book pulls him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p, crawls behind the wall of the mule stalls, ope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t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ases in beside Luke, urgently whispering and pa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animal to calm him.  He gets to the animal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ad, crouches, strokes Luke's nose.  The mul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uge flanks quiver, his nostril's and eyes wid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t he makes no untoward sound.  Book closes the g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 TO FERG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comes on warily, muzzle first, eyes dar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LLYING WITH him as he reaches the first mul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ll, opens the gate.   An edgy mule turns, eyes hi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uffles nervously.  Fergie backs off, moves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he listens, tenses, hearing Fergie's feet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esh straw.  Book eases back alongside Luke, wa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 TO FERG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he approaches Luke's stall, reaches for the gat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a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 - - FLASH C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the gate swings open, Book shouts and gives Lu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ack on the barrel.  The mule's pent-up nerv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eral energy  explode in an horrendous SCRE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ERG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wled backwards by the rearing animal as the g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lies open, involuntarily FIRING, suddenly fi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mself under the lethal hooves of a twelve-hund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und beast.  Staggering backwards, he SCREAMS, FI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gain, the load striking the mule in its hea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est as a flailing hoof smashes into Fergie's 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the other hoof snaps his shotgun in half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tchst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he slips out of the stall, ducks toward the r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the ba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ERG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llen, skull smashed...and now the dying Luke's le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ckle and he collapses atop Ferg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1D. EXT.  BAR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1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cElroy standing still, shock-eyed, looking towar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und of the shots.  Then starting slowly for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HAEF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the porch of the house, looking toward the ba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1E. EXT. FIEL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1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me distance from the barn, Samuel's hear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t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ops dead in his tracks.... the sound of the sho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ill REVERBERATING across the quiet fiel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MU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(strick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r. Boo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hesitates, then turns, starts trotting back to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ar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1F.EXT/INT. KITCHEN PORCH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1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chel has moved into the open kitchen door, glan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xiously toward the barns. starts out.  Schaef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ushes her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CHAEF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Get back in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y son is out t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HAEF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Nobody's going to hurt your son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1F. EXT. BAR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1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McElroy, checking the safety on his twelve-gaug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eps into the ba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1G. INT. BAR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1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cElroy flattens himself against the wall,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ound fearfu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cEL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sof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Fergi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ly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1H. EXT. FRONT PORCH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1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haeffer staring toward the barn, SHOUT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CHAEF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at the hell happen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listens, hears nothing, snorts, starts towar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rn checking his gun, not hurr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1I. INT. KITCHE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1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li now seated at the table, holding a cloth 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chel at a window, peering out. Schaeffer on the por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1J. EXT. FIEL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1J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muel running as fast as he can trips as he cros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small muddy stream, falls full length, scramb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p, runs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1K. INT. BAR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1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cElroy, moving very cautiously, comes around the mu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lls, stops short, stares o.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POV - FERG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ere he lies half buried beneath the huge bulk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ule, his head crushed like an eggshe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 TO McEL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he moves on around Fergie and the dead mu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lanting each foot as if he were walking in a m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eld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nding in shadow at the back of the barn next 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y m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POV - McEL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ving toward the center of the ba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he starts to move even further back, he nudges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rope fastened to the wall behind him,  He look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oks u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IS POV - THE RO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 runs from where it is fastened to the wall stra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p to the center roofbeam of the barn to a trol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x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a track that runs the length of the roofbe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ttached to this trolley is a big hayfork (Paul Krant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s one), U-shaped, sharply-pointed at each end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. the points hanging toward the floor.  The 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ighs about eighty pounds, and is suspended in pl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y the rope anchored at the wall next to B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ACK TO 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eeping one eye on McElroy, he carefully begins to u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ie the trip ro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cEL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ving out toward the center of the barn, almost u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uspended hay fork.  He stops short, list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ither spotting a moving shadow or hearing a SOUND,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RES.  His shot rattles off the side of a man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preader.  He SHOUT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cEL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Book, you sneaky bastard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know you're hot!  Come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and figh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1L  EXT. BARNYAR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1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muel, at the top of the barnyard, stops at the S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THE SHOT, wide-eyed.   He listens for an-instan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rts a step toward the barn, then stops again,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a large bell suspended in a cupola by on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utbuildings.   He moves quickly to the bell, seiz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rope, pulls.  The bell CLANGS loudly, Sonorous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HAEF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the front porch, looking around for the locatio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ounding bell.  He takes a step toward the bar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tops, looks back toward the house...frustr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1M. INT. BAR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1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 watches as  McElroy starts to move again look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g back toward the SOUNDING of the b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GH ANGLE - HAY FO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oking down we can see McElroy almost directly bene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hay fork.  The bell SOUNDING through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aiting...trip rope in hand.  The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SHOU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ey, Mac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he lets go the trip ro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cEL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he turns toward the SOUND of Book's v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Y FO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it plummets down, causing a RATCHETING SOUND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lls the barn, even drowns out the SOUND of the b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cEL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yes darting wildly, looking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POV - HAY FO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lunging straight fo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cEL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ving to one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GLE - HAY FO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UDDING into the barn floor like a great trident f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Quivering there, not a foot from McElroy'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cEL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ring at the fork pop-ey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printing toward a ladder thrust up through an op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the barn floor just in front of his parked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cEL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potting Book, coming up to one knee, quick-aim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RING.  The shot smashes the windshield of 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ving, rolling, slamming into the top of the ladd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lailing down out of s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cEL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RING AGAIN, then again.  Emptying the gun, cur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he begins to reload, gets to his feet, starts to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ladder.   The BELL still SOUNDING outside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ood of the car SLOWLY POP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McElroy wheels at the movement of the car's hoo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RES tw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cELROY'S POV - LAPP BUGG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buckshot virtually blows the dashboard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1N EXT. BARNYARD - DAY                               141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muel RINGING the bell.  The bell rope is short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 is Samuel and his feet go off the ground with e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wing of the rockerarm.  He hangs on grimly, his bl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t clinging to the back of his head, his face s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gainst the tears that move down his chee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HAEF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mes hesitantly down the path toward the barn, loo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ward the sound of the bell, but also looking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glances toward the house to make sure Rachel and E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y where they are.  He still can't see Samu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POV - THE POR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Rachel starts off the porch, takes a few ste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HAEF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urning, SHOUTING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CHAEF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 stay pu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stops.  She is also unable to see Samu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HAEF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ving out toward the barn, rounding a corner...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re is Samuel at the bellrope.  He starts towar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1O EXT. FIELD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1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yond Samuel, well out in the fields of the Stoltzf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rm, Stotlzfus and others - including Hochstetl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brothers - are baling the first cutting of Ju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t the operation has come to a halt.  All are loo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toward the Lapp farm. hearing the RINGING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LL (the Amish cry for help), wondering, hesita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t now, as we watch, led by Hochstetler, they st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toward Samu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1P EXT. BARNYAR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1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Schaeffer reaches Samuel, SHOUT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HAEF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ut that ou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muel looks at him, keeps on pulling.  Schaef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ck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rosses to him, grabs him by the back of the nec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i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ull  him off the bell rope. Samuel hangs on grim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haeffer yanks hard, succeeds in yanking Samuel fre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oves him roughly aside.  Then Schaeffer turns, FI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shotgun blast into the top of the bellrope.  It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ngs by several threads, so he FIRES again. The ro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rops to the ground.  Schaeffer reloads, turns to l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t Samuel, just getting to his feet.  A moment...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haeffer, recognizing Samuel as the Amish kid who sa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cElroy kill Zenovich, perhaps thinks of disposing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witness right then and there.  But a glance to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oncoming Amish gives him pause.  He SNARLS at Sam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CHAEF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Get down to the house and st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muel gets to his feet, turns, trot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ready halfway out to the barn, running to g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m in her arms...then to lead him back towar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HAEF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urning, starting very slowly toward the ba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1Q INT. BAR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1Q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cElroy at the top of the ladder, looking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n easing over, placing his feet on the ru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stands below in a cowpen, using the cows for c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ws stare balefully at him.  A large goat nuzz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m, hooks at him with its horns  Book waits, wat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POV - McEL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isible to his knees as he eases down the ladder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ops at every rung to scrape his shoes fre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wshit covering the ru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 TO 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turns now to a door at the back of the pen.  He u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ooks it, pulls it open, moves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OTHER ANGLE - 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is now in a small passageway giving on to the e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rance to a nearly-empty silo.  Above the entran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ladder (interior) rises to the top of the struc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 looks in, and up.  We should get the impress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at Book's been here before, expects what he se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AT HE SE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ty feet up, a patch of blue sky through an op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 TO 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steps through to the base of the ladder, then du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yond it into the silo.  There is about two fee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ld silage covering the floor.  He turns, look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white wa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POV - INSIDE SIL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 inside ladder runs to the 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POV - KICKBO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nding against the wall next to the entrance.... ob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iously to be inserted as the silo is fil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ow, quickly, he ducks back out through the entran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rosses to the door to the cowpen, very cautious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ers ou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AT HE SE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cElroy at the bottom of the ladder, looking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ther direction (toward the milkhouse)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 TO 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ery carefully he shoves the cowpen door (which ope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utward into the cowpen).  It begins to swing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lowly open.  Book immediately turns, darts back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il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cEL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urning slowly toward the cowpen...then FIRES twice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ye catches the motion of the swinging door.  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ow half a row of Eli's precious tools off an adjac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all.  McElroy reloads, starts across toward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1R  INT. KITC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1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ld Eli, at the sight of Samuel, rises from th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Praise Got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chel stands aside as the old man embraces Samuel 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hard.  she watches as he turns to the cupboar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akes down the big family Bible.  He crosse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able,  sets the book down,  places his hand on 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ulls Samuel to the table beside him.  Rachel hol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other beat as she stares at the old man helpless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n she rushes to where she hid Book's gun, t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 down . . . her trembling hands take the bulle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ut of the coffee jar.   she drops several as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ries to figure out how to open the chamber to lo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the b.g.,  Eli glances up,  sees what she is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. . . he rises and crosses to her.  Samuel watches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fierce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No,  Rachel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 have to help hi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chel somehow manages to open the chamber and beg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load the bullets.  Eli's callused hand closes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s,  halting the actio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t is not our wa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llets are already CLATTERING to the floor from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rembling fingers as she raises her eyes to Eli'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long beat as Rachel looks at him . . . Fin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 fingers release the pistol and it CLATTER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loor.  She closes her eyes.  Samuel, who has gott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ved to a window, watches Eli and Rachel sile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li leads her to the table,  places her hands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ible beneath his.  They stand there and they pr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1S. INT. SILO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1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 finishes putting the kickboard into the entr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cEL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ving among the cows, stepping cautiously betwee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wflops.  The goat nudges him once, then butts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ther firmly.  McElroy swats at him with the g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tt, moves to the door.  As he arrives, he H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noise - very slight - from the direction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lo.  He enters the passage way, looks in to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ilo entrance,   He hesitates.  Another s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oise.  He steps in to the base of the inner ladd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ok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POV - THE HAT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patch of blue sky, forty fee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 TO McEL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frowns, reaches out, grabs a ru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1T. INT. BAR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1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haeffer, easing toward the mule stalls, MUTTE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URSES under his breath.  Then he rounds the cor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the first stall...and there is Fergie with L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ule on top of him.  Schaeffer stares, blink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ves on spotting a spent shotgun shell nea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yfork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1U. INT. SILO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1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 listening at the kickboard.  SOUNDS of fee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otgun rattling against metal rungs,  Book mo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the ladder on his side, starts silently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cEL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imbing with difficulty, shotgun clutched in one h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climbs up to the second kickboard, pauses, che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distance to the floor, starts upward agai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1V. BARNYARD  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1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Amish beginning to arrive. Sam comes running, pu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oltzfus toward the door of the milkhouse 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ther Amish look at the shot-shattered bellro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Eli come rapidly up the path toward the gro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1W. INT. BAR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1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haeffer finds another spent shotgun shell, cros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the ladder, looks down.  He sets his shotgun dow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akes out his service revolver, starts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1X. INT. SILO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1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 has reaches the third  kickboard, about thir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eet from the ground.  He checks it, turns the thumb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rews that hold it in place, places his hand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ndle, moves to one side as best he can...ha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re, liste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cEL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ttling up the other ladder, approaching the thi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ickbo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stening tensely, hearing McElroy arrive on the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de of the kickboard.  Then, deliberately, Book m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fist, raps on the board smartly o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cEL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rtled, REACTING.  He sets his feet, leans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gainst the back wall of the ladder well, bring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otgun up, puts the muzzle against the kickboar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icks off the safe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HEAR with him the thump of the muzzle, the CLIC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, with marvelous speed, Book pulls the kickbo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drops it to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cELROY - FLASH C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ring in, stun-eyed, already falling forward (ha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aned his weight on the shotgun).,.as Book seiz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otgun by the barrel, pulls in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OTHER 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McElroy pitches forward through the opening, SCREA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GRABS as he plunges past Book.  The shotgun FI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McElroy manages to hold onto Book, and both 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lunge thirty feet to the bottom of the sil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falls almost straight down, lands on his back, l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un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cEL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forward motion has carried him across the sil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ad bounds off the white brick wall about five f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he falls in a heap, blood gushing from his hea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IGHT ON 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inking, groaning, just beginning to stir...a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o the frame comes a hand with a pistol in it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uzzle is placed firmly against Book's tem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haeffer holding the pistol.  He cocks the pisto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enses as if to FIRE (and he is actually about to)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en there is a SOUND behind him.  He snaps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AT HE SE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ld Stoltzfus and Samuel standing in the kickbo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pening (Schaeffer having kicked the kickboar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en he heard the shot from within the silo)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nd solemnly, looking on a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HAEF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eases the hammer down on this pistol, speaks softl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CHAEF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kay, Johnny.  On your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Book struggles to his feet - Schaeffer hold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istol tight to Book's head.  Book turns, sees Samu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Stoltzfus, blinks.  Schaeffer shoves Book to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opening.  As Book moves toward Samuel, he spea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quietl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t's okay, S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OTHER 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Book and McElroy move out of the silo, dow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ssageway toward the milkhouse,  Stoltzfus and S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(after a glance in at the inert McElroy) follow 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1Y EXT. BAR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1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first Stoltzfus and Samuel, then Book and Schaef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merge into the barnyard.  Schaeffer has the muzzl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pistol pressed firmly against Book's throat,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low his ja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haeffer pulls up, frowning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HAEF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ol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AT HE SE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Amishmen gathered - the Stoltzfus family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ochstetler brothers, et alia.  All staring hard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haeffer and B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2  OMIT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u                                                   thr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5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5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56  EXT. BARN/DRIV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5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m a high wide angle the final scene is played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haeffer and Book, now moving again slowly up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rive, the Amish following along closely on both sid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57  CLOSE ON BOOK                                     15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Schaeffer prods Book forward, warily eye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mi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HAEF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Get back, you peopl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prodd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Keep moving, Johnny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 takes a couple of steps further, then abrup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ops.  The Amish stand about close, staring, no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ving.  Book now slowly turns his head, look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haeff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're going to have to do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ight here, Schaeff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CHAEF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on't try me, Johnn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li steps forward, bloody cloth held to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o...will you kill us a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Schaeffer's eyes waver between Book and Eli, 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lowly turns until he is facing Schaeffer...  the g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ow leveled - and almost pressing against - Book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est.  Book locks eyes with Schaeffer.  Quietl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t's all over, Pa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HAEF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ove!  Or you die right 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's right hand snakes out, grabs Schaeffer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unhand wrist, twists viciously,  Schaeffer SCREA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pain, the gun falls out of his hand, he start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knees under the force of Book's gr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OTHER 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Book bends, picks up the pistol, releases Schaeff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ushes him away.  Schaeffer staggers again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chstetl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o - partly to keep him from falling, and partly (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ppears) to congratulate him on his surrender - wra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e brawny arm around Schaeffer's shoulders, gives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short approving nod...holds Schaeffer a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urning, looking into the crowd, finding Rachel. 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azes meet, hold for a long MOMENT.  In the eye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read resignation...whatever there was between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s been terribly damaged.  It is almost certainly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 them,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58  OMIT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5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59  EXT. BAR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5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GH SHOT holding the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60  EXT. LAPP FARM - LATE AFTERN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6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door opens and Book steps out, looking some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range in his working suit.  He looks about him, se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muel down by the p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61  EXT. POND                                         16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eases down beside Samuel.  They both stare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MU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Are you really ever coming ba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Got to, Sam.  You and I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going to a courthouse toget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put some people behind b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MU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ave you got your gun on 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ure have, S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m grins.  Book takes him in his arms, hold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62  EXT. HOU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6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 opens the door of the car, turns to find 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nding there with his Amish hat in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 want you to take this...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member 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ere's my baggy pan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ere.  Whenever you want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wants to kiss her, but does not.  Their eyes say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l.  Eli has a final word, SHOUTING from the por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 be careful, John Book! 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among them Englis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 gets quickly into 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63 INT./EXT. DRIVEWAY - LAPP FAR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6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Book drives, he sees an open buggy coming dow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ll toward the farm,  He slows as he passes,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aniel Hochstetler.  A long beat, and as they pas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ochstetler gives Book an expansive tip of his 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64  INT. BOOK'S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6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 turns to look back at his rival, a doubt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yes.  FREEZE FR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DE OU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N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19:13:00Z</dcterms:created>
  <dc:creator>Earl W. Wallace - William Kelley</dc:creator>
  <dc:description>Downloaded from
Mad.283 Writings Page
http://web.tiscalinet.it/mad283</dc:description>
  <dc:language>en-US</dc:language>
  <cp:lastModifiedBy>Alberto Cassani</cp:lastModifiedBy>
  <dcterms:modified xsi:type="dcterms:W3CDTF">2000-10-12T20:35:00Z</dcterms:modified>
  <cp:revision>3</cp:revision>
  <dc:subject>Filmscript</dc:subject>
  <dc:title>Witness</dc:title>
</cp:coreProperties>
</file>