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48"/>
          <w:szCs w:val="48"/>
        </w:rPr>
      </w:pPr>
      <w:r>
        <w:rPr>
          <w:rFonts w:eastAsia="Courier New" w:cs="Courier New" w:ascii="Courier New" w:hAnsi="Courier New"/>
          <w:b/>
          <w:bCs/>
          <w:smallCaps/>
          <w:sz w:val="48"/>
          <w:szCs w:val="48"/>
        </w:rPr>
        <w:t>Working Girl</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SCENE 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Happy Birthday dear , Happy Birthday to you!  Did you make a wis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lunch.  I got speech cla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hatÕdya need speech class for?  You talk fine.  All right.  IÕll pick you up at 5:00 and weÕll ride back toget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canÕt.  IÕve got an Emerging Market Seminar at 5:3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Geez, itÕs your birthday!  CanÕt they merge without you just this on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 time is my surprise par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CÕm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Ah, IÕm supposed to take you to drinks, have you home at 7:0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IÕll cut out early and be home at 7:15,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All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 very mu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Hi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Good morning...Good morning....Mr. TurkelÕs line.  Um, whoÕs calling, please?  Hold on a moment.  Mr. Lutz?</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 xml:space="preserve">Um, hold on a second, all right?  </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r. Turkel?  Mr. Turk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 Mr. Alagash...Hi....Uh, Mr. Alagash is on the phone and heÕs real, real anxious to talk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You couldnÕt maybe get him to hold for a minu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you got him in Dentitech, remember?  The one I told you to go short on?  And itÕs fine, but he donÕt want to hear it from a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ThereÕs no pap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ThereÕs no goddamned paper in this stall!  Get me some?...Thanks.  YouÕre very kin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Õre short on Dentitech at 18 and heÕll be right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ee Dentitech closing at 17 and an 1/8?  Come Monday IÕll bet itÕs 16 and still sittinÕ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How do you fig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they went public at 23 with one product, plaque removing mouthwash.  You know, you rinse, you get this glob of plaque you gotta spit out.  I mean, maybe itÕll be big, but I say that no one ever got rich overestimating what the American public wants to tas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Mayb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Uh, before I run Tess, I have some good news and some bad news.  The straight shot, Tessy, is...they turned you down for the Entre Program aga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We did all we could, Tess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I mean, you have to remember, youÕre up against Harvard and Wharton graduates.  What do you got, some night school, some secretarial time on your shee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Christians and lions,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ThatÕs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nd the good new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Uh, Dave has a frien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Bob in Arbitrage.  YouÕre so hungry, theyÕre looking for hungry down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ea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Well, hungry is the name of the game down there!  BobÕs looking for a new assistant and wants to meet you for a drin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is isnÕt another set u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Do I look like a pimp?  Bob says heÕs looking for hungry, I think to myself, ÒTess.Ó  The rest is up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Bob in Arbitrag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Bob Speck.  Extension 256.  HeÕs expecting your call.  Go get Ôem Tess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en:</w:t>
        <w:tab/>
        <w:t>Happy Birthday to you!  Happy Birthday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Oh no!  You should have told us!  Congratulations, Tess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en:</w:t>
        <w:tab/>
        <w:t>Happy Birthday dear Tess, Happy Birthday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i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People:</w:t>
        <w:tab/>
        <w:t>Surprise!  Happy Birthday!  Happy Birthd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You look great!...Come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know Mick, just once I could go for like a sweater or some earrings, you know?  A present that I can actually wear outside of this apartme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o, is this where you usually meet for dri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Hmm, this is a big week!  ItÕs a super week!  We are celebra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o, Arbitrage.  Talk about adrenaline, huh?  What do you think is the most important quality for a great Arbitrag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Well, weÕll go through all that at the hot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e hot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Yeah, the company keeps a suite at the Ritz Carlton, and you know, when itÕs empty, they give to us boys on a bonus basis--Woah!  We are gonna par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Oh, sorry!  Allow me, IÕm so sor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y Bob!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Oh, sorry, sorry!  I just get a little carried away.  You know what, Arbitrage has put out this sort of ÒIntroduction ToÓ tape for the business schools.  Why donÕt we put it in and if you have any questio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t would be great.  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Ha!  Ha!  Ha!  ItÕs the wrong tape!  Uh, unless of course you want t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Bob, youÕre not seriously looking for a new assistant, ar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Well, not exactly at this moment, but IÕm always on the lookout for new bloo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hungry Bob, but I am not that hung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Now, you see, I wouldnÕt put it that 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would!  Um, would you just pull over right here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ob:</w:t>
        <w:tab/>
        <w:t>What are you d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a!  Ha!  Ha!  Party Bob!</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YouÕre late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ypes message:  ÒDavid Lutz is a sleazoid pimp with a tiny little dick.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Lutz:</w:t>
        <w:tab/>
        <w:t>Bit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Take it eas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 xml:space="preserve">Tess.  Tess.  Tess.  </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You donÕt get ahead in this world by calling your boss a pim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he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Been lookinÕ at your file here.  This is the third time in six months IÕve had to plac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t wasnÕt my faul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Where have I heard that befo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uth, look it.  IÕm 30-years old.  It took me five years of night school but I got my degree and I got it with honors.  I know I could do a job.  I mean, you ask any of my bosses--even, even Lutz--if Tess McGill hasnÕt called a fe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You ask them.  I donÕt think theyÕre gonna sing your praises, Tess.  HereÕs somethinÕ for you.  Transferring down from Boston.  Mergers and Acquisitions.  Name is Parker.  Starts Monday.  You go home and cool off.</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uth:</w:t>
        <w:tab/>
        <w:t>Tess.  This is the last time I can help you.  Four strikes, youÕre 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ss McGill for Katherine ParkerÕs offi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ItÕs the last desk...at the end of the ais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i.  IÕm Katherine Parker.  You must be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great bunn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 I donÕt usually have a bunny on my desk.  It was my birthday a few days a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No kidding?  MineÕs next Tuesday.  How ol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3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Really?  Well IÕll be 30 next Tuesday.  WeÕre practically twi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Except that IÕm old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ust bare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ve never worked for someone who is younger than me before.  Or for a woma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ell, thereÕs a first time for everything.  ThatÕs not going to be a problem, is it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Good.  Why donÕt you pour us a couple coffees and come on inside.  IÕm light, no sug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 stock is at 38, the tender is at 56....Come in....Yeah, what do we do about that?  Well, I just checked my three.  What are yours?  Uh huh, yeah, I have that one.  Well, I think heÕs in an underwater position.  All right, so thatÕs our first and second call and then weÕll see where we are....Right.  IÕll count the minutes.  Bye....Thanks.  So, Tess...a few ground rules.  The way I look at it, you are my link with the outside world.  PeopleÕs impression of me starts with you.  YouÕre tough when itÕs warranted, accommodating when you can be, youÕre accurate, youÕre punctual, and you never make a promise you canÕt keep.  IÕm never on another line, IÕm in a meeting.  I consider us a team Tess, and as such we have a uniform:  simple, elegant, impeccable.  ÒDress shabbily, they notice the dress.  Dress impeccably, they notice the woman.Ó  Coco Chan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 how do I loo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 look terrific.  You might want to rethink the jewelry....I want your input Tess.  I welcome your ideas and I like to see hard work rewarded.  ItÕs a two-way street on my team.  Am I making myself cle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And call me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So, letÕs get to work, shall we?  This departmentÕs profile last year was damn pitiful.  Our team has got its work cut out for it....Okay, 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Damn!  I forgot my pills again!  Damn!  ItÕs the third time this month!  Jill, did you hear about that shot they got in Europ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ill:</w:t>
        <w:tab/>
        <w:t>Yeah, theyÕre giving it to wom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Yeah, to women!  TheyÕre givinÕ it to in their arm and itÕs good for 5 years!  I tell you, these damn pills, IÕm always forgettinÕ e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thought you might like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Why,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ess, would you come in here, please?  And bring a noteboo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y already sold off both the paper and the printing divisions.  They sell distribution, too, weÕre talking real scorched dirt....Come on in.  Tess, this is Ginny.  Ginny,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Being new in town, I thought IÕd I throw a little cocktail thing to introduce myself to the department, and Ginny here has some great ideas.  Would you jot them dow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The caterer is called ÒAcme Eats.Ó  You can get the number from information.  They do the usual hors dÕoeuvres and such.  The ÒRaging BullÓ has a bartender service.  And the liquor store on Broadway and Liberty delivers.  Got that, B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ss. Yeah, um, if thatÕs the way you want to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 have another ide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 was just reading a thing in ÒWÓ about dim sum, these little Chinese dumplings.  ThereÕs a restaurant on Mott St. that does them for cocktail parti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I just love those little dumpling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 might be more fun than the usual tidbits.  I have it on my desk.  I could get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You read ÒW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read a lot of things.  I mean, you never know where the big ideas could come from.  You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Well, I guess youÕre right.  If dumplings can be considered a big idea.  Well, that oughta get you start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Ginny, thank you so mu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ItÕs back to the gold min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Right....YouÕll set those u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 a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Dim sum Tess, I like it...contribution-wise.  Keep it u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n the chief says, ÒWe will respect your wish.  We will give you an honorable death.  But first, keke.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Excuse me.  Excuse me.  Dim su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im:</w:t>
        <w:tab/>
        <w:t>So, come on Katherine.  What do you s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im...the man who spends every weekend in August glued to his desk--now that man knows that I canÕt just sneak out of my own party.  IÕll tell you what, though.  You get me in on the Southeast Air divestiture plan, IÕll buy you a drink.  Bottle of Crystal, two straws?  De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im:</w:t>
        <w:tab/>
        <w:t>Okey-doke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im su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im:</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ank you.  What a slob.</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were so smooth with him.  I probably would hav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Never burn bridges.  TodayÕs junior prick, tomorrowÕs senior partner!  So, how do you think the partyÕs g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Pretty well, I think.  Should I stop serving 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mm, better make one more roun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Õd love to help you, but...we canÕt busy the quarterback with passing out the Gatorade.  Arnie, my hero!  YouÕve co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e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 I have an idea, and you said I could come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Sho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 xml:space="preserve">Well, you know how Trask Industries has been looking to buy into broadcasting?  </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Something about the department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orking on it.  Yeah.  IÕve been following it myself, and all of a sudden I thought, Òradio.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rask is looking for television statio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so is every Tom, Dick and Harry.  See, my idea is that they get their feet wet in radio and build from there.  I mean, itÕs not as glamorous as jumping right into TV, but itÕs a solid place to start and thereÕs a lot more of them for sale.  Plus it would solve TraskÕs problem with his Japanese competitors, trying to take him over, because FCC forbids foreign ownership of radio as well as TV.</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nteresting.  YouÕve been...following this, you s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No chance you overheard it, say, in the elevato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No 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Somew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my ide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Good.  Good.  Discuss it with anyone el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pe.  You think that thereÕs something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ell, I can think it through for you.  Why donÕt you leave me your notes and IÕll have a look-se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Um, IÕve been trying to get into the Entre Program, and this would be a big push.  I mean if anything...anything happens, youÕll rememb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Absolutely, Tess.  Two-way street, rememb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ah.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just, itÕs so exciting!  I mean, she takes me seriously.  And I think itÕs because, and I know you hate it when I say this, but I think itÕs because she is a woman.  ThereÕs none of that chasing around the desk crap.  And itÕs like, she wants to be my mentor, which is exactly what I needed!  I mean, I feel like IÕm finally gettinÕ somewhere, Mi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Tess, thatÕs great, but letÕs step on it or the pizzaÕs gonna freeze, Honey.  Come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mean, maybe we could all go out sometime.  You know, dinner in the city.  You would like her, I thin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1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God, remember when all you had to do was a few buckl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p, those were the days.  I called the inn, and they said all they can give you is a ground floor single in the new w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Did you tell them it was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 said Park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elmut? (Katherine speaks German to the owner of the inn)....ItÕs this tower room with a canopy bed and a fireplace big enough to stand in.  Perfect.  EverythingÕs in pla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For 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 man IÕve been seeing for a while.  I think heÕs it.  And I think this could be the weekend we decide.  He said that there was something very important that he wanted to discuss with me.  I think heÕs going to pop the ques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 think so.  WeÕre in the same city now.  IÕve indicated that IÕm receptive to an offer.  IÕve cleared the month of June.  And I am, after all,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what if he doesnÕt pop the ques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 really donÕt think thatÕs a variable.  Tess, you know, you donÕt get anywhere in this world by waiting for what you want to come to you.  You make it happen.  Watch me, Tess.  Learn from me.  Oh, by the way, you know, I ran your Trask radio idea by some of our people, it seems that Trask is dead set on television.  But hey, it wasnÕt out in left field, either.  I really liked the idea.  You just keep plugging, bring me your ideas, and weÕll see what we can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ess?  Tess!  Look at me.  Who makes it happ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ho do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do.  I make it happ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atÕs right.  Only then do we get what we deserv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 has a skiing accide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s. ParkerÕs office.  Hi Katherine.  You 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Broke it skiing.  And they wonÕt be able to move me for at least a couple of weeks.  So this is what I need you to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ater plants, okay....Cable comes on Friday,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ey, easy with the leg, will you?  Quit staring up my gown!...Now, IÕm staying at my parentÕs house and the housekeeper is in Barbados for a month, wouldnÕt you know it.  What a mess.  You need to let in the flower man and the cleaning lady.  Sort through the mail.  The entrance code for the front door is...itÕs 754-3-2000.  And um, I know thereÕs more, but I canÕt think of what.  Go through the calendar on my desk.  ThereÕs a bunch of invitations to be RSVPÕd....I know IÕm asking an awful lot Tess, but I donÕt know what else to do.  I need you to take o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 xml:space="preserve">Recording:  ÒUh, regarding those horrid little knickknacks from the Alberts, um, ÔDear Eleanor and Gary, thank you so much for the beautiful salt and pepper shakers.  Not only are they the perfect housewarming gift, but it was do dear of you to think of me so far away....ÕÓ  ÒDear Sister, itÕs hard to believe, but itÕs been 8 years since we said good-bye to Wesley.  But of course, we never really say good-bye.  And on behalf of the Alumni Giving Fund, IÕm writing to you to ask....Ó  </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Copying Katherine):  ÒDear Sister, itÕs hard to believe itÕs been 8 years since we said good-bye to Wesley.  But of course, we never really say good-bye.  And on behalf of the Alumni Giving Fund, IÕm writing to you to ask....Ó  To ask...To ask...To ask...IÕm writing to you to 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Recording):  ÒDear Momo and Baa.  Here I am back in New York living in MummyÕs house while I brave the New York real estate market, looking for a place of my own.  Of course, it makes me miss you all so terribly, but it will be so lovely to see you when you return from Barbados.  Till then, have fun.  Much love to you and of course to Claudette.  Love, Kiki.Ó  Ò...To Jack Trainer, Dewey, Stone and Company, from me.  Re:  Trask Industries Radio Network acquisition.  Um, hard copy on this from the home computer.  Do not go through Tess.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b/>
        <w:t>(On Computer):  ÒDear Jack, ThereÕs a light bulb over my head.  I know Trask and you know media.  And that adds up to us finally doing a deal together.  LetÕs run with it.  Best, Katherine.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ÒTwo-way street.  And you make it happen.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What, no cla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cla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Tess.  This is not what it looks like.  I mean, it is what it looks like, but I can explain.  Well, not exactly expla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snak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Come on, Tess!  IÕm sorry!  I really am!  I love you!  Come on!  Come back and hit me!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llo?  Mr. TrainerÕs office, please...Hello, Tess McGill calling from Petty, Marsh.  May I put her through?  Thank you....Mr. Trainer?  Hi, this Tess McGill.  I work with Katherine Parker over here in Mergers and Acquisitions.  I have a proposal that I would like to discuss with you.  Not over the phone, though.  Um, I have an opening tomorrow morning at 10:00.  Okay.  IÕll messenger an outline over to you right now.  Bye....Yes, IÕm calling for Katherine Parker...In regard to your invitation.  Ms. Parker is out of town, but Ms. Tess McGill will be attending in her place.  Yes, thank you.  Good-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hy does it do t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For clea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Are you kidding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hat is this thing youÕre going to, any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a closing party for the Minidyne-Dalton merger.  Dewey Stone is throwing it, which is where this guy Trainer works.  ItÕs the perfect time to meet him.  Mix business with pleasure.  Fringe times are cruci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Uh-huh.  What did you do, snatch her invi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she canÕt use it.  Besides, itÕs important for me to start interacting with people, not as a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But as a total impostor!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is is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t needs some bows or some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tÕs simple, elegant, yet makes a statement.  Says to people, confident, a risk taker, not afraid to be noticed.  Then, you hit Ôem with your smarts!  Here, shoes, I need sho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6,000!  ItÕs not even leat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6,000?  $6,000.  Cyn, I canÕt breathe so goo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Oh God.  Come here.  Sit down.  LetÕs see if sheÕs got anything soothing....Valium.  In the convenient economy siz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t just chills you ever so slightly.  You wonÕt even notice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Are you sure about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want to be taken seriously, you need serious hai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Go for the jugular!  Look, IÕve been telling you this for three weeks!  There are 19 million shares outstanding, weÕve got 25 percent.  We get another 5 percent, weÕve got Ôem by the thro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Listen, Trainer, letÕs grab Ôem by the ball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Leave our hearts at ho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Cut Ôem off at the knees!  TheyÕll be eating out of our hands!  What do you s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s anybody thirs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We need this one, Trainer!  You need this o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Yeah.  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2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Õve been looking for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y?  Do you know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But I promised myself that when I saw you, I would get to know you.  YouÕre the first woman IÕve seen at one of these damn things that dresses like a woman, not like a woman thinks a man would dress if he was a woma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 I gu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at are you doing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ctually, IÕm looking for someone myself.  His name is Jack Trainer.  He works at Dewey, Stone.  Do you know if heÕs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y are you looking for hi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because I have a meeting with him tomorrow and I thought it might be nice to say hello and get a head star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he uh, just lef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Well, I should be going myself.</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have a drink with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canÕt...WhatÕs your na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names.  No business cards.  No ÒYou must know so and so.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 is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resumŽs.  LetÕs just meet like human beings...for on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tÕs nice to meet you, whatever your name is, but I really do have to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Please?  Please.  One drin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one drink.  But IÕm buy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kay, but itÕs an open b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  I knew that.  I meant that if it wasnÕt, IÕd be buy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Tequila gold....Doubl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quil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I promised myself that when we met, weÕd drink tequila.  No Chardonay, no frog water--real drinks....These things are usually so bor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wouldnÕt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Power to the peop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 xml:space="preserve">The little people....Oh boy, oh boy, oh boy, oh boy.  </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mm, IÕm fine.  IÕm just fine.  I took a, um,  antihistamine before, and it makes for a nice little buzz!</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  I didnÕt know that they let bad girls into these thing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o I look like I donÕt belong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IÕm sure that youÕre a real ace at whatever it is you do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amn stra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ut how you loo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have a head for business and a bod for sin.  Is there anything wrong with t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Hello!  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nd I have to go 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IÕll come with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Turkel:</w:t>
        <w:tab/>
        <w:t>Hey, donÕt go!  Hey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need some air.  Meet me outside.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Excuse me, please....Hello?  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iver:</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llo...Where do you liv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mmm, park, trees...tall build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166 Morton.  Near Huds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iver:</w:t>
        <w:tab/>
        <w:t>166 Mort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Might be kind of a mess.  The cleaning lady keeps changing days on me.  AnybodyÕs guess.  IÕm just warning you Ôcause...if itÕs the day before, it could be pretty bad....I donÕt notice it so much myself, but some of the people IÕve had over have...you know...remarked on it....ItÕs not so bad....Would you...Would you like, uh, a nightcap?....I guess not.  Uh, I guess itÕs too late for coffee.  Herb tea?  No...I donÕt have any...but it always sounds good when people offer it to me when IÕm in your shape.  I might have a little brandy myself....Boy, you sure are pret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onÕt fuck up.  DonÕt fuck up.  DonÕt fuck up....Hi, Tess McGill to see Jack Train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May I take your co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Gentlemen?  Te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Miss McGill.  IÕm Jack Trainer.  How are you?  This is, uh, John Romano and Bernie Kotar.  Come 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Kotar:</w:t>
        <w:tab/>
        <w:t>Hell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it down, please....Coffe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Milk or sug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 yes, both, thank you....Well, I suppose we should just get right down to it.  Is that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ure,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ve lost my briefcase....In each of the last three quarters, Trask Industries has announced plans to acquire a major market television station, each time unsuccessfully.  At the same time, theyÕve expended time and money fighting off a hostile takeover attempt by one of their Japanese competitors.  Buying into radio would, in one fell swoop, accomplish two important tasks.  It would give Trask a solid base in broadcasting, and because of FCC regulations forbidding foreign ownership of radio stations, it would wipe out the threat of a Japanese takeo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r. Romano:</w:t>
        <w:tab/>
        <w:t>Interesting idea.  But I donÕt like it.  Trask has a lot of cash on their balance sheet.  ThatÕs one of the big reasons theyÕre a takeover target.  And a radio station is small potatoes.  I canÕt see him bi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Õve already thought of that.  I figured that weÕd look for a radio network, one with a real high profile.  And with the surplus cash, we implement a major stock repurchase.  So Trask is protected and their stock goes up, and everybodyÕs happy...or n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shoot me, just shoot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ould you cut that out?  They didnÕt throw you out, did the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Well, they donÕt exactly have bouncers, you know.  TheyÕre a little more subtle than that, Cyn...Oh God, and last n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Yeah.  I shouldÕve checked the milligrams.  Live and learn.  Well, you know, maybe heÕll feel sorry for you, and make it up to you doing your deal or whatever it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not looking for sympathy.  You know, I had a shot at it...you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him.  HeÕs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Him?  W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h, do me a favor, do me a favor.  Be me.  Be my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Cyn, please!  Do it for me?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May I help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Jack Trainer to see Mi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LetÕs give her a shout, shall we?....You decent?....A Mr. Jack Trainer to see you, Mi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 Cynthi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Hold all calls, Mi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Cynthia.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Can I get you anything, Mr. Trainer?  Coffee, tea,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snÕt she a riot!  ThatÕll be all, Cynthia....Why did you say you werenÕt you last n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ecause I knew what would happen.  All Mergers and Acquisitions.  No lust and tequil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t was...I mean, that just happened, okay?  I want to make it clear, u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 did happen, exact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e earth moved.  The angels wept....The polaroids are uh, uh, are in my other coat....Nothing happened.  Nothing happen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woke up in my underwe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Õll bet you looked ni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id you get me that 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uh, I took off your shoes.  I took off your dress.  I put you on the bed, and I kept my eyes closed the whole ti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nd that was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might have peeked.  I donÕt remember.  Look, I donÕt have all day to hang out here and discuss your sex life.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Õs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pen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Õs this fo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thought you could use a better briefcase if weÕre gonna put this deal toget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liked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t has possibilities....I want to go first to Metro Radio Systems.  TheyÕre a solid, family-owned, mid-sized network in the South.  They had offers before and rejected them.  But the fatherÕs about to retire, and the sonÕs just been forced out by his board of directors.  A lot of squabbling--a good time to go 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ereÕs just one thing we donÕt get, though.  Why didnÕt you just put it together with your people here?  WhyÕd you come to 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ill you excuse me for one secon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YouÕre not helping me!  No!  Bess, my computerÕs down and IÕm right in the middle of something.  I need KatherineÕs office right a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ure, of course, no problem.  IÕll be with you in five minut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I need it five minutes a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ll be right with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WhatÕs going on in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SheÕs dus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ack, listen.  My 1:00 is getting a little antsy, so, can I walk you to the elevato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sure.  But first answer my ques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  Um...I came to you because...I wanted an ace on this.  The bes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Mm-hm.  Good thinking.  Well, IÕll fly down to Memphis in the morning and feel them 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bsolutely.  F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Look, everyone wants a part of the McGill mind.  IÕm afraid youÕll just have to wa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Ginny, go right in.  IÕll be with you in just a minu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 donÕt know how much longer I can handle this.  Uh, sheÕs backed u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inny:</w:t>
        <w:tab/>
        <w:t>What are you talking ab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Can I get you anything?  Coffee, te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3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Are you free for dinner ton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Sor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kay.  How about tomorrow?  IÕll be back around 8:0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canÕ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en, th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donÕt think that we should get involved that w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what are you talking about?  What about last n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Look, IÕm not that girl.  Last night was...speci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t wasnÕt so special!  I had to carry you up three flights of stair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meant unusual special.  Look, weÕre in a business deal together now, and I just donÕt think that we should get involved that way.  My life is real complicated as it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donÕt want to complicate it either.  I just thought dinner, maybe a movi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 both know what weÕre talking ab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certainly hope 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know, maybe I just donÕt lik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Me?  N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Are you sure sheÕs gonna sh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tÕs my engagement party.  She knows sheÕs dead meat if she doesnÕ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Hi,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real sorry IÕm late.  I got stuck at wor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YouÕre gonna be out of work, you keep scamming like you are!  Look, IÕm nervous as hell, and I think MickÕs about to drown himself in a Scotch bott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Õs bad, 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hrow him a bone, will you?  I want happy humans here ton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nak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You look differe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ah, well, IÕm not the same pathetic trusting fool that I was a couple of days ago.  It shows, 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artender:</w:t>
        <w:tab/>
        <w:t>Hey, Tess!  How you doinÕ?  What are you havinÕ?</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tow this behind the bar for me, will you Tony?  And, um, IÕll have a Chivas, and buy Mick one of whate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artender:</w:t>
        <w:tab/>
        <w:t>You got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No, I just mean the hair, the duds, and the briefcase.  WhatÕs goinÕ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ake fun if you wa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No, no.  You look good.  Classy.  What, did you have to go to traffic court or somethinÕ?</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 just got off work.  I sort of got a promo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Well, to Cyn and Tim...to you and me...to you and your promotion...to me getting a boat loa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what?!  You di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My loan was approved just this mor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that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Put a down payment on Jimmy NoonanÕs old bo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o gre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im:</w:t>
        <w:tab/>
        <w:t>ÒHours of fun for the entire family.  Love, Tess and Mick.Ó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I put from both of us.  I didnÕt know if youÕd gotten somethinÕ or what....Okay, toast!  We need a toast!....Thank you.  Thank you....Okay, from me and Tess and everybody here...may your life together be long and happy, and may the road always rise up to meet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im:</w:t>
        <w:tab/>
        <w:t>Hey, when are we gonna toast the two of you, Mi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Shh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Well, we havenÕt, uh, really discussed it.  I mean, not recent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im:</w:t>
        <w:tab/>
        <w:t>You donÕt discuss it, boy, you just 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Yeah!  ThatÕs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Yeah,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Now!  Ye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im:</w:t>
        <w:tab/>
        <w:t>On your knees, Mick!  Come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Friends:</w:t>
        <w:tab/>
        <w:t>Mick!  Mick!  Mick!  Mi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Tess, will you marry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ayb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ThatÕs an answ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want another answer, ask another gir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You fucking humiliated us in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you set us up, Mick, doing it like that!  What did you expect me to do?  Lie if front of all those people?  Just automatically say y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DidnÕt know youÕd have to lie!  I thought maybe you would want me to 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ree nights ago, I find you in bed with Doreen.  We barely have a drink and a dance and then, boom!  You want an answer about the rest of my lif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All right, okay.  Here we are, just the two of us.  Will you marry me, or 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esus, Mick!  Do we have to decide this right 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I want to get things solidified.  Things in my life!  YouÕre not the only one with plans, you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said, mayb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Maybe means dick!  Fuck maybe!  I want an answer 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Please donÕt yell at me!  You treat me like IÕm dumb.</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Why are we always talkinÕ about the way you get treated, huh?  Who the fuck died and made you Grace Ke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am not steak!  You canÕt just order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Look, I donÕt need this!  You get your priorities straight, maybe weÕll talk.  Right now, weÕre histo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Katherine ParkerÕs office.  Um, IÕll switch you o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ess?  ItÕs me....I couldnÕt find the red shoes, b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hh!  Tess McGillÕs office.  WhoÕs calling?  One moment, please....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t went well in Memphis.  Yeah.  Really well, I think.  But weÕre gonna have to move fast and hit Ôem high.  Armbrister thinks that Metro is, uh...family, and you know how that can be.  HeÕs willing to listen, but, uh...you gotta get Trask to talk sweet.  HeÕs thinkinÕ about 70 mil....IÕve been up here all night, workinÕ the numbers.  IÕd like to go over it with you.  Can we meet for lunch?  I mean, lunch is all right, isnÕt it?  Daylight, a lot of people around.  Is that real romantic?  The souvlaki stand out in front of your place.  YouÕre in no particular danger, I think....Yeah.  Meet you there around o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IÕll see you then.  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MickÕs really raw.  He says heÕs gonna throw the rest of your stuff out.  He kept me there talkinÕ until 5:00 this mor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God, Cyn...IÕm sorry....How hard would it be to crash a wedd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What are you talkinÕ ab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ren TraskÕs daughter is getting married tomorrow and thereÕs a reception following at the Union Club.  So, I figured IÕd blend in...I get to Trask.  I mean, how hard could that be?  I also figure that the wedding partyÕs not gonna admit that theyÕve never seen you before.  I mean, nobody knows everybody at those things,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ess, wait a minu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nd all I need is just 5 minutes with Tr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Tess, IÕm talking to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First of all, look me in the eye and tell me youÕre not thinkinÕ, even in your wildest dreams, Mister Briefcase-letÕs-have-lunch there is gonna take you away from all of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Õre doing a business deal together, thatÕs a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ÔCause you know goinÕ in youÕre gonna get your heart stomped!  Just like youÕre stompinÕ Mic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y, it wasnÕt me poppinÕ Doreen DiMucci in our bed, okay?  How come youÕre all on his sid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Õm not.  But youÕre not even givinÕ him the slightest chance to make it up to you, and thatÕs not like you.  Look, all IÕm saying is, if youÕre so smart, why donÕt you act smart and save your ass while you still can.  Else theyÕre gonna find out, youÕre not gonna have your job, or any job.  YouÕre outta of your man and your home alread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gonna come clean as soon as I get my end set up.  I swear.  I know what IÕm d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Yeah, so do I.  ScrewinÕ up your lif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Õm trying to make it better!  IÕm not gonna spend the rest of my life working my ass off and getting nowhere just because I followed rules that I had nothing to do with setting up, okay?!....Tess McGillÕs offi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ello, Tess.  ItÕs your offi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Katherine!  No!  Of course itÕs still your office.  I donÕt know.  I was jus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IÕll see you,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Cy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dy:</w:t>
        <w:tab/>
        <w:t>Sometimes I sing and dance around the house in my underwear.  It doesnÕt make me Madonna.  Never w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Um...are you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DonÕt get too used to those long lunches, Tess.  TheyÕre letting me go a week from tod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 week from today?  IsnÕt that a little faster than you thou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ell, the doctor says IÕve got great bones.  Of course, his arenÕt too bad either!....Anyway, I need you to summarize the Baron Oil prospect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kier:</w:t>
        <w:tab/>
        <w:t>Hello, Miss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i, Schatz!  ...and uh, send that along to me along with the last two quarterly reports.  You are a spor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IÕm a spor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ank you, Tess, so much.  IÕll talk to you again so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o what kind of figures have you been throwing 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no exact figures ye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whatÕs their ballpar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 wanted to get them excited about the concept before I start throwing actual figures at the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are they excit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eyÕre going to b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wait a minute.  IÕve been working on this thing for 36 hours straight, trying to put this thing together.  I got a progress meeting with my...the head of my department at 2:00.  Now where the hell exactly are w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onÕt yell at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y.  Answer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 uh, as a matter of fact, am gonna see Trask himself tomorrow.  I feel that weÕre strong enough to go right to hi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  All right.  Where are we meeting him?  What ti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Õs not expecting both of 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Are you trying to fly this thing without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 wouldnÕt do t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 go and set up this meeting without me. What does...what does that say?  What the hell kind of way to do business is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ould you calm dow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ow am I supposed to calm down?  One lost deal is all it takes to get canned there days.  Look, the line buttons on my phone all have an inch of little pieces of tape piled on.  The names of new guys over the names of old guys, good men who arenÕt at the other end of their line anymore, all Ôcause of one lost deal.  I donÕt want to get buried under a little piece of tap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oneÕs trying to bury you under a little piece of tap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kay, so IÕve been in a little bit of a slump.  IÕm not afraid to admit it.  There it is.  Look, give me a break here.  DonÕt go leading me on.  If youÕve got some doubts about me, say Ôem to my face.  Give me that mu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donÕt have any doubts about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kay.  You need me...you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mean, any doubts about your abili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 need me at that mee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s he jet-lagged from somewhere, or he just lunches lat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3:00 is a late lun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tÕs not exactly lunch, but there will be food there, thoug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atÕs the story,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his daughterÕs wedd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atÕs the mee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itÕs the perfect opportunity.  HeÕs happy, heÕs had a little champagne, we look for an opening.  Trust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at are we supposed to do, jump out of the wedding cak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DonÕt be si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uard #1:</w:t>
        <w:tab/>
        <w:t>Come in, man.  Come in.  Welcome.  Come 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uard #2:</w:t>
        <w:tab/>
        <w:t>Welcome to our party.  Come 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Hostess:</w:t>
        <w:tab/>
        <w:t>Hello!  Nice to see you.  Do you know which table youÕre 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Uh, 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I see Phyllis.  Come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4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Glad you could make it.  Oren and Barbara Tr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ss McGill.  What a great ide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Jack Train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so nice to see you aga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ll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the kids thought it would, uh, be fu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 itÕs beautifu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arbara:</w:t>
        <w:tab/>
        <w:t>You must be friends of MarkÕ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letÕs get you over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ctually, I really should go powder my bathroom...nose.  Um, darling, will you wait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 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s, so nice...See you lat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think IÕll get a drin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Oh, Bunn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Get a grip, get a grip, Tess.  Get a gri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Õre not even invited to this thing, are w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so we were not exactly invited.  But heÕs here, and weÕre here, so that make 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otal idiot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n the right place at the right ti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Õre like one of those crazed cops, arenÕt you?  The kind nobody wants to ride with!  Whose partners all end up dead or craz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ust act like you belo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Phyllis:</w:t>
        <w:tab/>
        <w:t>Oh.  Do you love it, or do you hate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Love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Phyllis:</w:t>
        <w:tab/>
        <w:t>So do I!  But Mark says it looks like Nicaragua and that weÕre making some kind of stateme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no!  It, itÕs just like paradise.  ItÕs like a paradise with little gold palm tre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Phylli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Õre welco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Phyllis:</w:t>
        <w:tab/>
        <w:t>I hope IÕm not being rude, but...who ar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Tess.  IÕm a friend of MarkÕs.  IÕm just so happy that I could...be here for you...tod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Glorious!  Fabulous!  Stunning, really.  Super!  Elegant!  Perfec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Õre right.  This is crazy, so letÕs just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Excuse me.  The woman thatÕs dancing with Oren, whatÕs her na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ridesmaid:</w:t>
        <w:tab/>
        <w:t>Oh...oh, Elizabeth Stubblefiel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atÕs right!  Uh, Liz?  Bet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ridesmaid:</w:t>
        <w:tab/>
        <w:t>Bits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itsy!  ThatÕs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 wanna do it...do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Excuse us.  Bitsy, donÕt break my heart and tell me you donÕt remember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itsy:</w:t>
        <w:tab/>
        <w:t>Of course I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Excuse 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alk about a small world, huh?....I mean, here weÕve just met and yet I feel as though IÕve spent so much time working with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Hm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n a way.  IÕm in Mergers and Acquisitions at Petty, Mars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Oh..well, I really wish you were having more luck with your tea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so do I.  So do I.  IÕve been trying to set you up with a radio network, but my bosses, they think that youÕre just stuck on acquiring television and wonÕt even list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thatÕs not tru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thatÕs what I said.  I said that the man who in 1971 looked into the future and saw that it was named microwave technology, the man who applied Japanese management principles while the others were still kowtowing to the unio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Mm-h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e man who saw the Ma Bell break-up coming from miles away...I mean, this man did not get to be this man, you, I mean, by shutting himself off to new ideas.  Am I right, or am I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I think youÕre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Õre damn straight IÕm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If youÕve got the right property, IÕd love to hear about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woul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absolute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Hostess:</w:t>
        <w:tab/>
        <w:t>There she 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what...wh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Hostess:</w:t>
        <w:tab/>
        <w:t>There she is, darl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m..um, you know, I really, I just realized that I...IÕm hogging the father of the bride, and I see Phyllis coming in.  Well, what do you say I give you a call on Mond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our media consultant is Tim Drap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im,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oney, IÕm starv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o am I.  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Go ahead and laugh.  He wants us to meet with his people first thing Monday, 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ren Trask?  The man who said, ÒWhat if we sliced the bread before we sold it?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ah, all r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no, I loved it!  I had fun.  And you were amaz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think 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Amaz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e, uh, the Fort Worth station...projected revenue should read up 8 percent, not 6.  And where it says, uh...the FCC ruling on, um...MetroÕs Memphis transmitter is pending, thatÕs outdated.  FCC approved it Friday.  Doubles the signal reach...ups the stationÕs value by 30 percent....And now back to our regularly scheduled programm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guess weÕre read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rainer and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Woman:</w:t>
        <w:tab/>
        <w:t>Yes.  Top of the stair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re we waiting for Mr. Tr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Mr. Trask doesnÕt sit in at this lev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f course he doesnÕt.  HereÕs the way we see it.  Trask Industries has two important needs to meet at this point in ti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y acquiring Metro Radio Network, you nail two birds with one stone, except the propos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Excuse me, do you, do you have any other proposals besides Metr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Wh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MetroÕs a terrific opportuni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Well, IÕm sure it is, but a Chicago group just put a bear hug on Metro this morning, and the companyÕs in pl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ust this mor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The Slade brothers.  Trask isnÕt aiming at radio anyway.  We certainly donÕt want to get into a bidding w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 moment, please...Armbrister looks at Metro as if it were part of his family.  He cares who heÕs selling t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s.  And he holds the majority of the stock.  Look, if the Slades are uninvited, and IÕm sure they are...and Armbrister and Trask can agree on a deal, then we wonÕt have a war.  If I can get Armbrister up here, will Trask take the mee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A lot of ifs.  We really donÕt want to get involv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wenty-four hour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Sorry.  Not interested.  (Telephone rings)...Yes, sir?  All right, sir...Yes, heÕll take the mee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t was Mr. Tr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Yes, it wa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ow did he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raper:</w:t>
        <w:tab/>
        <w:t>He knows every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m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anks a l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elivery Boy:</w:t>
        <w:tab/>
        <w:t>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ow did you get this sc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ome guy pulled a knife in Detro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Rea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I was nineteen and I thought it would be cool to have a pierced ear.  My girlfriend stuck the needle through and I heard this pop and fainted and hit my chin on the toile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ave you been telling that story ever sin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Õre the only one who knows the true sto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Except the girlfrien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had her, uh...disappear.  ItÕs too bad.  Nice girl.  Real sha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m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ereÕs something that I have to tell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lephone ring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llo...Hi...I know.  No, uh...canÕt wait.  Uh...uh, oh yeah, okay.  Well, call me when you get in.  Okay.  Uh...m-me too.  Okay, Ôbye.  ÔBye....Okay.  ThereÕs this woman.  ItÕs over.  But technically itÕs not.  I just havenÕt got a chance to break if off ye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okay.  You donÕt have to explai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really.  Look, we were supposed to go away...together a couple of weeks ago and I was gonna tell her then.  But I had to work straight through the weekend and I never got there.  ItÕs just a...a timing thing....ItÕs just, she broke her leg skiing and was laid up and I couldnÕt see doing it over the phone.  You know...kicking somebody when theyÕre down.  I wouldnÕt have mentioned it, except...sheÕs in your department at Petty.  You mentioned her the first time you call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h...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Parker, yeah....Now what did you wanna tell me?  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itÕs not importa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lerk:</w:t>
        <w:tab/>
        <w:t>One hundred twenty, ev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wenty...thirty...forty...there.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lerk:</w:t>
        <w:tab/>
        <w:t>Oh, Miss!  Miss!  You forgot your boo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 very muc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5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Tess!  ItÕs me!  IÕm back!  Thanks!  Oh!  Oh Go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ttendant:</w:t>
        <w:tab/>
        <w:t>She took a muscle relaxant for the flight dow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letÕs all have one, shall w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ttendant:</w:t>
        <w:tab/>
        <w:t>I donÕt think 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telephone!  I need a telephone!  Oh, Tess, take care of the bags.  IÕll meet you at the car.  ÒOh, Tannebaum!  Oh, Tannebaum!Ó  Oh, I love these pills.  Are there any more?  (On telephone):  Just for a minute, Jack.  Please?  I must see you, darling.  My apartment in one hour, and I wonÕt take no for an answer.  No, I wonÕt take no for an answ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IÕm home!  IÕm home!  IÕm home!  Oh!...Oh...God!  Did you happen to see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hat is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tÕs an outline of your idea for a Trask radio acquisi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 was planning to send it over to Jack Trainer to have a look.  I thought IÕd give your idea one last go-around.  It just occurs to me, looking at it, that it reads as though it were my idea.  You see, Jack got burned once.  He was accused of stealing a plan for taking a company private.  HeÕs very sticky about the ethics of reviewing other peopleÕs formative strategies.  He wouldnÕt have looked at it if IÕd said it was from a colleague and I couldnÕt very well say it was a secretaryÕs notion.  Anyway, the point is, Tess, that IÕm still trying to get you hear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hat am I saying?  If you had seen it, you simply would have asked me about it.  Trust....IÕll need help bathing and chang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Ó</w:t>
        <w:tab/>
        <w:t>Oh, I need something to cover this cast.  ThereÕs an Afghan on the chair....Perfec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f thatÕll be a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and some perfume.  Uh, Shalimar...on the dresser...He loves Shalim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 wh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ack Trainer, who.  HeÕs on his way o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have to go.  DoctorÕs appointmen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one last thing?  Run down to the drugstore and get me my pill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really have to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 doctor will understand.  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Uh, keep the chang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ho is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tÕs 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n the bedroom....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erine.  O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Boy, did I ever miss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Does it hur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Look at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 said it was urgent, Kat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Õd forgotten how damn handsome you a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thanks.  Look, uh...I meant what I said.  I really am swamped and 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Boy, some welcome home.  I havenÕt even gotten a kiss....Um, thereÕs some champagne in the little fridge.  You wanna get it for 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ure.  And then...then I really do have to go....Where are the glass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ry the dishwas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re you a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Mmm....You know I love you, Jack....You know t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erine, I really do have to get g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se past few weeks, IÕve heard this funny little sound way deep down inside.  Tick, tock.  Tick, tock.  Tick, tock.  My biological clo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ig deal going.  Principals are all meeting at tw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And IÕve been thinking.  LetÕs merge.  You and I.  Think of it, darling.  Mr. and Mrs. Fabulously Happ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erine, itÕs really not a good time to tal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Õre right.  Can Big Jack come out to pl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  Little Jack really has to get g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Little KatieÕs been so lone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No!  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ack!  What is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 thereÕs something I have to tell you.  ThereÕs...ThereÕs someone else and 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reÕs someone el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ome else that I have to be meeting with right now.  Big deal going.  CanÕt be in two places at the same time.  Talk to you later.  Ô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re we are.  Okay, IÕve got to run.  Sorry, Ô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ess, you forgot your n...notebook....That...little....slut!  That...goddamn little bitch...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i.  IÕm meeting...Uh, I have a meeting with Mr. Tra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uard:</w:t>
        <w:tab/>
        <w:t>Yes, your name,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Guard:</w:t>
        <w:tab/>
        <w:t>All right, itÕs at the top of the stair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Miss...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Good afternoon.  Let me take your co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This way,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i.  Is everything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yeah.  YouÕre the only one from Petty here so far.  WhatÕs going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Flying solo on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Good.  Old Armbrister and Trask are over there in the corner.  WeÕre all waiting to see what color smoke comes out of the chimne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ll me something.  If a colleague of mine had a strategy that they needed help with, would you look at it if I asked you t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eah, su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ethics problem?  You know, open to accusations about steal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 look at stuff all the time.  NobodyÕs ever accused me of steal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h-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hatÕs it ab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I donÕt know.  IÕm so nervous, I canÕt stand st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Õll be fine...I lov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love you, to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6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usinessman:</w:t>
        <w:tab/>
        <w:t>Gentlem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There was a story on the news last night showing life imitating an old childrenÕs riddle.  It seems that a truck got stuck at the entrance to the Holland Tunnel.  Too high for the clearance.  Well, for hours, the experts tried to find some way to unwedge the vehicle, but to no avail.  Finally, a ten-year-old girl in a passing car suggested simply letting the air out of the truckÕs tires, thus lowering it to the clearance level, which they did.  And it worked.  Well, by letting some of the air out of our strategy to expand into broadcasting, Miss McGill and Mr. Trainer have effectively shown all of us here at Trask the light at the end of our tunne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rmbrister:</w:t>
        <w:tab/>
        <w:t>Oh, gentlemen, uhh, and ladies, IÕve decided to sell Mr. Trask the Metro Radio System for sixty-eight point five million dollars in cash and securities.  Now, of course, this is, uh, an agreement in principle.  As to what constitutes principles in this day and age, IÕm gonna leave that up to you barracudas to squabble o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Õm certain theyÕll want to hear thi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Miss, this is a closed meeting and you canÕ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ank God IÕm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hat the hell is going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Õre being tricked!  ThatÕs whatÕs going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Katherine!  What ar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ack, just trust me and sit down!My name is Katherine Parker and IÕm an associate partner in Mergers and Acquisitions at Petty, Marsh.  And this woman is my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he is n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 no?!  Ask 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Õre not her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can explain, 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Oh, Jesus.  You are her secreta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hile I was laid up with broken bones, she rifled through my desk, found my memo outlining a Trask radio acquisition and has been passing it off as her own ide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 was my idea!  She stole it from me!  I swea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Good God, Tess.  DonÕt you know when to stop?</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But youÕre ly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h!...Thank you....Oh, thank you.  Thank you all so much.  The up-side is that I have found out in time to control the damage.  We have containment and we have a deal on the table.  I say...pass me a set of papers and letÕs get on with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hoÕs running this 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Just a second, please.  Wha...?</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know you donÕt believe me, but...Oh, it doesnÕt matter.  IÕm sorry.  IÕm sor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Well, gentlemen...the players may have changed, but the game remains the same, and the name of the game is ÒLetÕs Make a Deal.Ó  If youÕll all turn to page twenty-two in your prospectus, IÕd like to take you through the terms of transfer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they did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Yeah..they sure di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really look great.  How are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Good.  Good.  Business is great and 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Doreen:</w:t>
        <w:tab/>
        <w:t>Mick, did you see me?  I caught it one-handed...Oh, hi.</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ey, Dore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And my boatÕs booked through three weeks from now.  DoreenÕs working the lines for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tÕs great.  Rea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So howÕs life in the fast la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um...fast.  ItÕs real fasts and busy and....ItÕs good to see you, Mick.  I guess I better...ge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ick:</w:t>
        <w:tab/>
        <w:t>Yeah, itÕs good to see you, to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1:</w:t>
        <w:tab/>
        <w:t>Cyn told us about what happened.  It really bites the big one, Tess.  Real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2:</w:t>
        <w:tab/>
        <w:t>We took up a little collect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2:</w:t>
        <w:tab/>
        <w:t>ItÕs not much.  ItÕs just enough to go out and get toasted some night when you really need it.  DonÕt say no.  We really wanted to.  And no paying the Con Ed with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3:</w:t>
        <w:tab/>
        <w:t>So what are you gonna do now, hu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h, you know.  Start all over.  Find a job, a place to live.  And just wise up and not take the whole thing so seriously.  IÕll be okay.  Ô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2:</w:t>
        <w:tab/>
        <w:t>ÔBye, sweeti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2:</w:t>
        <w:tab/>
        <w:t>Miss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4:</w:t>
        <w:tab/>
        <w:t>So long,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5:</w:t>
        <w:tab/>
        <w:t>Good lu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6:</w:t>
        <w:tab/>
        <w:t>ÔBye,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ÔBye.  DonÕt work too har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7:</w:t>
        <w:tab/>
        <w:t>Good-bye, Te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ÔBy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3</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w:t>
        <w:tab/>
        <w:t>Sor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h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Õve been trying to find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Just leave me alo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Just one thing.  Was you and me just part of the...scheme, to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Look, if I told you I was just some secretary, you never wouldÕve taken the meeting.  I mean, think about it.  Maybe you wouldÕve fed me a few drinks and then tried to get me into the sack.  End of stor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ThatÕs not tru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re you sure about that?  Can you honestly tell me that it wouldnÕt have made a difference?  I mean, whoÕs fooling who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hatÕs this?  More stolen fil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tÕs my stuff from the des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r stuff?  Now thereÕs a broad ter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itÕs my stuff.  Look, you, maybe you can fool these guys with this saint act that youÕve got down, but donÕt you ever speak to me again like we donÕt know what really happened!  You got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ess, this is business.  LetÕs just bury the hatchet.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know where you can bury your hatchet?!  Now get your bony ass out of my sight!  (To Jack):  And if you really think that I said I loved you as part of scheme, then that is really pathetic...you kn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My God, sheÕll stop at no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4</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hat the hell kind of show are you people running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 IÕm sorry youÕve had to see this, but it means nothing to us.  Jack, letÕs get upstair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t without 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Trainer...are you trying to blow this de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 sir.  IÕm trying to make sure that it gets done right.  Tess is this teamÕs leader.  She put this deal together.  We shouldnÕt proceed without 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And you shouldnÕt go letting your Johnson make business decisions for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IÕm not, sir.  IÕm telling you, sheÕs your ma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Oh?  And what brings you to that conclusi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he said so, and I believe 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IÕm afraid thatÕs not good enough.  Now are you with us or n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N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Jack, I forgive you.  Now get on this elevato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orry, Kather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 will be sorry, Jac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sk her to tell about the hole in your dea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hat ho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 sheÕs just playing games again.  LetÕs get go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Fine.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No.  What ho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Loo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The People Page?  Now this is ridiculou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essenger:</w:t>
        <w:tab/>
        <w:t>Come on, you guy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ÒFormer Miss America Dawn Bixby has been house-hunting here.  Seems Dawn and hot, hot, hot D.J. hubby Slim Slicker are getting ready to take a bite out of the Big Apple.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Businessman:</w:t>
        <w:tab/>
        <w:t>Slim Slick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Slim SlickerÕs one of MetroÕs major assets.  Syndicated to all their stations.  Number one in his slot.  The cornerstone of their programm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ou lose him, and MetroÕs just some okay real estate with falling ratings.  And youÕre not exactly buying it for a write-off.</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etter make sure heÕs locked in before they sign any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 I have this covered.  Upstairs.  Shall w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essenger:</w:t>
        <w:tab/>
        <w:t>Y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5</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Hear the lady out, sir.  ThereÕs another elevato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F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YouÕre on.</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  See, this is Forbes.  ItÕs just your basic article about how you were looking to expand into broadcasting, right?  Okay now, the same day, IÕll never forget this.  IÕm reading page six of the Post, and thereÕs this item on Bobby Stein, the radio talk show guy who does all those gross jokes about Ethiopia and the Betty Ford Center.  Well, anyway, heÕs hosting this charity auction that night...real blue bloods, and wonÕt that be funny?  Now turn the page to Suzy, who does the society stuff, and thereÕs this picture of your daught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Ah.</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ee, nice picture.  And sheÕs helping to organize the charity ball.  So I started to think, ÒTrask, radio...Trask, radio.Ó  And then I hooked up with Jack, and he came on board with Metro, and...and so now here we a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6</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 we really donÕt have any more time for fairy tal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ell, Miss Parker...let me ask you a question.  How did you come up with the idea for Trask to buy up Metr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How did I, uh...?  Well, letÕs see, the, u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The impulse.  What led you to put the two togeth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Well, you know, I would have to check my files.  I canÕt recall exactly the, u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Oh, generally.  ItÕs not as if it was in the mainstrea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You know, it would have to be the, um...Jack...help me out here....Oren, I beg your pardon, but if you are insinuat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Miss Parker, if I were you...IÕd go to your office and take a long last look around.  Because in about five minutes, IÕm going to see to it that you get the boot...but goo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Oren, this is a simple misunderstanding, and I...You canno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I can and I will!  Now get your...(To Tess):  What did you call i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 &amp; Jack:</w:t>
        <w:tab/>
        <w:t>Bony as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Right.  Bony ass out of my sigh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Katherine:</w:t>
        <w:tab/>
        <w:t>IÕm sorry...but I simply wonÕt stand for that kind of talk.  Will you excuse me, pleas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7</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Why didnÕt you tell us all this in the board room that d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Well, no one was gonna listen, sir, not to me.  I mean, you can bend the rules plenty, once you get upstairs, but not while youÕre trying to get there.  And if youÕre someone like me, you canÕt get there without bending the rul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Mmm.  YouÕve got a real fire in your belly.  Or was this just a one-time stunt that you pulled?</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not sure what you mean.  I have something in my belly, but I think itÕs nervous knot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I mean, are you willing to go out on that limb every day, working for me?  Legitimatel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si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Have to be right at the entry level.  Any problem with tha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No, si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Gumption, Mi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si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See you tomorr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rask:</w:t>
        <w:tab/>
        <w:t>Trainer, Dwayne...letÕs go back to my office and see about this Slim whatÕs-his-nameÕs contrac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Be right with you, si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2:</w:t>
        <w:tab/>
        <w:t>Way to go, Tess!  Way to g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ecretary #1:</w:t>
        <w:tab/>
        <w:t>Beaut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8</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Jack:</w:t>
        <w:tab/>
        <w:t>For you.  You like it?  Peanut butter and jelly sandwich.  Milk money.  Twinkies.  Pen, pencil, ruler.  Apple for the teacher.  Now remember...play nice with the other kids...and make sure youÕre home before dark.</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79</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 #1:</w:t>
        <w:tab/>
        <w:t>I sold her three optio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 #2:</w:t>
        <w:tab/>
        <w:t>I sold her tw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Man #1:</w:t>
        <w:tab/>
        <w:t>What are you gonna d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Hi.  Te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Good mor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Good morn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The director is out sick today, so sheÕll want to see you first thing tomorr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m-hm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Um...Miss BaxterÕs already up there.  SheÕll show you the layout.</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ItÕs all the way at the end of the ha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All right.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Receptionist:</w:t>
        <w:tab/>
        <w:t>YouÕre welco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80</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On telephone):  AnybodyÕs gonna be an improvement over that terrorist...I mean, just something semi-human.  (To Tess):  Oh!  I didnÕt hear you come in.  IÕm Alice Baxt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Te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I was just...using the pho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 well...that happen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How Ôbout some coffe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Sure.  Just tell me w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No, IÕll get it.  Um...oh...how?</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Milk and sugar, please.  Thank you.</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Uh...Miss McGill?</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Yes?</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ThatÕs your desk.  In t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 donÕt think so.</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Oh, yes.  I sit out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Õm sorry.  I thought the secretary would sit out her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ThatÕs right.  IÕm the secretary.  If itÕs okay, I prefer Òassistant.Ó</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81</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YouÕve got a ten oÕclock meeting with Slater from Development, here.  Eleven oÕclock with Donahue from Logistics...his office is on twenty-three, and lunch with Mr. Trask, his office downtown, one oÕclock.  ItÕs all right there on the computer.  Just hit shift-S for your schedul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when I saw you...in here on the phone with your feet up, I figured this was your offic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IÕm sorry about that, Miss McGill.  It wonÕt happen again, ever.</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ItÕs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Maybe now would be good time to go over what you expect of m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Um...I, uh...I expect you to call me Tess.  I donÕt expect you to fetch me coffee unless youÕre getting some for yourself.  And, um...the rest weÕll just make up as we go along.  Okay?</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Alice:</w:t>
        <w:tab/>
        <w:t>Okay.  IÕll be...right outside if you need anything.</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Fine.</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SCENE 82</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Tess:</w:t>
        <w:tab/>
        <w:t>Cyn...guess where I am?</w:t>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440" w:hanging="1440"/>
        <w:rPr>
          <w:rFonts w:ascii="Courier New" w:hAnsi="Courier New" w:eastAsia="Courier New" w:cs="Courier New"/>
          <w:sz w:val="22"/>
          <w:szCs w:val="22"/>
        </w:rPr>
      </w:pPr>
      <w:r>
        <w:rPr>
          <w:rFonts w:eastAsia="Courier New" w:cs="Courier New" w:ascii="Courier New" w:hAnsi="Courier New"/>
          <w:sz w:val="22"/>
          <w:szCs w:val="22"/>
        </w:rPr>
        <w:t>Cyn:</w:t>
        <w:tab/>
        <w:t>You got out!  Oh, my God!  I canÕt believe it!  SheÕs out!  She made it out!  She got out!  She has her own office!</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1">
              <wp:simplePos x="0" y="0"/>
              <wp:positionH relativeFrom="page">
                <wp:posOffset>312102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45.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dc:creator>
  <dc:description>Downloaded from
Mad.283 Writings Page
http://web.tiscalinet.it/mad283</dc:description>
  <dc:language>en-US</dc:language>
  <cp:lastModifiedBy>Alberto Cassani</cp:lastModifiedBy>
  <dcterms:modified xsi:type="dcterms:W3CDTF">2000-10-29T18:38:00Z</dcterms:modified>
  <cp:revision>3</cp:revision>
  <dc:subject>Film transcript</dc:subject>
  <dc:title>Working Girl</dc:title>
</cp:coreProperties>
</file>